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 муниципальные должности и должности муниципальной службы  Республики Татарстан , а также их супруг (супругов) и несовершеннолетних детей  по Мюдовскому 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417"/>
        <w:gridCol w:w="851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арева Надежд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юдо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(земли сельхоз.назначени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5,9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(земли сельхоз.назначени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Рено-логан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21,7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юзина Татьяна Викторо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ая обязанности руководителя исполнительного комитета Мюдо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78,6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2171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6,4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Алла Юрие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кома Мюдо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27,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 (земли сельхоз.назначени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,8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8:00Z</dcterms:created>
  <dc:creator>Вячеслав Александрович Зайцев</dc:creator>
  <dc:description/>
  <cp:keywords/>
  <dc:language>en-US</dc:language>
  <cp:lastModifiedBy>User</cp:lastModifiedBy>
  <cp:lastPrinted>2015-05-14T16:14:00Z</cp:lastPrinted>
  <dcterms:modified xsi:type="dcterms:W3CDTF">2015-05-18T05:57:00Z</dcterms:modified>
  <cp:revision>7</cp:revision>
  <dc:subject/>
  <dc:title>Сведения</dc:title>
</cp:coreProperties>
</file>