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2"/>
          <w:szCs w:val="18"/>
        </w:rPr>
        <w:t xml:space="preserve">о доходах, расходах, об имуществе и обязательствах имущественного характера руководителей муниципальных учреждений, а также их супруг (супругов) и несовершеннолетних детей по МКУ «Отдел образования» Исполнительного комитета Аксубаевского муниципального района РТ </w:t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>за период с 1 января 2014 г. по 31 декабря 2014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76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"/>
        <w:gridCol w:w="1799"/>
        <w:gridCol w:w="1470"/>
        <w:gridCol w:w="1276"/>
        <w:gridCol w:w="1276"/>
        <w:gridCol w:w="992"/>
        <w:gridCol w:w="1134"/>
        <w:gridCol w:w="1276"/>
        <w:gridCol w:w="992"/>
        <w:gridCol w:w="1134"/>
        <w:gridCol w:w="1276"/>
        <w:gridCol w:w="1275"/>
        <w:gridCol w:w="1476"/>
      </w:tblGrid>
      <w:tr>
        <w:trPr>
          <w:tblHeader w:val="true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 *</w:t>
            </w:r>
          </w:p>
        </w:tc>
      </w:tr>
      <w:tr>
        <w:trPr>
          <w:tblHeader w:val="true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рашкин Николай Иванович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 УДОД ЦВР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аль Сандер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144,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дажа  автомобиля ВАЗ 21074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упруги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912,7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ай земл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60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рова Ландыш Ришатовна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Русскокиреметская нш д/с»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 долев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гдан-2110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942,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от продажи квартиры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а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 долев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ери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 долев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46907,72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ьянова Татьяна Николаевна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Новоаксубаевская НОШ»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 земли 1/2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бще долевая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8000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а-2170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621199,10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-Спек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19806,77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13,1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санов Рамиль Касымович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иректор МБОУ «Тахталинская ООШ»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62346,51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0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зем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3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зем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3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29602,0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а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05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тшин Ислям Исмагилович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Староибрайкинская СОШ»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-21703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88730,74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0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 зем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800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 зем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87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55594,65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15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иатуллина Таслима Тахировна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Новоузее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»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32404,91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97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зем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70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67148,26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97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а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97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а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97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 Владимир Анатольевич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иректор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Старотимошкинская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СОШ”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11173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552476,46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30,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ходное шасс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Т-16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/>
                <w:sz w:val="20"/>
                <w:szCs w:val="20"/>
                <w:lang w:val="tt-RU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  <w:lang w:val="tt-RU"/>
              </w:rPr>
              <w:t>481379,84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30,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/>
                <w:sz w:val="20"/>
                <w:szCs w:val="20"/>
                <w:lang w:val="tt-RU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а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30,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а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30,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гапова Альминя Валитовна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«Старокиреметская ООШ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392,12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Лада Калина-111730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9607,94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0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100,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а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0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100,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арев Алексей Михайлович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ксубаевская СОШ №2»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/3 долев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ВАЗ-21144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73299,07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78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иятуллина Зульфира Минесхатовна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«Кривоозерский д_с «Родничок»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ой 1/5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93878,61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 зем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(долевой 1/109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10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06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ат Вал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C</w:t>
            </w:r>
            <w:r>
              <w:rPr>
                <w:sz w:val="20"/>
                <w:szCs w:val="20"/>
              </w:rPr>
              <w:t xml:space="preserve"> 6460 </w:t>
            </w:r>
            <w:r>
              <w:rPr>
                <w:sz w:val="20"/>
                <w:szCs w:val="20"/>
                <w:lang w:val="en-US"/>
              </w:rPr>
              <w:t>KM</w:t>
            </w:r>
            <w:r>
              <w:rPr>
                <w:sz w:val="20"/>
                <w:szCs w:val="20"/>
              </w:rPr>
              <w:t>2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46262,87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ой 1/5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 зем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(долевой 1/109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10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а Светлана Владимировна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«Старосаврушский д/с «Ромашка»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42890,6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58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тенева Елена Васильевна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Мюдовский д/с «Рябинка»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54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43904,81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57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77,9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54 га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альт Лог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624479,84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32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77,9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2126-03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санова Миляуша Мисалиховна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ароибрайкинский д/с»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 зем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ой 1/250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26748,19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31038,64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метзянов Ильдар Халимович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ахталинский д/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яшкай»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ада </w:t>
            </w:r>
            <w:r>
              <w:rPr>
                <w:sz w:val="20"/>
                <w:szCs w:val="20"/>
                <w:lang w:val="en-US"/>
              </w:rPr>
              <w:t>11173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79103,81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700,94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шин Иван Георгиевич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овотимошкинская ООШ»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-111930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866,26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692,08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а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ери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дарисов Минзуфер фатыхович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арокиязлинская СОШ»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 зем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ой 1/198)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4 «НИВА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093,15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57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31,33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ери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арафутдинов Раиль Галиаскарович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О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аромокшин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им. В.Ф. Тарасова»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ВАЗ 21120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806,45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622,51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а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ери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ой Веры Михайловны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унчелеевский д/с»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5)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7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578,46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5)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7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140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отоцикл ИЖ-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40М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690,49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Прицеп 2 ПТС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ери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5)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7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7,41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ери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5)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7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63,00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иуллиной Рамзии Исхаковны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тский сад» «Лейсан»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Прио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732,73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ЛАДА 217030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66,86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УАЗ-330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иной Наталии Геннадьевны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Кривоозерская СОШ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2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925,75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10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альтдиновой Розалии Ахмадулловны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арокиязлинский д/с «Акчарлак»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пай 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0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506,17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279,53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пай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ери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йрутдиновой Эндже Замиловны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Новодемкинская СОШ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оводемкинский д/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854,67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к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ифан Сол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314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24,39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Газ 3110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киров Альфред Мударисович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Щербенская ООШ»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0"/>
                <w:szCs w:val="20"/>
              </w:rPr>
              <w:t>4095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446,2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0"/>
                <w:szCs w:val="20"/>
              </w:rPr>
              <w:t>4095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746,79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ери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а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овой Валентины Николаевны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увенорускинская СОШ»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375,94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ВАЗ 21144 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43,73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60,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Самосвал, ГАЗ 330900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а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60,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 Николай Павлович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авгачевская СОШ»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181,17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УАЗ 469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 зем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40,88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акаевой Валентины Петровны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«Старо-мокшинский д/с «Березка»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20"/>
                <w:szCs w:val="20"/>
              </w:rPr>
              <w:t>308475,63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,0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ВАЗ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88,89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,0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ери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,0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а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,0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мутдиновой Гелшат Хамзиевны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тский сад» «Буратино»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5)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0"/>
                <w:szCs w:val="20"/>
              </w:rPr>
              <w:t>150,4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ВАЗ 2106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81,78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5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Гран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5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0"/>
                <w:szCs w:val="20"/>
              </w:rPr>
              <w:t>150,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ГАЗ 3330210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00,00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5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а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5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0"/>
                <w:szCs w:val="20"/>
              </w:rPr>
              <w:t>150,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5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а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5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0"/>
                <w:szCs w:val="20"/>
              </w:rPr>
              <w:t>150,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5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кин Вячеслав Алексеевич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убаевский лицей»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¼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Лада Калина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540,08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¼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¼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355,14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¼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тонова Елена Владимировна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ДОУ «Кисинский д/с «Сказка»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Калин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32,27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ВАЗ  3210061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74,1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ери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ыров Рафик Гумерович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Нижнетатманская  СОШ»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Шевроле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20"/>
                <w:szCs w:val="20"/>
              </w:rPr>
              <w:t>441086,95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0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пай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пай 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20"/>
                <w:szCs w:val="20"/>
              </w:rPr>
              <w:t>269536,45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8,47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8,47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ный сын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18,19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2,36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орова Надежда Ивановна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«Новоаксубаевский д/с «Аленушка»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пай 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201)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,0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0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126,74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пай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201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72,00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0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инский Алексей  Валерьевич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МБОУ “Староильдеряковская СОШ”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 ¼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ВАЗ 21103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587135,01</w:t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В том числе от продажи автомобиля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¼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88,64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 ¼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 ¼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лева Людмила Трофимовна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«Беловский д/с»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922,38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роле Нива 212300 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14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иева Замиля Камиловна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Аксубаевская СОШ №3»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111130 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450,73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колесный 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Опель астра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20"/>
                <w:szCs w:val="20"/>
              </w:rPr>
              <w:t>248034,25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а Зоя Павловна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Саврушская НОШ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78,09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2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 земельны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73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ДА 111730 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74,04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рактор МТЗ -86 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лева Надежда Николаевна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овотимошкинский д/с»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027,29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РЕНО меган 3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377,10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пай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940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пай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260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пай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940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ова Ирина Алексеевна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аросаврушская ООШ»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) 1/5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роле Лано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950,86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0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) 1/5)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0,00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0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) 1/5)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матгалиева Алися Алисовна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Татсунчелеевская нш д/с»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грузовой 330022Р 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611,28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ЛТЗ-55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пай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Калина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пай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ЛАДА 211440-26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17,96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футкина Галина Владимировна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расинский д/с»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701,22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23,00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4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 земл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ПТС-4МОД887Б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атуллин Ильгиз Исмагилович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аротатадамская ООШ»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сваге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568,72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ипова Сария Хасанзяновна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Щербенский д/с «Тиенкай»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 пай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85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иусадебный  участок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232,87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иусадебный  участок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40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 пай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5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иусадебный  участок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69,19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иусадебный  участок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4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ина Гельфия Юнусовна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рудолюбовская нш д/с»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ая дол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161,82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Мотоцикл Иж-юпитер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48,93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ая дол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ибулл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зия Закиевна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тский сад №2»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¼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ДЭУ «Матиз»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839,6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,0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-Лачетти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ыгуллин Ринат Нургалиевич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овоибрайкинская СОШ»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 земл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октавиа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066,93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О РИО 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 земл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438,38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денеева Ольга Никоноровна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ароильдеряковский д/с»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500)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611,73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144 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514,00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пай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«Белорус-920» 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имирова Любовь Георгиевна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«Староузеевский  д/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ябинушка»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326,17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ВАЗ- 111730 Калина унивесал 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45,00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5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Алевтина Сайдулловна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«Савгачевский д/с»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 пай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801,67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участок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7,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2172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52,39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й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й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16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(1/5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а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нгатуллина Милявша Загидулловна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 «Колобок»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¼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427,07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ые средства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свидетельство о госуд рег. Права 16 АН 3479912</w:t>
            </w:r>
          </w:p>
        </w:tc>
      </w:tr>
      <w:tr>
        <w:trPr>
          <w:trHeight w:val="30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¼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участок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¼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343,33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¼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иуллина Алсу Ростямовна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ижнетатманский д/с «Каенкай»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850,25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,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110 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065,57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5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й земельны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ейманова Гулькай Исмагиловна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овокиреметская ООШ»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784,62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ЛАДА-приора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304,39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онева Ольга Николаевна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Нижнебаландинская нш-д/с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евой участок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793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537,18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1/4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евой участок (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Лада ВАЗ 11540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132,40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1/4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рин Александр Борисович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Емелькин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»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 земельны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– 21063 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490,76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МВ -316 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 земельны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23,08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илеева Ирина Арсентьевна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Урмандеевская нш-д/с»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пай 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234)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,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117,36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,4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Лада 111730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693,61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 (долевая 1/234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234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шина Лина Владимировна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«Старотимошкинский д/с «Солнышко»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5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785,50</w:t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ев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5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да 111730 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505,18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ев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5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ев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5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ев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5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ев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сла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Сунчелеевская СОШ им. ак. Н.Т. Саврукова»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1/5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ада 17230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166,53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1/5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общ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Лада 2115 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ев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1/5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21,91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1/5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 долев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1/5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(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 долев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1/5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2,74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1/5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 долев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1/5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8,90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1/5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1/5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 долев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9,87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1/5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1/5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икматуллина Гузель Касимулловна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«Детский сад «Радуга»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026,22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878,74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Гаврил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Л</w:t>
            </w:r>
            <w:r>
              <w:rPr>
                <w:sz w:val="20"/>
                <w:szCs w:val="20"/>
              </w:rPr>
              <w:t>юбов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Староузеевская СОШ»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0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660,49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ст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644,64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 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й земе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й земе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Салахова Милия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жаудатовна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«Новоибрайкинский д/с «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я)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192,98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я)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2126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57,01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О МАТИЗ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я)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я)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я)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Мишина Айгуль Фаритовна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«Детский сад «Елочка»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960,49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ан Рено Лога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58,72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6,15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Гатина Дания Вазыховна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Карасинская ООШ им Шарафутдинова З.Т.»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па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44,26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па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3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80,75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9060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Т-40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Гайфуллина Гульназ 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«Радуг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кретном отпуске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74,65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1/2)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1/2)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¼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Ярмухаметова Руфия Вазыховна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директор МБОУ «Староибрайкинская СОШ»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593,83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- 217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колесный ЮМЗ-6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Хайруллина  Рузиля Адгамовна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.О. Заведующий МБДОУ «Нижнетатманский детский сад «Каенкай»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763,9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а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80" w:right="680" w:gutter="0" w:header="426" w:top="482" w:footer="454" w:bottom="568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5:46:00Z</dcterms:created>
  <dc:creator>Вячеслав Александрович Зайцев</dc:creator>
  <dc:description/>
  <cp:keywords/>
  <dc:language>en-US</dc:language>
  <cp:lastModifiedBy>Elmira</cp:lastModifiedBy>
  <cp:lastPrinted>2015-04-20T10:01:00Z</cp:lastPrinted>
  <dcterms:modified xsi:type="dcterms:W3CDTF">2015-05-15T09:17:00Z</dcterms:modified>
  <cp:revision>42</cp:revision>
  <dc:subject/>
  <dc:title>Сведения</dc:title>
</cp:coreProperties>
</file>