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 САВРУШСКОГО СЕЛЬСКОГО ПОСЕЛЕНИЯ АКСУБАЕВСКОГО МУНИЦИПАЛЬНОГО РАЙОНА РЕСПУБЛИКИ ТАТАР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-142" w:right="-62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                                                                          от _________ 2015 года</w:t>
      </w:r>
    </w:p>
    <w:p>
      <w:pPr>
        <w:pStyle w:val="Normal"/>
        <w:spacing w:lineRule="auto" w:line="240" w:before="0" w:after="0"/>
        <w:ind w:left="1559" w:right="-7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отмене постановления Главы Саврушского сельского поселения № 16 от 25.12.2012 «Об утверждении Положения «Об осуществлении контроля за обеспечением сохранности автомобильных дорог местного значения в муниципальном образовании «Саврушское сельское поселение»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несоответствием требования Федерального закона от 27.05.2014 г. № 136-ФЗ «О  внесении изменений в статью  26.3 Федерального закона Об общих принципап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 «Об общих принципах организации местного самоуправления в Российской Федерации». Статьей 2 Федерального закона от 27.05.2014 № 163-ФЗ внесены изменения в Федеральный закон №131-ФЗ  «Об общих принципах организации местного самоуправления в Российской Федерации», согласно которым  к вопросам местного значения сельского поселения относятся вопросы, предусмотренные пунктами 1-3,9,10,12,14,17,19,21,28,30,33 части 1 статьи 14 Федерального закона № 131-ФЗ (вступили в силу с 01.01.2015 г.) В настоящее время полномочия по осуществлению муниципального контроля за сохранностью  автомобильных дорог местного значения (п.5ч.1 ст. 14 Федерального закона № 131-ФЗ) переданы в ведение муниципального района</w:t>
      </w:r>
    </w:p>
    <w:p>
      <w:pPr>
        <w:pStyle w:val="Normal"/>
        <w:spacing w:lineRule="auto" w:line="240" w:before="225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нить постановление Главы Саврушского сельского поселения № 16 от 25.12.2012 «Об утверждении Положения «Об осуществлении контроля за обеспечением сохранности автомобильных дорог местного значения в муниципальном образовании «Саврушское сельское поселение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стоящее постановление обнародовать на информационных стендах и на официальном сайте Аксубаев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Aksuba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atarstan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 постановления возложить на заместителя главы Саврушского  сельского поселения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бнаро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Савруш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А.Г.Кузьми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basedOn w:val="Style14"/>
    <w:qFormat/>
    <w:rPr>
      <w:rFonts w:ascii="Calibri" w:hAnsi="Calibri" w:cs="Arial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ksubaevo.tatarst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8:00Z</dcterms:created>
  <dc:creator>User</dc:creator>
  <dc:description/>
  <dc:language>en-US</dc:language>
  <cp:lastModifiedBy>User</cp:lastModifiedBy>
  <dcterms:modified xsi:type="dcterms:W3CDTF">2015-05-07T11:58:00Z</dcterms:modified>
  <cp:revision>3</cp:revision>
  <dc:subject/>
  <dc:title/>
</cp:coreProperties>
</file>