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18"/>
        </w:rPr>
        <w:t xml:space="preserve">о доходах, расходах, об имуществе и обязательствах имущественного характера лиц, замещающих должности руководителей муниципальных учреждений Аксубаевского муниципального района  Республики Татарстан, а также их супруг (супругов) и несовершеннолетних детей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9"/>
        <w:gridCol w:w="1802"/>
        <w:gridCol w:w="1468"/>
        <w:gridCol w:w="1276"/>
        <w:gridCol w:w="1276"/>
        <w:gridCol w:w="992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4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4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4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шева И. А.</w:t>
            </w:r>
          </w:p>
        </w:tc>
        <w:tc>
          <w:tcPr>
            <w:tcW w:w="14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 Мокк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125,21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- 469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833,5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сматов Н.И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Д ДЮСШ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905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т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65,06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72,2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уртдинова Галина Александровна 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 МБОУ ДОД «Детская школа искусств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Джук индивидуальна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892,4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та Карола индивидуальна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ери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тафин Радик Ильгизович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   МБУ «Универсальный спортивный зал «Юность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Легковой   автомобиль Шеврале Авео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62,89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80,0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ери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ева О.В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ЦКС» (РДК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11,8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-2112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ГАЗ -3302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30,8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ери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хаметова А.Р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К «ЦМС» (Краеведческий музей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40,50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150" w:hRule="atLeast"/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,00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ери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ляминова Д. Р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Цетра М(Ш)ФООП (Форпост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15,8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20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язданов Ф. Ф.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МУК «УГЗ Аксубаевского муниципального района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ндай Солярис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77,49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31,6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6:00Z</dcterms:created>
  <dc:creator>Вячеслав Александрович Зайцев</dc:creator>
  <dc:description/>
  <cp:keywords/>
  <dc:language>en-US</dc:language>
  <cp:lastModifiedBy>User</cp:lastModifiedBy>
  <cp:lastPrinted>2015-04-20T10:01:00Z</cp:lastPrinted>
  <dcterms:modified xsi:type="dcterms:W3CDTF">2015-05-15T12:17:00Z</dcterms:modified>
  <cp:revision>9</cp:revision>
  <dc:subject/>
  <dc:title>Сведения</dc:title>
</cp:coreProperties>
</file>