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о доходах, расходах, об имуществе и обязательствах имущественного характера лиц, замещающих   должности  муниципальной службы Республики Татарстан, а также их супруг (супругов) и несовершеннолетних детей по   Исполнительному комитету и Совету пгт Аксубаево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1328"/>
        <w:gridCol w:w="1418"/>
        <w:gridCol w:w="1276"/>
        <w:gridCol w:w="992"/>
        <w:gridCol w:w="1134"/>
        <w:gridCol w:w="1276"/>
        <w:gridCol w:w="992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 Л.Л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Исполнительного комитета пгт Аксубаево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1/7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Ниссан Альмера клас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Ваз 2106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252,09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56,46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нов В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Исполнительного комитета пгт Аксубаево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723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965,9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468,5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данова Н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Исполнительного комитета пгт Аксубаево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54,2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11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22,2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ентьева Е.З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Совета пгт Аксубаево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80,1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46:00Z</dcterms:created>
  <dc:creator>Вячеслав Александрович Зайцев</dc:creator>
  <dc:description/>
  <cp:keywords/>
  <dc:language>en-US</dc:language>
  <cp:lastModifiedBy>User</cp:lastModifiedBy>
  <cp:lastPrinted>2015-05-14T16:35:00Z</cp:lastPrinted>
  <dcterms:modified xsi:type="dcterms:W3CDTF">2015-05-15T04:16:00Z</dcterms:modified>
  <cp:revision>16</cp:revision>
  <dc:subject/>
  <dc:title>Сведения</dc:title>
</cp:coreProperties>
</file>