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по Карасинскому сельскому поселению 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за период с 1 января 2014 г. по 31 декабря 2014 г.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ятуллин Ф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1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401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78,4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1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58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гматуллина Р.Т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Исполнительного комитета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53,8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-Т-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02,3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ына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5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9T06:55:00Z</dcterms:modified>
  <cp:revision>5</cp:revision>
  <dc:subject/>
  <dc:title>Сведения</dc:title>
</cp:coreProperties>
</file>