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 а также их супруг (супругов) и несовершеннолетних детей по Староибрайкинскому сельскому поселению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b/>
              </w:rPr>
              <w:t>Ахметсафин Х.Х.</w:t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Глав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10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ВАЗ 2115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Лада Сама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Лада 212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Cs w:val="18"/>
              </w:rPr>
            </w:pPr>
            <w:r>
              <w:rPr>
                <w:szCs w:val="18"/>
              </w:rPr>
              <w:t>482060,0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</w:tr>
      <w:tr>
        <w:trPr>
          <w:trHeight w:val="73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евые зем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282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b/>
              </w:rPr>
              <w:t>Супруги</w:t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аевые земл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Долев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282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ой дом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10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Cs w:val="18"/>
              </w:rPr>
            </w:pPr>
            <w:r>
              <w:rPr>
                <w:szCs w:val="18"/>
              </w:rPr>
              <w:t>199403,8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</w:tr>
      <w:tr>
        <w:trPr>
          <w:trHeight w:val="84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3369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b/>
              </w:rPr>
              <w:t>Зарипова Р.Ж.</w:t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136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Cs w:val="18"/>
              </w:rPr>
            </w:pPr>
            <w:r>
              <w:rPr>
                <w:szCs w:val="18"/>
              </w:rPr>
              <w:t>251564,5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</w:tr>
      <w:tr>
        <w:trPr>
          <w:trHeight w:val="55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4163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3036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  <w:t>4</w:t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вартира в г. Казан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34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136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Хундай «Елантра»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Cs w:val="18"/>
              </w:rPr>
            </w:pPr>
            <w:r>
              <w:rPr>
                <w:szCs w:val="18"/>
              </w:rPr>
              <w:t>333646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Cs w:val="18"/>
              </w:rPr>
            </w:pPr>
            <w:r>
              <w:rPr>
                <w:szCs w:val="18"/>
              </w:rPr>
              <w:t>303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4163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3036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ына</w:t>
            </w:r>
          </w:p>
          <w:p>
            <w:pPr>
              <w:pStyle w:val="Normal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41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Cs w:val="18"/>
              </w:rPr>
            </w:pPr>
            <w:r>
              <w:rPr>
                <w:szCs w:val="18"/>
              </w:rPr>
              <w:t>нет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</w:tr>
      <w:tr>
        <w:trPr>
          <w:trHeight w:val="57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3036,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75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ын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41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Cs w:val="18"/>
              </w:rPr>
            </w:pPr>
            <w:r>
              <w:rPr>
                <w:szCs w:val="18"/>
              </w:rPr>
              <w:t>нет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емельны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303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136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6:00Z</dcterms:created>
  <dc:creator>Вячеслав Александрович Зайцев</dc:creator>
  <dc:description/>
  <cp:keywords/>
  <dc:language>en-US</dc:language>
  <cp:lastModifiedBy>Loner-XP</cp:lastModifiedBy>
  <cp:lastPrinted>2015-04-20T10:01:00Z</cp:lastPrinted>
  <dcterms:modified xsi:type="dcterms:W3CDTF">2015-05-18T12:08:00Z</dcterms:modified>
  <cp:revision>10</cp:revision>
  <dc:subject/>
  <dc:title>Сведения</dc:title>
</cp:coreProperties>
</file>