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, а также их супруг (супругов) и несовершеннолетних детей по Старотатарско-Адамскому сельскому поселению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нуллина Эндже Мидхат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П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ой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ой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5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12,2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-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5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 Лан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23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ого 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 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4,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ого сы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4,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димова Гульнара Минзак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исполнительного комите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000,0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 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8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21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0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8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САЗ-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4,4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-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ик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при-усадеб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User</cp:lastModifiedBy>
  <cp:lastPrinted>2015-04-20T10:01:00Z</cp:lastPrinted>
  <dcterms:modified xsi:type="dcterms:W3CDTF">2015-05-14T07:00:00Z</dcterms:modified>
  <cp:revision>14</cp:revision>
  <dc:subject/>
  <dc:title>Сведения</dc:title>
</cp:coreProperties>
</file>