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 муниципальные должности и должности муниципальной службы  Республики Татарстан 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417"/>
        <w:gridCol w:w="851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абиков Фанис Зая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тарокиремет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Камаз-55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 МТЗ-8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19,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  ЛАДА КАЛИНА,.ТАЙОТА КАМРИ, ХУНДАЙ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00,1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тазина Наталья Петров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кома Старокиремет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18,5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КТ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21,9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08:00Z</dcterms:created>
  <dc:creator>Вячеслав Александрович Зайцев</dc:creator>
  <dc:description/>
  <cp:keywords/>
  <dc:language>en-US</dc:language>
  <cp:lastModifiedBy>User</cp:lastModifiedBy>
  <cp:lastPrinted>2015-05-14T16:14:00Z</cp:lastPrinted>
  <dcterms:modified xsi:type="dcterms:W3CDTF">2015-05-15T10:08:00Z</dcterms:modified>
  <cp:revision>2</cp:revision>
  <dc:subject/>
  <dc:title>Сведения</dc:title>
</cp:coreProperties>
</file>