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муниципальные  должности и должности муниципальной службы  Республики Татарстан, а также их супруг (супругов) и несовершеннолетних детей по Щербенскому сельскому поселению Аксубаевского муниципального района 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276"/>
        <w:gridCol w:w="1559"/>
        <w:gridCol w:w="851"/>
        <w:gridCol w:w="1134"/>
        <w:gridCol w:w="1417"/>
        <w:gridCol w:w="851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рифуллин Дамир Андарзянович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Щербенского сельского поселения Аксубаевского муниципального района Р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 1/1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104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ВАЗ 21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40 А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2ПТС-мод887Б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35,8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й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71,9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ер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й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й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йдуллина Гульназ Гумеров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нительного комитета Щербенского сельского поселения Аксубаевского муниципального района Р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11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396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79,6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11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40 А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77,7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чер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46:00Z</dcterms:created>
  <dc:creator>Вячеслав Александрович Зайцев</dc:creator>
  <dc:description/>
  <cp:keywords/>
  <dc:language>en-US</dc:language>
  <cp:lastModifiedBy>Srb</cp:lastModifiedBy>
  <cp:lastPrinted>2015-05-13T17:04:00Z</cp:lastPrinted>
  <dcterms:modified xsi:type="dcterms:W3CDTF">2015-05-14T11:55:00Z</dcterms:modified>
  <cp:revision>9</cp:revision>
  <dc:subject/>
  <dc:title>Сведения</dc:title>
</cp:coreProperties>
</file>