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  Республики Татарстан, а также их супруги (супруга) и несовершеннолетних детей по Урмандеевскому сельскому поселению Аксубаевского муниципального района 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10"/>
        <w:gridCol w:w="1417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 Вячеслав  Геннади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Урмандеевского 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,УАЗ-33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,УАЗ-330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22,4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54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 Галина  Михай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Исполнительного комитета  Урмандеев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78,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,ВАЗ-21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838,8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5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5-05-14T07:50:00Z</dcterms:modified>
  <cp:revision>4</cp:revision>
  <dc:subject/>
  <dc:title>Сведения</dc:title>
</cp:coreProperties>
</file>