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Республики Татарстан, а также их супруг (супругов) и несовершеннолетних детей по Староузеевскому сельскому поселению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89" w:type="dxa"/>
        <w:jc w:val="left"/>
        <w:tblInd w:w="-2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344"/>
        <w:gridCol w:w="1529"/>
        <w:gridCol w:w="1619"/>
        <w:gridCol w:w="1701"/>
        <w:gridCol w:w="1134"/>
        <w:gridCol w:w="1134"/>
        <w:gridCol w:w="1276"/>
        <w:gridCol w:w="992"/>
        <w:gridCol w:w="1134"/>
        <w:gridCol w:w="1276"/>
        <w:gridCol w:w="1074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йдова Н.В.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лава  </w:t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000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 Земельный участок (при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6,9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6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Тррактор ЮМЗ-6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461662,7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упруга 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долевая 1/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6,9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63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000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Легковой автомобиль ВАЗ – 210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Грузовой автомобиль КАМА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Легковой автомобиль Лада Ларгус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0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чери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 Земельный участок (при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6,9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63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хотникова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.Ф.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аместитель руководителя Исполнительного комитета  </w:t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доля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0"/>
                <w:szCs w:val="18"/>
              </w:rPr>
              <w:t>Индивидуальная</w:t>
            </w:r>
          </w:p>
          <w:p>
            <w:pPr>
              <w:pStyle w:val="Normal"/>
              <w:ind w:firstLine="67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(приусадеб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2,0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8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т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1369,13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упруга 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доля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(приусадебный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81,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Легковой автомобиль УАЗ 315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Легковой автомобильЛада Гранта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613,62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Дочери 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илой дом Земельный участок (при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81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т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ет 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ет </w:t>
            </w:r>
          </w:p>
        </w:tc>
      </w:tr>
    </w:tbl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им. *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за отчетный период (с 1 января по 31 декабря), размещаются только в случае, </w:t>
      </w:r>
      <w:r>
        <w:rPr>
          <w:b/>
          <w:i/>
        </w:rPr>
        <w:t>если общая сумма таких сделок превышает общий доход</w:t>
      </w:r>
      <w:r>
        <w:rPr>
          <w:i/>
        </w:rPr>
        <w:t xml:space="preserve"> лица, замещающего государственную должность Республики Татарстан (государственного гражданского служащего Республики Татарстан), и его супруги (супруга) </w:t>
      </w:r>
      <w:r>
        <w:rPr>
          <w:b/>
          <w:i/>
        </w:rPr>
        <w:t>за три последних года, предшествующих отчетному период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8:00Z</dcterms:created>
  <dc:creator>Вячеслав Александрович Зайцев</dc:creator>
  <dc:description/>
  <dc:language>en-US</dc:language>
  <cp:lastModifiedBy>User</cp:lastModifiedBy>
  <cp:lastPrinted>2015-04-20T10:01:00Z</cp:lastPrinted>
  <dcterms:modified xsi:type="dcterms:W3CDTF">2015-05-13T10:48:00Z</dcterms:modified>
  <cp:revision>3</cp:revision>
  <dc:subject/>
  <dc:title>Сведения</dc:title>
</cp:coreProperties>
</file>