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 (должности государственной гражданской службы Республики Татарстан), а также их супруг (супругов) и несовершеннолетних детей Аксубаевского муниципального района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манов К.К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ксубаевского муниципального райо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Добло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482,2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ф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-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376,8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0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 Ю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ксубаевского муниципального райо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661,5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71,7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шин Р.Х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Совета райо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99,8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57,7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ев Р.М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района по мобил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82,6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ова Э.З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противодействию коррупци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35,7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122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але «Нива»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05,5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кина Н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10,5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дуллина Л.С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Опель Аст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39,7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62,8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Е.С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00,3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ВАЗ 2190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30,3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,4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,9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макова Г.Ш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86,7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7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62,5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ина М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6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ВАЗ 1117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59,5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а Х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29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ВАЗ-2121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19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И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взаимодействию с ОМС и методико-информатизационной работе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6,0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1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23:00Z</dcterms:created>
  <dc:creator>Вячеслав Александрович Зайцев</dc:creator>
  <dc:description/>
  <dc:language>en-US</dc:language>
  <cp:lastModifiedBy>Elmira</cp:lastModifiedBy>
  <cp:lastPrinted>2015-04-20T10:01:00Z</cp:lastPrinted>
  <dcterms:modified xsi:type="dcterms:W3CDTF">2015-05-21T04:23:00Z</dcterms:modified>
  <cp:revision>2</cp:revision>
  <dc:subject/>
  <dc:title>Сведения</dc:title>
</cp:coreProperties>
</file>