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должности  муниципальной службы Республики Татарстан, а также их супруг (супругов) и несовершеннолетних детей по Финансовой бюджетной палате Аксуба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5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548"/>
        <w:gridCol w:w="1276"/>
        <w:gridCol w:w="992"/>
        <w:gridCol w:w="1134"/>
        <w:gridCol w:w="1276"/>
        <w:gridCol w:w="992"/>
        <w:gridCol w:w="1134"/>
        <w:gridCol w:w="1521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рова О.П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56,4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 Кобаль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48,6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гарова З.Ф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8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1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89,73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4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а З. Р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 и отчетности  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1 доли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85,6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03,0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йота Раф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CR-V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манова Л. Д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и отчетности  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Жу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64,96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автомобиля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тдинова Э.М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учета и отчетности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8,4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408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00,5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О. П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бюджету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0, Лада Сама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44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В. Л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налогам и доходам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37,1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язданова З.З.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бюджету  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90,2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1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5-05-18T11:08:00Z</dcterms:modified>
  <cp:revision>7</cp:revision>
  <dc:subject/>
  <dc:title>Сведения</dc:title>
</cp:coreProperties>
</file>