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>о доходах, расходах, об имуществе и обязательствах имущественного характера лиц, замещающих муниципальные должности,  должности муниципальной службы  Республики Татарстан , а также их супруг (супругов) и несовершеннолетних детей по  Емелькинскому сельскому поселению Аксубаевского муниципального района РТ  за период с 1 января 2014 г. по 31 декабря 2014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876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0"/>
        <w:gridCol w:w="1799"/>
        <w:gridCol w:w="1328"/>
        <w:gridCol w:w="1418"/>
        <w:gridCol w:w="1276"/>
        <w:gridCol w:w="992"/>
        <w:gridCol w:w="1134"/>
        <w:gridCol w:w="1276"/>
        <w:gridCol w:w="992"/>
        <w:gridCol w:w="1134"/>
        <w:gridCol w:w="1276"/>
        <w:gridCol w:w="1275"/>
        <w:gridCol w:w="1476"/>
      </w:tblGrid>
      <w:tr>
        <w:trPr>
          <w:tblHeader w:val="true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3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340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 *</w:t>
            </w:r>
          </w:p>
        </w:tc>
      </w:tr>
      <w:tr>
        <w:trPr>
          <w:tblHeader w:val="true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ло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74" w:hRule="atLeast"/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а Н.И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Емелькинского сельского посел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усадебн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                 (Однокомнатная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Общая долевая  1\5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 1\14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 3/5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 1/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8,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00,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4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065,5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63" w:hRule="atLeast"/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усадебн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             (Однокомнатная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Общая долевая  1\5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 1\14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3/5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8,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00,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4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72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397,02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92" w:hRule="atLeast"/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усадебный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 1\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8,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4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2,44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74" w:hRule="atLeast"/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ери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усадебный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Общая долевая  1\5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8,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4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а О.Г.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 исполнительного комитет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\169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 приусадебный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3,4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469,23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84" w:hRule="atLeast"/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( приусадебн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\16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3,4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4,9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0,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DA21144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7703,4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а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 приусадебный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0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3,4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80" w:right="680" w:gutter="0" w:header="426" w:top="482" w:footer="454" w:bottom="568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6:46:00Z</dcterms:created>
  <dc:creator>Вячеслав Александрович Зайцев</dc:creator>
  <dc:description/>
  <cp:keywords/>
  <dc:language>en-US</dc:language>
  <cp:lastModifiedBy>User</cp:lastModifiedBy>
  <cp:lastPrinted>2015-05-14T15:11:00Z</cp:lastPrinted>
  <dcterms:modified xsi:type="dcterms:W3CDTF">2015-05-18T05:51:00Z</dcterms:modified>
  <cp:revision>13</cp:revision>
  <dc:subject/>
  <dc:title>Сведения</dc:title>
</cp:coreProperties>
</file>