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 лиц, замещающих муниципальные должности Республики Татарстан (должности муниципальной службы Республики Татарстан), а также их супруг (супругов) и несовершеннолетних детей по Старотимошкинскому сельскому поселению 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38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438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 Федор Никола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таротимошкин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702,76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па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327)</w:t>
            </w:r>
          </w:p>
        </w:tc>
        <w:tc>
          <w:tcPr>
            <w:tcW w:w="14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6,2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льникова Наталия Васи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исполнительного комитета Старотимошкинского сельского поселен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ADA-21921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ада Калина»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72,38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08:00Z</dcterms:created>
  <dc:creator>Вячеслав Александрович Зайцев</dc:creator>
  <dc:description/>
  <cp:keywords/>
  <dc:language>en-US</dc:language>
  <cp:lastModifiedBy>User</cp:lastModifiedBy>
  <cp:lastPrinted>2015-04-20T10:01:00Z</cp:lastPrinted>
  <dcterms:modified xsi:type="dcterms:W3CDTF">2015-05-15T12:07:00Z</dcterms:modified>
  <cp:revision>7</cp:revision>
  <dc:subject/>
  <dc:title>Сведения</dc:title>
</cp:coreProperties>
</file>