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муниципальные  должности  и  должности муниципальной службы Республики Татарстан, а также их супруг (супругов) и несовершеннолетних детей по Саврушскому сельскому поселению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4 г. по 31 декабря 2014 г.</w:t>
      </w:r>
    </w:p>
    <w:tbl>
      <w:tblPr>
        <w:tblW w:w="16200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25"/>
        <w:gridCol w:w="1350"/>
        <w:gridCol w:w="1125"/>
        <w:gridCol w:w="1350"/>
        <w:gridCol w:w="900"/>
        <w:gridCol w:w="1125"/>
        <w:gridCol w:w="1575"/>
        <w:gridCol w:w="900"/>
        <w:gridCol w:w="1125"/>
        <w:gridCol w:w="1125"/>
        <w:gridCol w:w="1350"/>
        <w:gridCol w:w="2250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узьми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Андре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en-US"/>
              </w:rPr>
              <w:t xml:space="preserve"> Георги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Саврушского сельского поселения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(приусадебный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00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93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26,35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0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(приусадебный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00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82,27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 (приусадебный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00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Надежда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Саврушского  сельского поселения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пай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30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10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47,68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пай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1/30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51,64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5-05-18T06:24:00Z</dcterms:modified>
  <cp:revision>14</cp:revision>
  <dc:subject/>
  <dc:title>Сведения</dc:title>
</cp:coreProperties>
</file>