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lang w:val="ru-RU"/>
        </w:rPr>
        <w:t>Сулеевского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дуллина Гульчачак Сагид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76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евая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60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евая дол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 Сулеев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>Г.С.Шайдулл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05:00Z</dcterms:created>
  <dc:creator>RAMILYA</dc:creator>
  <dc:description/>
  <cp:keywords/>
  <dc:language>en-US</dc:language>
  <cp:lastModifiedBy>пользователь</cp:lastModifiedBy>
  <dcterms:modified xsi:type="dcterms:W3CDTF">2015-05-05T12:48:00Z</dcterms:modified>
  <cp:revision>2</cp:revision>
  <dc:subject/>
  <dc:title>Сведения о доходах, об имуществе и обязательствах имущественного характера</dc:title>
</cp:coreProperties>
</file>