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лавы Альметьевского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20___г.№ _____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Альметьевском муниципальном районе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за 2014 год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666"/>
        <w:gridCol w:w="1893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87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фелова Валентин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35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продажи имущества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7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kka</w:t>
            </w:r>
            <w:r>
              <w:rPr>
                <w:sz w:val="22"/>
                <w:szCs w:val="22"/>
              </w:rPr>
              <w:t>, 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204,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абиров Айрат Илш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842,96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, 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Истомина Юлия Николаевн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6,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 (обременение ипоте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74,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 (обременение ипоте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 (обременение ипоте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 (обременение ипоте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bCs/>
          <w:color w:val="000000"/>
          <w:sz w:val="28"/>
          <w:szCs w:val="28"/>
        </w:rPr>
        <w:t>подачи сведений о расходах</w:t>
      </w:r>
      <w:r>
        <w:rPr>
          <w:color w:val="000000"/>
          <w:sz w:val="28"/>
          <w:szCs w:val="28"/>
        </w:rPr>
        <w:t xml:space="preserve"> лиц, замещающих  муниципальные должности Альметьевского муниципального района, муниципальных служащих Альметьевского муниципального района  в Альметьевском муниципальном районе Республики Татарстан и членов их семей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отчетный финансовый 2014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581"/>
        <w:gridCol w:w="1849"/>
        <w:gridCol w:w="1564"/>
        <w:gridCol w:w="316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приобретенных объекта недвижимости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объектов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вид, марка, шту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я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биров Айрат Илшат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по основному месту работы (за три последних года), продажа квартиры, кред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ДДМ АМР РТ                                                                                                              В.Н.Феф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4:00Z</dcterms:created>
  <dc:creator>Отдел Кадров</dc:creator>
  <dc:description/>
  <cp:keywords/>
  <dc:language>en-US</dc:language>
  <cp:lastModifiedBy>админ</cp:lastModifiedBy>
  <cp:lastPrinted>2014-05-05T15:48:00Z</cp:lastPrinted>
  <dcterms:modified xsi:type="dcterms:W3CDTF">2015-05-22T06:17:00Z</dcterms:modified>
  <cp:revision>3</cp:revision>
  <dc:subject/>
  <dc:title>Приложение №2</dc:title>
</cp:coreProperties>
</file>