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</w:tabs>
        <w:spacing w:lineRule="atLeast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Кульшарипо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Галия                     Раз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4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0 кв.м.</w:t>
            </w:r>
          </w:p>
          <w:p>
            <w:pPr>
              <w:pStyle w:val="Normal"/>
              <w:jc w:val="center"/>
              <w:rPr/>
            </w:pPr>
            <w:r>
              <w:rPr/>
              <w:t>942,93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га</w:t>
            </w:r>
          </w:p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ab/>
        <w:t>Первый заместитель Руководителя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 xml:space="preserve">                  </w:t>
      </w:r>
      <w:r>
        <w:rPr/>
        <w:t>Кульшариповского сельского исполнительного комитета                                        А.Г.Мухаметдинов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val="ru-RU"/>
        </w:rPr>
        <w:t xml:space="preserve">Первого зам.Руководителя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Кульшарипов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динов Айрат Гилмех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2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  <w:t xml:space="preserve">                            </w:t>
      </w:r>
      <w:r>
        <w:rPr/>
        <w:t>Первый зам.Руководителя Кульшариповского СИК                                                         А.Г. Мухаметдинов</w:t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6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0:00Z</dcterms:created>
  <dc:creator>UserXP</dc:creator>
  <dc:description/>
  <cp:keywords/>
  <dc:language>en-US</dc:language>
  <cp:lastModifiedBy>пользователь</cp:lastModifiedBy>
  <cp:lastPrinted>2015-04-30T13:01:00Z</cp:lastPrinted>
  <dcterms:modified xsi:type="dcterms:W3CDTF">2015-05-05T07:44:00Z</dcterms:modified>
  <cp:revision>7</cp:revision>
  <dc:subject/>
  <dc:title/>
</cp:coreProperties>
</file>