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Главы Альметьевского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60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b/>
          <w:bCs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мещающих должности руководителей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подведомственных учреждений Управления по физической культуре, спорту и туризм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Альметьевского муниципального района Республики Татарстан  и членов их семей за 2014 год</w:t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color w:val="000000"/>
          <w:sz w:val="21"/>
          <w:szCs w:val="21"/>
          <w:lang w:eastAsia="ru-RU"/>
        </w:rPr>
      </w:pPr>
      <w:r>
        <w:rPr>
          <w:rFonts w:cs="Tahoma" w:ascii="Tahoma" w:hAnsi="Tahoma"/>
          <w:color w:val="000000"/>
          <w:sz w:val="20"/>
          <w:szCs w:val="20"/>
          <w:lang w:eastAsia="ru-RU"/>
        </w:rPr>
        <w:t>(за отчетный финансовый год)</w:t>
      </w:r>
    </w:p>
    <w:p>
      <w:pPr>
        <w:pStyle w:val="Normal"/>
        <w:spacing w:lineRule="auto" w:line="240" w:before="0" w:after="60"/>
        <w:rPr/>
      </w:pPr>
      <w:r>
        <w:rPr/>
        <w:t> </w:t>
      </w:r>
    </w:p>
    <w:tbl>
      <w:tblPr>
        <w:tblW w:w="154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89"/>
        <w:gridCol w:w="3213"/>
        <w:gridCol w:w="1046"/>
        <w:gridCol w:w="1240"/>
        <w:gridCol w:w="1971"/>
        <w:gridCol w:w="2745"/>
        <w:gridCol w:w="1046"/>
        <w:gridCol w:w="1240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ФИ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нный годовой доход за 2014г. (руб.)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Гареев Файзелхан Мансурович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614 520,42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MITSUBISHI AS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(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индивидуальная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Супруг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142 800.7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1"/>
                <w:szCs w:val="21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Бабаев Виктор Николаеви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377 464.4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Опел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ь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-Мока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 (индивидуальная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,  наслед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Сад-огород(приватизирован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4 со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63 200,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,  наслед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tt-RU" w:eastAsia="ru-RU"/>
              </w:rPr>
              <w:t>Сад-огород(приватизированная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 со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Хисамиев Рэшат Хаернасови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35 319,9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3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Митсубиси Оэт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3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ассохин Виктор Павлови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17 991,5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 xml:space="preserve">ВАЗ 2131 00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УАЗ 39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3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216 000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3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US" w:eastAsia="ru-RU"/>
              </w:rPr>
              <w:t>Suzuki Swift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eastAsia="ru-RU"/>
              </w:rPr>
              <w:t xml:space="preserve"> (индивидуальна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Гаджиев Эдуард Замирови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41 871,9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Volksvagen Jet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1/4 доля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анилов Аркадий Павлови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  <w:t>509 903.4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индивидуальная собств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ВАЗ -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упр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 500,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индивидуальная собств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(индивидуальная собств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 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овалев Владимир Александрови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92 729,6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Лифан-Бриз Се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соц. 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6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8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етров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228 282,5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соц. 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6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8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Сы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соц. 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1/6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8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Пя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амилев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89 589,4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договор дарения доли квартиры,договор раздела имущества, договор купли-продажи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чер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(пропис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31:00Z</dcterms:created>
  <dc:creator>User</dc:creator>
  <dc:description/>
  <cp:keywords/>
  <dc:language>en-US</dc:language>
  <cp:lastModifiedBy>User</cp:lastModifiedBy>
  <dcterms:modified xsi:type="dcterms:W3CDTF">2015-04-30T07:15:00Z</dcterms:modified>
  <cp:revision>12</cp:revision>
  <dc:subject/>
  <dc:title/>
</cp:coreProperties>
</file>