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(образовательных учреждений) в Альметьевском муниципальном районе Республики Татарстан и членов их семей за 2014 год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276"/>
        <w:gridCol w:w="1408"/>
        <w:gridCol w:w="1676"/>
        <w:gridCol w:w="1703"/>
        <w:gridCol w:w="1450"/>
        <w:gridCol w:w="1494"/>
      </w:tblGrid>
      <w:tr>
        <w:trPr>
          <w:trHeight w:val="6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замещае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4г. (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схож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зова Галси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рш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902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-Бен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шина Резида Расих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990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51 132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«Ларгус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утдинова Венера Атла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929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744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Актав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дыкшанов Наиль Мугтас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9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р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 065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9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0 9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87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9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03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 А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китова Татья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329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уллина Фируза Зав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 265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коспор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850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затуллина Гузель Фанда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 319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37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 Ильдар Хаз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746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566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ксана 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43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97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язова Миляу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425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84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нина Светла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766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58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умов Нияз Ильгиз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72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76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58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Н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248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в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05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609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Коро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фанов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267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 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8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61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2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7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2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яева Гузалия Анва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174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48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Сона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ирова Мадина Гаяз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16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Алсу Зава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73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5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Соляри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25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раф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я Таг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445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50,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ментьева 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197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отягощена ипотек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ков Владимир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775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08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ринова Лилия Асг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64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 обременени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Наиля Ан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006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98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зов Ильфат Мисх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00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849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влетбаева Гузалия Абубаке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813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60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 Надил Кара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322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1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08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1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газов Марат Миргас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64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газова Гульсум Гуме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430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109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тафина Лейсан Хал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965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762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илова Надежд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139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0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хорова Татья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0414,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16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9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анкова Гульсина Наг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50345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3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6685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кода Октави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3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>
          <w:trHeight w:val="5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намарева Олес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9073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химова Рамиля Саг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2719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тсубиси Паджер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71328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ундай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манова Светла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3649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6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мазанов Марат Рен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90200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ат Лео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2253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мирнова Эльз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17957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ова Надежд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125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382,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галиева Файруза Раи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864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-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етдинов Дмитрий Шейисд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233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Х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37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а Гузель Завдя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528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56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ляри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Никола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492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аулт Лог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73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ртдинова Ляйсан Мар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49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85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2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тахов Ильхат Има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808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7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240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7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етдинов Талгат Минга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390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593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разиев Рашит Гума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02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Юпите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707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деев Радик Атла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04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94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деева Расима Анва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94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203,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ипова Разила Мулламухаме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839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19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4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28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Авенси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нуллин Фагил Гуме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40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4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атарова Светла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753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Пикан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2 468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суллин Асгат Исла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9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сте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2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сетдинова Флюза Дау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27,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60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Лада 21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а Анжела Фатых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285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рыжо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714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ллин Фаиль Гариф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129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ллин Ильшат Ильду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484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8:00Z</dcterms:created>
  <dc:creator>Алсу_Камиловна</dc:creator>
  <dc:description/>
  <cp:keywords/>
  <dc:language>en-US</dc:language>
  <cp:lastModifiedBy>User19</cp:lastModifiedBy>
  <cp:lastPrinted>2012-05-17T13:59:00Z</cp:lastPrinted>
  <dcterms:modified xsi:type="dcterms:W3CDTF">2015-05-12T12:03:00Z</dcterms:modified>
  <cp:revision>92</cp:revision>
  <dc:subject/>
  <dc:title/>
</cp:coreProperties>
</file>