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заместителя Руководителя Старомихайлов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исполнительного комит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629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дуллдин                 Ильсур </w:t>
            </w:r>
          </w:p>
          <w:p>
            <w:pPr>
              <w:pStyle w:val="Normal"/>
              <w:jc w:val="center"/>
              <w:rPr/>
            </w:pPr>
            <w:r>
              <w:rPr/>
              <w:t>Мансу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88,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 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8,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1/5доли) </w:t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 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5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тырехкомнатная квартира 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 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 кв.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5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тырехкомнатная квартира 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 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 кв.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.о..Главы   Старомихайлов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                                                      Р.Р.Фаттахов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одачи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Старомихайловского  сельского Исполнительного комитета Альметь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  2014  финансовый год</w:t>
      </w:r>
      <w:r>
        <w:rPr/>
        <w:t>)</w:t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748"/>
        <w:gridCol w:w="1368"/>
        <w:gridCol w:w="1800"/>
        <w:gridCol w:w="1440"/>
        <w:gridCol w:w="1629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уллдин Ильсур Мансу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8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3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кв.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тарая Михайловка ул.Автомобильная д.40а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29,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1/5доли), </w:t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 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5доли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тырехкомнатная квартира 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 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.руководите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михайловского  СИК                                                                                                                                      И.М.Абдуллин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27:00Z</dcterms:created>
  <dc:creator>Admin</dc:creator>
  <dc:description/>
  <cp:keywords/>
  <dc:language>en-US</dc:language>
  <cp:lastModifiedBy>пользователь</cp:lastModifiedBy>
  <cp:lastPrinted>2012-04-17T09:05:00Z</cp:lastPrinted>
  <dcterms:modified xsi:type="dcterms:W3CDTF">2015-04-29T14:05:00Z</dcterms:modified>
  <cp:revision>12</cp:revision>
  <dc:subject/>
  <dc:title>Сведения о доходах, об имуществе и обязательствах имущественного характера лиц,</dc:title>
</cp:coreProperties>
</file>