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нимающих должности руководителя муниципального учреждения и членов их семей подведомственных учреждений Управления культуры Альметьевского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за период с 1 января по 31 декабря 2014 </w:t>
      </w:r>
      <w:r>
        <w:rPr/>
        <w:t>г.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559"/>
        <w:gridCol w:w="1985"/>
        <w:gridCol w:w="1418"/>
        <w:gridCol w:w="1701"/>
        <w:gridCol w:w="1559"/>
        <w:gridCol w:w="1843"/>
        <w:gridCol w:w="1417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расход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недвижим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дуллина Винера Киямутди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7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36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 Нек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ранова Диляра Габдлкави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4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55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ссан Нот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8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ева Алия Анис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959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377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«Мок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76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абутдинова Роза Рави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а Людмила Ильинич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135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сельскохозяйственного значения 14/100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и сельскохозяйственного значения 14/100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9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1/5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04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зем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значения 14/100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и сельскохозяйственного значения 14/100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98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е ЛПХ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 1/5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 1/5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 1/5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 1/5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тов Валерий Вадутови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905,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 Мати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-огор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9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1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гаева Наталья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723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2984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ДЖ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Ларг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уллина Гузаль Мансу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6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арова Светлана Сирин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03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4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хутдинова Зульфия Ядка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1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ов Павел Николаеви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19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Римма Пав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5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ова Альбина Салих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85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690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8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0:00Z</dcterms:created>
  <dc:creator>Ziangirova</dc:creator>
  <dc:description/>
  <cp:keywords/>
  <dc:language>en-US</dc:language>
  <cp:lastModifiedBy>User</cp:lastModifiedBy>
  <cp:lastPrinted>2013-07-16T16:48:00Z</cp:lastPrinted>
  <dcterms:modified xsi:type="dcterms:W3CDTF">2015-05-05T05:17:00Z</dcterms:modified>
  <cp:revision>63</cp:revision>
  <dc:subject/>
  <dc:title/>
</cp:coreProperties>
</file>