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дошкольных образовательных учреждений) в Альметьевском муниципальном районе Республики Татарстан и членов их семей за 2014 год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693"/>
        <w:gridCol w:w="1276"/>
        <w:gridCol w:w="1408"/>
        <w:gridCol w:w="1676"/>
        <w:gridCol w:w="1703"/>
        <w:gridCol w:w="1450"/>
        <w:gridCol w:w="1494"/>
      </w:tblGrid>
      <w:tr>
        <w:trPr>
          <w:trHeight w:val="6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4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тзянова Гильсиня Шарафутд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146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04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уллина Светлана Рафый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78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 Люк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ногентова Татья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49,49 (с учетом продажи кварти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а Василя Хамз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72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6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-219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нетдинова Резеда Флу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12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274,69 (с учетом продажи автомобил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арова Диляра Мирса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ндюр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638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чантаева Рамзия Анв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11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3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5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101,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65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7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а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31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 21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71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5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ртдинова Рамиля Гайнетд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459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994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тсуби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етдинова Гульфия А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48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22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аерова Альбина Гамирзя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678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ина Альбина Риф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19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 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18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а Зиля Фаррах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13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53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Гали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823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130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Татьяна Влад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96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3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итова Надежд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7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62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Гульчачак Мизх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43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703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3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акова Татьяна Тих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796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ф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2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хманова Раиса Музг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882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151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иятуллина Эльмира Муда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03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192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закова Гюзелия Ра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75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Мат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4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еева Румия Касы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373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624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йота-Корол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тшина Гюзель Мубарякз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37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99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-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тбаева Сагадят Махму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61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5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3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рофеева Ма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44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п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21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а Ирина Вячесла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457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6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Ма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чукова Гульнара Куанды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16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77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Гал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737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згина Еле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67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63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 «Волг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нуллина Рамиля Мусав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60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4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68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зер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89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)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30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ова Зульфия Габделфа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40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97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Альфия За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31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ундай Гет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алтдинова Рамзия Ахтя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24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95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 Р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Разина Зака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16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Ольг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19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2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етдинова Гузэль Фазга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81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Надежд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26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«Кашкай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лова Эльмира Шайхразы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24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7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  21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Айгуль Айр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683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26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57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46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Екате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716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пова Файруза Мирсал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03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Ваз-2113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89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ацкая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284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навиева Рамзия Фо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34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чэтчбэ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93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881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шина Фанзия Фар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95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464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-Акце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н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6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11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Ольг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94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евроле Резз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948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ин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55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29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шанова Ризида Мансу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80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3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65115 – 3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грузовой ГКБ 8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грузовой ГКБ 85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542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А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етдинова Валент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83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7/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75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уллина Аниса Муда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55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71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74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37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туллина Фания Ривг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46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53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чкова Людмил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20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199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итова Альфия Рад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309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515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юкина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57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3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6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3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н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737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во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650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йота Раф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хова Гульнур Бул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10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76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нгатуллина Гузалия Гум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44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16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ина Гюзель Нагиму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35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222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Тук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ова Кадрия Шайхраз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43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21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Тиг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гатуллина Венера Миннемухаме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67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Роз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359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жилого дома 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53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-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ь жилого дома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53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кина Нина Юлия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129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хетдинова Ильмира Рази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49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74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ранова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50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ова Лилия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889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батуллина Лилия Фа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35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428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ирова Хания Миргал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7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2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2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т Кордо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вер Н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араева Ксен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95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зикова 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131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884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69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ули ВАЗ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943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Лилия Рау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709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аинова Расима Исмаг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11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Зилия Хани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82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Ав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аинова Гульнара Ахм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811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Рамзия Габдрах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Лачет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икова Эльвира Илка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488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433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пова Земфира Ана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44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Лачет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5:00Z</dcterms:created>
  <dc:creator>Алсу_Камиловна</dc:creator>
  <dc:description/>
  <cp:keywords/>
  <dc:language>en-US</dc:language>
  <cp:lastModifiedBy>User19</cp:lastModifiedBy>
  <cp:lastPrinted>2012-05-17T13:59:00Z</cp:lastPrinted>
  <dcterms:modified xsi:type="dcterms:W3CDTF">2015-05-12T12:27:00Z</dcterms:modified>
  <cp:revision>4</cp:revision>
  <dc:subject/>
  <dc:title/>
</cp:coreProperties>
</file>