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20___г.№ ____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замещающих должности руководителя муниципального учреждения и членов их семей подведомственных учреждений Управления по делам детей и молодежи Альметьевского муниципального района Республики Татарстан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период с 1 января  по 31 декабря 2014г.)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292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Белышева Тамара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долевая,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долевая, 2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анцер, 200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3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(долевая, 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 Медяков Юрий Михай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35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59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½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юпова Гульнара Робер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9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830,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иничкин Виктор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8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(долевая, ½ дол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– ВАЗ 219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1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¼ доля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¼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ДДМ АМР РТ                                                                                                                                     В.Н.Феф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8:00Z</dcterms:created>
  <dc:creator>Admin</dc:creator>
  <dc:description/>
  <cp:keywords/>
  <dc:language>en-US</dc:language>
  <cp:lastModifiedBy>админ</cp:lastModifiedBy>
  <cp:lastPrinted>2014-09-29T16:31:00Z</cp:lastPrinted>
  <dcterms:modified xsi:type="dcterms:W3CDTF">2015-04-29T10:42:00Z</dcterms:modified>
  <cp:revision>5</cp:revision>
  <dc:subject/>
  <dc:title>Сведения о доходах, об имуществе и обязательствах имущественного характера лиц,</dc:title>
</cp:coreProperties>
</file>