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муниципального учреждения «Контрольно счетная палата Альметьевского муниципаьного района Республики Татарстан»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4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3   г. (руб.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нмурзина Джамиля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 ч. преподавательская деятельность, вклады в банках, пенсия, пособия,страховые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вартирный жилой дом незавершенного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1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буллина Гульнара Нас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366</w:t>
            </w:r>
          </w:p>
          <w:p>
            <w:pPr>
              <w:pStyle w:val="Normal"/>
              <w:jc w:val="center"/>
              <w:rPr/>
            </w:pPr>
            <w:r>
              <w:rPr/>
              <w:t>в т. ч. от вкладов в ба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12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8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Гузелия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6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 5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Юлия Генн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/>
              <w:tab/>
              <w:t>баня</w:t>
              <w:tab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V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Гульнара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6:00Z</dcterms:created>
  <dc:creator>Admin</dc:creator>
  <dc:description/>
  <cp:keywords/>
  <dc:language>en-US</dc:language>
  <cp:lastModifiedBy>Buxgalter</cp:lastModifiedBy>
  <cp:lastPrinted>2015-05-14T16:00:00Z</cp:lastPrinted>
  <dcterms:modified xsi:type="dcterms:W3CDTF">2015-05-14T12:00:00Z</dcterms:modified>
  <cp:revision>39</cp:revision>
  <dc:subject/>
  <dc:title>Сведения о доходах, об имуществе и обязательствах имущественного характера лиц,</dc:title>
</cp:coreProperties>
</file>