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4 года по 31 декабря 2014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1559"/>
        <w:gridCol w:w="1134"/>
        <w:gridCol w:w="993"/>
        <w:gridCol w:w="1417"/>
        <w:gridCol w:w="1418"/>
        <w:gridCol w:w="992"/>
        <w:gridCol w:w="1417"/>
        <w:gridCol w:w="2977"/>
      </w:tblGrid>
      <w:tr>
        <w:trPr>
          <w:trHeight w:val="1054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3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амутдинов Рамиль Галимзия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0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LADA GRANTA 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3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буллина Тамара Ег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–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6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ова Эльвира Илья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3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УАЗ 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зянова Гульфия Рафик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3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 xml:space="preserve">(спортейдж,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ннатуллина Эльвира Наи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, 1/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, 1/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Роза Кам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(во время отсутствия основного сотруд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6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6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ликова Ландыш Хайда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иева Дильбар Юну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1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 111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9:00Z</dcterms:created>
  <dc:creator>Отдел кадров</dc:creator>
  <dc:description/>
  <dc:language>en-US</dc:language>
  <cp:lastModifiedBy>Пользователь</cp:lastModifiedBy>
  <dcterms:modified xsi:type="dcterms:W3CDTF">2015-05-15T10:49:00Z</dcterms:modified>
  <cp:revision>2</cp:revision>
  <dc:subject/>
  <dc:title/>
</cp:coreProperties>
</file>