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4года по 31 декабря 2014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992"/>
        <w:gridCol w:w="1134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ашид Назиб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пас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419,12 (включая пенсию по старости и доход от вкладов в банк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влетова Гульчачак Таг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6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енный строительством объект (д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йнуллина Чулпан Заг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Совета Апастовского муниципального района по вопросам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36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вой автомобильВАЗ 111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VROLETCRU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кирова Эльмира Фирдус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Совета Апастовского муниципального района по вопросам противодействия коррупции (во время отсутствия основного работ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7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85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NB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 Ленар Талга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 Совета Апаст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9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1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Ландыш Фани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рганизационного отдела 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5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хсанов Данис Асхат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бщего отдела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1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7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бадуллин Рамиль  Ринатови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8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а Гузель Рина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9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LADA KALINA </w:t>
            </w:r>
            <w:r>
              <w:rPr>
                <w:color w:val="000000"/>
              </w:rPr>
              <w:t>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ров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3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иева Роза Викто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75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многоквартирным домом (обща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(общая долевая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Лала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многоквартирным домом (обща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 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5:00Z</dcterms:created>
  <dc:creator>Наташа</dc:creator>
  <dc:description/>
  <cp:keywords/>
  <dc:language>en-US</dc:language>
  <cp:lastModifiedBy>Пользователь</cp:lastModifiedBy>
  <cp:lastPrinted>2011-09-02T14:40:00Z</cp:lastPrinted>
  <dcterms:modified xsi:type="dcterms:W3CDTF">2015-05-25T07:31:00Z</dcterms:modified>
  <cp:revision>10</cp:revision>
  <dc:subject/>
  <dc:title>Сведения о доходах, об имуществе и обязательствах имущественного характера лиц,</dc:title>
</cp:coreProperties>
</file>