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4 года по 31 декабря 2014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75"/>
        <w:gridCol w:w="1418"/>
        <w:gridCol w:w="1134"/>
        <w:gridCol w:w="992"/>
        <w:gridCol w:w="1276"/>
        <w:gridCol w:w="1701"/>
        <w:gridCol w:w="850"/>
        <w:gridCol w:w="1276"/>
        <w:gridCol w:w="3119"/>
      </w:tblGrid>
      <w:tr>
        <w:trPr>
          <w:trHeight w:val="105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за 2014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 Рамиль Альф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Общая долевая, 1/386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 219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УАЗ-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8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фуллина Зиля Имам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еболгояр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7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ова Рузия Фо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екокуз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5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общая долевая, 1/1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n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3/1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еев Зуфар Ях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аткоз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бщая долевая. 1/45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1/2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43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бщая долевая. 1/45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1/2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43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фиятуллин Фирдус Минну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неиндырч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5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Самара ВАЗ-21140, легковой автомобиль Лада При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5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енов Тагир Тауфик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у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0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8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динов Ринат Равил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шее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8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783999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гилов Радик Салимзя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ату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1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0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ффаров Шаукат Рашит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зыл-Тау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1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3/3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УАЗ-33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2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Хуззят Фазылзя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шт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феев Захид Зайнутди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тламы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 Рифкат Камил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балта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6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3/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1/3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4094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0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Богдан 211040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9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таров Мансур Гиляз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оюмрал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8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65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1/3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0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399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399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3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 Михаил И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ар-Черкий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8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1995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 –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2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1/38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1995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иев Марат Гани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та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узовой автомобиль УАЗ 33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5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миева Люция Тауфи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мша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1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3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- 2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Лейсан Наз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ру-Бары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0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уллин Физзят Фарит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мбулыхчин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футдинов Фанис Агза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  пгт. Апас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8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Альбе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8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ялялиев Рамиль Хайда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кома Альмендер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3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4:00Z</dcterms:created>
  <dc:creator>Отдел кадров</dc:creator>
  <dc:description/>
  <dc:language>en-US</dc:language>
  <cp:lastModifiedBy>Пользователь</cp:lastModifiedBy>
  <dcterms:modified xsi:type="dcterms:W3CDTF">2015-05-25T07:04:00Z</dcterms:modified>
  <cp:revision>2</cp:revision>
  <dc:subject/>
  <dc:title/>
</cp:coreProperties>
</file>