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4 года по 31 декабря 2014 года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сполнительный комитет Апас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276"/>
        <w:gridCol w:w="1559"/>
        <w:gridCol w:w="992"/>
        <w:gridCol w:w="1134"/>
        <w:gridCol w:w="1418"/>
        <w:gridCol w:w="1417"/>
        <w:gridCol w:w="993"/>
        <w:gridCol w:w="1417"/>
        <w:gridCol w:w="3260"/>
      </w:tblGrid>
      <w:tr>
        <w:trPr>
          <w:trHeight w:val="105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самутдинов Равиль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80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назначения,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этажный 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Lexus </w:t>
            </w: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УАЗ 3969 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этажный 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санов Айрат Мансу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Исполнительного комитета по инфраструктур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633,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4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манов Булат Гилмх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6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ов Рамиль Рашит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 по территори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3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УАЗ-3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5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ранов Ранис Ринатович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Апастовского районного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 Равил Вазыхо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руководителя исполкома по мобил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хрутдинова Алина Аз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0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Kia Ri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лязова Миляуша Рафаэл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.отдела (на время отсутствия Фахрутдиновой А.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7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буллина Розалия Ильсу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9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ТПС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дноэтажный жилой дом (общая совмест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азин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24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(общая долева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ТПС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(общая долева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CHEVROLET TRECK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Mitsubisi outl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атуллина Айгуль Айр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для ведения личного подсобного хозяйства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Легковой автомобиль</w:t>
            </w: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(общая долевая </w:t>
            </w:r>
          </w:p>
          <w:p>
            <w:pPr>
              <w:pStyle w:val="Normal"/>
              <w:rPr/>
            </w:pPr>
            <w:r>
              <w:rPr/>
              <w:t xml:space="preserve">1/4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(общая долевая </w:t>
            </w:r>
          </w:p>
          <w:p>
            <w:pPr>
              <w:pStyle w:val="Normal"/>
              <w:rPr/>
            </w:pPr>
            <w:r>
              <w:rPr/>
              <w:t xml:space="preserve">1/4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 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ова Алсу Шавк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1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аренда на 3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ауллина Лайсяня Тафкил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38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1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Ху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безвозмездного срочного поль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ев Альберт Мар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территор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акберова Равия Галлям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9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9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Газ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ибуллин Рафис Раи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о делам молодежи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сроком на 3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габеева Гулира Сам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молодежи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1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3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399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Шевра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лам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дар Ана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раструктур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6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Renault Megane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373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манов Ильдар Мирза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инфраструктур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677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</w:t>
            </w:r>
            <w:r>
              <w:rPr>
                <w:lang w:val="tt-RU"/>
              </w:rPr>
              <w:t xml:space="preserve"> дл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lang w:val="tt-RU"/>
              </w:rPr>
              <w:t>для ведения ЛП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00</w:t>
            </w:r>
            <w:r>
              <w:rPr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0,9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УАЗ 3303 (борто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3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</w:t>
            </w:r>
            <w:r>
              <w:rPr>
                <w:lang w:val="tt-RU"/>
              </w:rPr>
              <w:t xml:space="preserve"> дл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lang w:val="tt-RU"/>
              </w:rPr>
              <w:t>для ведения ЛП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00</w:t>
            </w:r>
            <w:r>
              <w:rPr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0,9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миева Амина Виктор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 отдела  инфраструктур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Резеда Назип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инфраструктур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для ЛПХ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3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лия Фанис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опеки и попеч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4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ова Эльмира Рина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ектор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65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1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уллина Регина Рафк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 отдела опеки и попечительства (на период отсутствия основного сотруд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5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ух комнатная 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ух комнатная 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шин Ранис Раке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5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сельскохозяйственного назначения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5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5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сельскохозяйственного назначения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5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имирова Гульназ Фани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1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9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ведения личного подсобного хозяйства 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ова Ландыш Таск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4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73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8:00Z</dcterms:created>
  <dc:creator>Наташа</dc:creator>
  <dc:description/>
  <cp:keywords/>
  <dc:language>en-US</dc:language>
  <cp:lastModifiedBy>Отдел кадров</cp:lastModifiedBy>
  <dcterms:modified xsi:type="dcterms:W3CDTF">2015-05-25T10:52:00Z</dcterms:modified>
  <cp:revision>3</cp:revision>
  <dc:subject/>
  <dc:title>Сведения о доходах, об имуществе и обязательствах имущественного характера лиц, замещающих должности муниципальной службы  Буинского муниципального района Республики Татарстан и членов их семей</dc:title>
</cp:coreProperties>
</file>