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930" w:hRule="atLeast"/>
        </w:trPr>
        <w:tc>
          <w:tcPr>
            <w:tcW w:w="15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расходах, об имуществе и обязательствах имущественного характера главы Атнинского муниципального район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го заместителя, лиц, замещающих должности муниципальной  службы  и членов их семей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нинского районного Совета  Республики Татарстан</w:t>
              <w:br/>
              <w:t>(за отчётный финансовый год с 1 января 2014 года по 31 декабря 2014 го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275"/>
        <w:gridCol w:w="1457"/>
        <w:gridCol w:w="1181"/>
        <w:gridCol w:w="1187"/>
        <w:gridCol w:w="1275"/>
        <w:gridCol w:w="1093"/>
        <w:gridCol w:w="1187"/>
        <w:gridCol w:w="1187"/>
        <w:gridCol w:w="1187"/>
        <w:gridCol w:w="948"/>
        <w:gridCol w:w="1502"/>
      </w:tblGrid>
      <w:tr>
        <w:trPr>
          <w:trHeight w:val="163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ох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за 2014г. (руб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ведения о расходах</w:t>
            </w:r>
          </w:p>
        </w:tc>
      </w:tr>
      <w:tr>
        <w:trPr>
          <w:trHeight w:val="16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Вид объектов недвижи-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лощадь (кв.м.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Страна проис-хо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Транс-порт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Вид объектов недвижим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лощадь (кв.м.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проис-хож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д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приобре-тенного имущес-тв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 сдел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(руб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Источник получения средств, за счет которых приобрете-но имущество</w:t>
            </w:r>
          </w:p>
        </w:tc>
      </w:tr>
      <w:tr>
        <w:trPr>
          <w:trHeight w:val="885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кимов Габдулахат Гилумханович-</w:t>
            </w:r>
            <w:r>
              <w:rPr>
                <w:rFonts w:eastAsia="Calibri"/>
              </w:rPr>
              <w:t>глава Атнин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08715,5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48,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т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38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усадебный участок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1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па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0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9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ехкомнатная квартира (индивидуальная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9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6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62509,4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па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0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не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3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Каюмов Айрат Фанилевич – </w:t>
            </w:r>
            <w:r>
              <w:rPr>
                <w:rFonts w:eastAsia="Calibri"/>
              </w:rPr>
              <w:t>заместитель Главы Атнин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18722,3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(доля – 1\6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АЗ-21703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 (безвозмездное пользование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,4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т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(доля – 1\6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9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3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88309,8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(доля – 1\6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 (безвозмездное пользование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,4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т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(доля – 1\6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9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51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ч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(доля – 1\6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 (безвозмездное пользование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,4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т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 (доля – 1\6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9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72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 (доля – 1\6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 (безвозмездное пользование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,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00:00Z</dcterms:created>
  <dc:creator>Я</dc:creator>
  <dc:description/>
  <cp:keywords/>
  <dc:language>en-US</dc:language>
  <cp:lastModifiedBy>Gulnara</cp:lastModifiedBy>
  <cp:lastPrinted>2015-05-04T14:32:00Z</cp:lastPrinted>
  <dcterms:modified xsi:type="dcterms:W3CDTF">2015-06-08T08:00:00Z</dcterms:modified>
  <cp:revision>2</cp:revision>
  <dc:subject/>
  <dc:title>Сведения о доходах, об имуществе и обязательствах имущественного характера лиц, замещающих должности </dc:title>
</cp:coreProperties>
</file>