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930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Атнинском районном исполнительном комитете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Атнинского муниципального района Республики Татарстан, и членов их семе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наименование органа местного самоуправления)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32"/>
                <w:szCs w:val="32"/>
              </w:rPr>
              <w:t>(за отчётный финансовый год с 1 января 2014 года по 31 декабря 2014</w:t>
            </w:r>
            <w:r>
              <w:rPr/>
              <w:t xml:space="preserve"> года)</w:t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173"/>
              <w:gridCol w:w="1173"/>
              <w:gridCol w:w="1434"/>
              <w:gridCol w:w="912"/>
              <w:gridCol w:w="1173"/>
              <w:gridCol w:w="1173"/>
              <w:gridCol w:w="1173"/>
              <w:gridCol w:w="1173"/>
              <w:gridCol w:w="937"/>
              <w:gridCol w:w="1739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Фамилия, имя, отчество</w:t>
                    <w:br/>
                    <w:t>замещаемая должност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еклариро-ванный годовой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оход</w:t>
                  </w:r>
                </w:p>
                <w:p>
                  <w:pPr>
                    <w:pStyle w:val="Normal"/>
                    <w:spacing w:before="0" w:after="160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а 2014г. (руб.)</w:t>
                  </w:r>
                </w:p>
              </w:tc>
              <w:tc>
                <w:tcPr>
                  <w:tcW w:w="46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5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38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Сведения о расходах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ind w:right="-18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Страна происхож-дения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Страна проис-хож-</w:t>
                  </w:r>
                </w:p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ения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ид приобре-тенногоимущес-тва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Сумма сдел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(руб)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сточник получения средств, за счет которых приобретено имуществ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Нуриев Фарит Мансурович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0303,1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,2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,9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9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4722,5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9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,9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Шагидуллин Рашид Радикович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9821,8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1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9,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4062,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1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9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1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9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ибагатов Наиль Нурияздано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5773,4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ние склада 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ние  склада 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2,7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,0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22,0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Kia JD (Ceed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Халиков Марат Лотфуллович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2210,6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1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-1111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упруга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8758,7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1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,6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Дочь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61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,6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Рахимова Гульфия Айдаровна 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396,3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 долев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ната долевая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,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3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-1111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Фидаева Роза Фаильовна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2385,3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½ Зем.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½ 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9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,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  <w:br/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упруг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5199,3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½ Зем.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½ 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9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,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  <w:br/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-2109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Дочь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9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адикова Гульназ Шами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568,7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 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9694,1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4  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ada Granta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4  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¼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4  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хмадуллина Наиля Сунгат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3255,9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issan Juke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,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иразиев Камил Равило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4576,7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63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,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,50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Kia Sportage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упруга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2250,1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,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08,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,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лялутдинова Фарида Гильмул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8354,6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46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2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5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агаутдинова Наиля Наи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510,8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евые земл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9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600,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8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 2111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9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,9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Ф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авлиева Лилия Ахмадулл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2735,23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,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упруг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8121,9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enault Duster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АЗ 33036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,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,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арипова  Алина Радик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7325,7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5876,0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Lada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9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Шафигуллина Инзиля Анас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570,1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6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4680,3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6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АЗ 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07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6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,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6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аллямова Разина Марселе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6036,4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840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зем. Участок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жилой до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12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8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З 2114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зем. участок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/16 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8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римов Ильнур Ильгизаро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170,9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 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 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1/2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2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3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а Рио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5160,84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 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 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2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 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 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2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ын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.дом 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.участок ¼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2,0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0:00Z</dcterms:created>
  <dc:creator>Gulnara</dc:creator>
  <dc:description/>
  <cp:keywords/>
  <dc:language>en-US</dc:language>
  <cp:lastModifiedBy>Admin</cp:lastModifiedBy>
  <cp:lastPrinted>2015-04-30T11:00:00Z</cp:lastPrinted>
  <dcterms:modified xsi:type="dcterms:W3CDTF">2015-06-08T12:50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Атнинском районном исполнительном комитете_____________________________Атнинского муниципального района</dc:title>
</cp:coreProperties>
</file>