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</w:t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9728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93.0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36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зыл-Ярское сельское поселение» и членов их семей на официальном  сайте  Бавлинского  муниципального района  в подразделе  «Кзыл-Яр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103"/>
        <w:gridCol w:w="2410"/>
        <w:gridCol w:w="1600"/>
        <w:gridCol w:w="417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, площади и страны расположения каждого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 и мар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доход 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апова Назия Шайхину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78800 кв.м.,  с.Кзыл-Яр, Промзона  ООО»Кзыл-Яр»(в собственнос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2602.00 кв.м (в пользован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-124.7 (в пользовании) с.Кзыл-Яр,ул.Советская,д.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61.70 кв.м., Республика Башкортостан, г.Октябрьский,ул.Новоселова,д.18.кв.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,1/2до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73.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78800 кв.м.,  с.Кзыл-Яр, Промзона  ООО»Кзыл-Яр»(в собственн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2602.00 кв.м (в пользовании),с.Кзыл-Яр,ул.Советская,д.6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-124.7 (в пользовании) с.Кзыл-Яр,ул.Советская,д.6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61.70 кв.м., Республика Башкортостан, г.Октябрьский,ул.Новоселова,д.18.кв.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,1/2до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»Джелл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7024,3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36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 замещающего муниципальную должность  и  лица, замещающего должность муниципальной службы в органах местного самоуправления муниципального образования «Кзыл-Ярское сельское поселение» и членов их семей на официальном  сайте  Бавлинского  муниципального района  в подразделе  «Кзыл-Ярское сельское поселение в разделе  «Сельские поселения» и представления этих сведений средствам массовой информации для опублик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362"/>
        <w:gridCol w:w="3289"/>
        <w:gridCol w:w="2517"/>
        <w:gridCol w:w="2251"/>
        <w:gridCol w:w="417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, площади и страны расположения каждого из н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 за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ышева Назира Фазылов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– 20.9 кв.м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Т, г.Казань,ул.Лядова кв.71, ком.1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9,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– 20.9 кв.м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Т, г.Казань,ул.Лядова кв.71, ком.1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 Нив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21.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1.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4.9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6:00Z</dcterms:created>
  <dc:creator>Кадры</dc:creator>
  <dc:description/>
  <cp:keywords/>
  <dc:language>en-US</dc:language>
  <cp:lastModifiedBy>Admin</cp:lastModifiedBy>
  <cp:lastPrinted>2014-07-28T15:31:00Z</cp:lastPrinted>
  <dcterms:modified xsi:type="dcterms:W3CDTF">2015-05-07T12:02:00Z</dcterms:modified>
  <cp:revision>22</cp:revision>
  <dc:subject/>
  <dc:title>Сведения о доходах, об имуществе и обязательствах имущественного характера лиц, замещающих должности </dc:title>
</cp:coreProperties>
</file>