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Ф О Р М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змещения сведений о доходах , расходах, об имуществе и обязательствах имущественного характера лица 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щающего муниципальную должность и лица, замещающего должность муниципальной службы в органах мест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амоуправления муниципального образования «Бавлинский муниципальный район» и членов их семь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а отчетный финансовый год с 1 января 2014 года по 31 декабря 2014 года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22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2410"/>
        <w:gridCol w:w="1559"/>
        <w:gridCol w:w="2268"/>
        <w:gridCol w:w="2693"/>
        <w:gridCol w:w="2693"/>
        <w:gridCol w:w="5779"/>
      </w:tblGrid>
      <w:tr>
        <w:trPr>
          <w:trHeight w:val="350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ство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объект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указанием вид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и и стран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ложения кажд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 с указание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а и мар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кларирова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довой доход з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б.)</w:t>
            </w:r>
          </w:p>
        </w:tc>
        <w:tc>
          <w:tcPr>
            <w:tcW w:w="5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дения об источниках получ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, за счет которых соверше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делка по приобретению земельн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ка, другого объекта недвижимого имущества, транспортного средств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ных бумаг, акций (долей участ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ев в уставных (складочных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питалах организаций), если сум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елки превышает общий доход за тр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ледних года, предшествующи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ию сделки</w:t>
            </w:r>
          </w:p>
        </w:tc>
      </w:tr>
      <w:tr>
        <w:trPr>
          <w:trHeight w:val="105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в.м.)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тыпова Нафиса Мансур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в собственн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в собствен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4743,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в собственн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в собственн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в собствен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Тайота Королл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6139,23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в пользован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в пользован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в пользован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в пользован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sectPr>
      <w:type w:val="nextPage"/>
      <w:pgSz w:orient="landscape" w:w="23811" w:h="16838"/>
      <w:pgMar w:left="1134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7:30:00Z</dcterms:created>
  <dc:creator>sovet</dc:creator>
  <dc:description/>
  <cp:keywords/>
  <dc:language>en-US</dc:language>
  <cp:lastModifiedBy>ROO-Users</cp:lastModifiedBy>
  <dcterms:modified xsi:type="dcterms:W3CDTF">2015-05-13T05:55:00Z</dcterms:modified>
  <cp:revision>3</cp:revision>
  <dc:subject/>
  <dc:title/>
</cp:coreProperties>
</file>