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0"/>
        <w:ind w:left="395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Msonormalcxspmiddle"/>
        <w:tabs>
          <w:tab w:val="clear" w:pos="708"/>
          <w:tab w:val="left" w:pos="5580" w:leader="none"/>
        </w:tabs>
        <w:spacing w:before="0" w:after="0"/>
        <w:ind w:left="395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Msonormalcxspmiddle"/>
        <w:tabs>
          <w:tab w:val="clear" w:pos="708"/>
          <w:tab w:val="left" w:pos="5580" w:leader="none"/>
        </w:tabs>
        <w:spacing w:before="0" w:after="0"/>
        <w:ind w:left="395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Новозареченского сельского поселения </w:t>
      </w:r>
    </w:p>
    <w:p>
      <w:pPr>
        <w:pStyle w:val="Msonormalcxspmiddle"/>
        <w:tabs>
          <w:tab w:val="clear" w:pos="708"/>
          <w:tab w:val="left" w:pos="5580" w:leader="none"/>
        </w:tabs>
        <w:spacing w:before="0" w:after="0"/>
        <w:ind w:left="395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0.04.2015г. №88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 О Р М 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Новозареченское сельское поселение» и членов их семей на официальном  сайте  Бавлинского  муниципального района  в подразделе  «Новозаречен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2"/>
        <w:gridCol w:w="4319"/>
        <w:gridCol w:w="2646"/>
        <w:gridCol w:w="2221"/>
        <w:gridCol w:w="35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Платонов Анатолий Евгенье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2" w:hanging="360"/>
              <w:rPr/>
            </w:pPr>
            <w:r>
              <w:rPr/>
              <w:t>Жилой дом-индивидуальная -57,40 кв.м,  Россия. (собственности)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60"/>
              <w:rPr/>
            </w:pPr>
            <w:r>
              <w:rPr/>
              <w:t>Земельный участок- индивидуальная-1896 кв.м,  Россия (собственности)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360"/>
              <w:rPr/>
            </w:pPr>
            <w:r>
              <w:rPr/>
              <w:t xml:space="preserve"> </w:t>
            </w:r>
            <w:r>
              <w:rPr/>
              <w:t>Земельный пай - индивидуальная -60000 кв.м, Россия. (собственности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актор: Т-40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460,3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441,1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ирова Альфия Рафаилов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38,1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03" w:hanging="360"/>
              <w:rPr/>
            </w:pPr>
            <w:r>
              <w:rPr/>
              <w:t>Жилой дом-индивидуальная -70,50 кв.м,  Россия. (собственности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емельный участок- индивидуальная-946 кв.м,  Россия (собственности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емельный участок- индивидуальная-2401 кв.м, Россия (собственности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Земельный пай - индивидуальная -60000 кв.м,  Россия. (собственности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RI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21 </w:t>
            </w:r>
            <w:r>
              <w:rPr>
                <w:lang w:val="en-US"/>
              </w:rPr>
              <w:t>TIG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: Т-40 А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/>
              <w:t>623481,0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443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12:00Z</dcterms:created>
  <dc:creator>Комп</dc:creator>
  <dc:description/>
  <cp:keywords/>
  <dc:language>en-US</dc:language>
  <cp:lastModifiedBy>Комп</cp:lastModifiedBy>
  <dcterms:modified xsi:type="dcterms:W3CDTF">2015-05-07T11:52:00Z</dcterms:modified>
  <cp:revision>5</cp:revision>
  <dc:subject/>
  <dc:title>                                                                                 Приложение №1</dc:title>
</cp:coreProperties>
</file>