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рым-Сарай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/>
      </w:pPr>
      <w:r>
        <w:rPr>
          <w:color w:val="FF0000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10.04.2015г. №93</w:t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914"/>
        <w:gridCol w:w="2211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пугина Елена Михайлов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(доля 2/3), 50,46 кв.м., </w:t>
            </w: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 xml:space="preserve">3889,0 кв.м.,  Россия (в собственности)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 574,4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доля 1/3), 50,46 кв.м., Россия (в собственност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, 50,46 кв.м., Россия (в пользован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рым-Сарай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10.04.2015г. №93</w:t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рым-Сарайское сельское поселение» и членов их семей на официальном  сайте  Бавлинского  муниципального района  в подразделе  «Крым-Сарай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51"/>
        <w:gridCol w:w="2759"/>
        <w:gridCol w:w="2366"/>
        <w:gridCol w:w="2257"/>
        <w:gridCol w:w="42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Елена Александров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585,2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069,3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, 40,6 кв.м., Россия (в пользовании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Основной текст Знак"/>
    <w:basedOn w:val="Style12"/>
    <w:qFormat/>
    <w:rPr>
      <w:rFonts w:ascii="Verdana" w:hAnsi="Verdana" w:cs="Verdana"/>
      <w:b/>
      <w:sz w:val="36"/>
      <w:szCs w:val="24"/>
      <w:lang w:val="ar-SA" w:eastAsia="en-US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6:00Z</dcterms:created>
  <dc:creator>Admin</dc:creator>
  <dc:description/>
  <cp:keywords/>
  <dc:language>en-US</dc:language>
  <cp:lastModifiedBy>Крым-Сарай</cp:lastModifiedBy>
  <cp:lastPrinted>2015-04-16T15:43:00Z</cp:lastPrinted>
  <dcterms:modified xsi:type="dcterms:W3CDTF">2015-05-07T12:51:00Z</dcterms:modified>
  <cp:revision>30</cp:revision>
  <dc:subject/>
  <dc:title/>
</cp:coreProperties>
</file>