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65935</wp:posOffset>
                </wp:positionV>
                <wp:extent cx="10060305" cy="356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0305" cy="356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55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5843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Салихов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4 года по 31 декабря 2014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4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Галлямутдинов Загит Саетгалиевич   глава  Салих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4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,9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да 212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AW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маз 5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 МТЗ 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15pt;height:280.45pt;mso-wrap-distance-left:0pt;mso-wrap-distance-right:9pt;mso-wrap-distance-top:0pt;mso-wrap-distance-bottom:0pt;margin-top:139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55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5843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Салихов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4 года по 31 декабря 2014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4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503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Галлямутдинов Загит Саетгалиевич   глава  Салих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4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,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да 212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A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маз 5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ктор МТЗ 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765935</wp:posOffset>
                </wp:positionV>
                <wp:extent cx="10060305" cy="3386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0305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55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5843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Салихов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4 года по 31 декабря 2014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4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Бадреева Чачка Робертовна  Секрет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2186,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15pt;height:266.65pt;mso-wrap-distance-left:0pt;mso-wrap-distance-right:9pt;mso-wrap-distance-top:0pt;mso-wrap-distance-bottom:0pt;margin-top:139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55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5843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Салихов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4 года по 31 декабря 2014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4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503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Бадреева Чачка Робертовна  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2186,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08"/>
        <w:gridCol w:w="767"/>
        <w:gridCol w:w="531"/>
        <w:gridCol w:w="1834"/>
        <w:gridCol w:w="1272"/>
        <w:gridCol w:w="1608"/>
        <w:gridCol w:w="1980"/>
        <w:gridCol w:w="1800"/>
        <w:gridCol w:w="1152"/>
        <w:gridCol w:w="1551"/>
      </w:tblGrid>
      <w:tr>
        <w:trPr>
          <w:trHeight w:val="930" w:hRule="atLeast"/>
        </w:trPr>
        <w:tc>
          <w:tcPr>
            <w:tcW w:w="1584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 службы  и членов их семей   Салиховского  сельского поселения  Бавлинского муниципальн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спублики Татарстан</w:t>
              <w:br/>
            </w:r>
            <w:r>
              <w:rPr/>
              <w:t>(за отчётный финансовый год с 1 января 2014 года по 31 декабря 2014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   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    дения</w:t>
            </w:r>
          </w:p>
        </w:tc>
      </w:tr>
      <w:tr>
        <w:trPr>
          <w:trHeight w:val="9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етшин Рузиль Аусатович  глава  Салих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6850,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2,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-31512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шина </w:t>
            </w:r>
          </w:p>
          <w:p>
            <w:pPr>
              <w:pStyle w:val="Normal"/>
              <w:rPr/>
            </w:pPr>
            <w:r>
              <w:rPr/>
              <w:t>Роза Имамтдиновна - жен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шин </w:t>
            </w:r>
          </w:p>
          <w:p>
            <w:pPr>
              <w:pStyle w:val="Normal"/>
              <w:rPr/>
            </w:pPr>
            <w:r>
              <w:rPr/>
              <w:t>Разиль Рузилевич- сы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32:00Z</dcterms:created>
  <dc:creator>Admin</dc:creator>
  <dc:description/>
  <dc:language>en-US</dc:language>
  <cp:lastModifiedBy>Oksana.Chukayeva</cp:lastModifiedBy>
  <dcterms:modified xsi:type="dcterms:W3CDTF">2015-04-28T09:32:00Z</dcterms:modified>
  <cp:revision>2</cp:revision>
  <dc:subject/>
  <dc:title/>
</cp:coreProperties>
</file>