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окровско-Урустамак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20.04.2015г. № 95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Покровско-урустамакское сельское поселение» и членов их семей на официальном  сайте  Бавлинского  муниципального района  в подразделе  «Покровско-Урустамак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914"/>
        <w:gridCol w:w="2211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енова Елена Михайлов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- 70702 кв.м. Россия; </w:t>
            </w:r>
          </w:p>
          <w:p>
            <w:pPr>
              <w:pStyle w:val="Normal"/>
              <w:jc w:val="center"/>
              <w:rPr/>
            </w:pPr>
            <w:r>
              <w:rPr/>
              <w:t>жилой дом- 66,7 кв.м. Россия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9154,03 кв.м. Россия (безвозмездное пользование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28,6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- 70702 кв.м. Россия; </w:t>
            </w:r>
          </w:p>
          <w:p>
            <w:pPr>
              <w:pStyle w:val="Normal"/>
              <w:jc w:val="center"/>
              <w:rPr/>
            </w:pPr>
            <w:r>
              <w:rPr/>
              <w:t>жилой дом- 66,7 кв.м. Россия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9154,03 кв.м. Россия (безвозмездное пользование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20,6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окровско-Урустамак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20.04.2015г. № 95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Покровско-урустамакское сельское поселение» и членов их семей на официальном  сайте  Бавлинского  муниципального района  в подразделе  «Покровско-Урустамак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Юлия Николаев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- 65,6 кв.м. Россия (в собственности);</w:t>
            </w:r>
          </w:p>
          <w:p>
            <w:pPr>
              <w:pStyle w:val="Normal"/>
              <w:rPr/>
            </w:pPr>
            <w:r>
              <w:rPr/>
              <w:t>Земельный участок-3966 кв.м. Россия ( в собственности);</w:t>
            </w:r>
          </w:p>
          <w:p>
            <w:pPr>
              <w:pStyle w:val="Normal"/>
              <w:rPr/>
            </w:pPr>
            <w:r>
              <w:rPr/>
              <w:t>Жилой дом - 46,3 кв.м. Россия (в собственност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86,3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46,3 кв.м. (безвозмездное пользование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Verdana" w:hAnsi="Verdana" w:cs="Verdana"/>
      <w:b/>
      <w:sz w:val="36"/>
      <w:szCs w:val="24"/>
      <w:lang w:val="ar-SA" w:eastAsia="en-US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6:00Z</dcterms:created>
  <dc:creator>Admin</dc:creator>
  <dc:description/>
  <cp:keywords/>
  <dc:language>en-US</dc:language>
  <cp:lastModifiedBy>Юля</cp:lastModifiedBy>
  <cp:lastPrinted>2015-04-16T15:43:00Z</cp:lastPrinted>
  <dcterms:modified xsi:type="dcterms:W3CDTF">2015-05-07T11:16:00Z</dcterms:modified>
  <cp:revision>36</cp:revision>
  <dc:subject/>
  <dc:title/>
</cp:coreProperties>
</file>