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сергаповского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ind w:left="39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2.04.2015г. №8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Исергаповское сельское поселение» и членов их семей на официальном  сайте  Бавлинского  муниципального района  в подразделе  «Исергапов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за отчетный финансовый год с 1 января __2014 года по 31 декабря _2014___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366"/>
        <w:gridCol w:w="2802"/>
        <w:gridCol w:w="2354"/>
        <w:gridCol w:w="2254"/>
        <w:gridCol w:w="421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______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иуллин А.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 завершенный) 71,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-16-АН 486813 от 13.10.2014г.Бавлы ,ул. Отрадная  №43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39,9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иуллина З.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 Пушкина 27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(</w:t>
            </w:r>
            <w:r>
              <w:rPr>
                <w:lang w:val="en-US"/>
              </w:rPr>
              <w:t>Daewoo matiz</w:t>
            </w:r>
            <w:r>
              <w:rPr/>
              <w:t>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512.7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иуллин А.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 Пушкина 27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иуллина А.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 Пушкина 27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галиева С.С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Земельный участок совместная 3855,00кв.м С-16АЕ 266987 от 02.03.2011г с. Исергапово,ул. Казанская №5</w:t>
            </w:r>
          </w:p>
          <w:p>
            <w:pPr>
              <w:pStyle w:val="Normal"/>
              <w:rPr/>
            </w:pPr>
            <w:r>
              <w:rPr/>
              <w:t>2.Жилой дом совместная 71,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-16-АЕ 266988 от 02.03.2011с. Исергапово ,ул. Казанская №5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83,4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галиев Р. Ф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совместная 3855,00кв.м С-16АЕ 266987 от 02.03.2011г с. Исергапово,ул. Казанская №5</w:t>
            </w:r>
          </w:p>
          <w:p>
            <w:pPr>
              <w:pStyle w:val="Normal"/>
              <w:rPr/>
            </w:pPr>
            <w:r>
              <w:rPr/>
              <w:t>2.Жилой дом совместная 71,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-16-АЕ 266988 от 02.03.2011с. Исергапово ,ул. Казанская №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38,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галиев Р.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общая долевая 1/12 с. Исергапово,ул. Ленина д.23 С-16-АЕ 578594 от 06.05.2011 </w:t>
            </w:r>
          </w:p>
          <w:p>
            <w:pPr>
              <w:pStyle w:val="Normal"/>
              <w:rPr/>
            </w:pPr>
            <w:r>
              <w:rPr/>
              <w:t>3657,00 кв.м</w:t>
            </w:r>
          </w:p>
          <w:p>
            <w:pPr>
              <w:pStyle w:val="Normal"/>
              <w:rPr/>
            </w:pPr>
            <w:r>
              <w:rPr/>
              <w:t>2.Жилой дом общая долевая соб-сть 1/12</w:t>
            </w:r>
          </w:p>
          <w:p>
            <w:pPr>
              <w:pStyle w:val="Normal"/>
              <w:rPr/>
            </w:pPr>
            <w:r>
              <w:rPr/>
              <w:t>С. Исергапово,ул. Ленина д.23 С-16-АЕ 578588 от 02.06.2011</w:t>
            </w:r>
          </w:p>
          <w:p>
            <w:pPr>
              <w:pStyle w:val="Normal"/>
              <w:rPr/>
            </w:pPr>
            <w:r>
              <w:rPr/>
              <w:t>49,03кв.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галива А.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общая долевая 1/12 с. Исергапово,ул. Ленина д.23 С-16-АЕ 578594 от 06.05.2011 </w:t>
            </w:r>
          </w:p>
          <w:p>
            <w:pPr>
              <w:pStyle w:val="Normal"/>
              <w:rPr/>
            </w:pPr>
            <w:r>
              <w:rPr/>
              <w:t>3657,00 кв.м</w:t>
            </w:r>
          </w:p>
          <w:p>
            <w:pPr>
              <w:pStyle w:val="Normal"/>
              <w:rPr/>
            </w:pPr>
            <w:r>
              <w:rPr/>
              <w:t>2.Жилой дом общая долевая соб-сть 1/12</w:t>
            </w:r>
          </w:p>
          <w:p>
            <w:pPr>
              <w:pStyle w:val="Normal"/>
              <w:rPr/>
            </w:pPr>
            <w:r>
              <w:rPr/>
              <w:t>С. Исергапово,ул. Ленина д.23 С-16-АЕ 578588 от 02.06.2011</w:t>
            </w:r>
          </w:p>
          <w:p>
            <w:pPr>
              <w:pStyle w:val="Normal"/>
              <w:rPr/>
            </w:pPr>
            <w:r>
              <w:rPr/>
              <w:t>49,03кв.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5:00Z</dcterms:created>
  <dc:creator>Admin</dc:creator>
  <dc:description/>
  <cp:keywords/>
  <dc:language>en-US</dc:language>
  <cp:lastModifiedBy>Admin</cp:lastModifiedBy>
  <cp:lastPrinted>2015-04-27T09:20:00Z</cp:lastPrinted>
  <dcterms:modified xsi:type="dcterms:W3CDTF">2015-05-14T08:19:00Z</dcterms:modified>
  <cp:revision>15</cp:revision>
  <dc:subject/>
  <dc:title/>
</cp:coreProperties>
</file>