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 и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руководителей учреждений образования Балтасинского муниципального района 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54"/>
        <w:gridCol w:w="118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4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рлямов Ренат Камилевич-директор МБОУ «Балтасинская гимназ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235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А603АС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13,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банов Ильшат Сайфелганиевич-директор МБОУ «Ала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17,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совместный с Корбановой Э.В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ый с Корбановой Э.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0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6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совместный с Корбановым И.С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ый с Корбановым И.С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Гульсина Фаиловна- директор МБОУ «Карадува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39,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общая совместная с Зариповым И.Т., Зариповой Г.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38,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- общая совместная с Зариповой Г.Ф., Зариповой  Г.И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МОККА –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 Наиль Шамилевич-директор МБОУ «Янгулов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61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-</w:t>
            </w:r>
            <w:r>
              <w:rPr/>
              <w:t>Трейл 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6,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,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1/4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ммадиева Райса Галимзяновна-директор МБОУ «Тюнте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99,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43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йзрахманов Фаниль Фаилевич-директор МБОУ «Смаиль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626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1/75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63,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1/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зянов Ханнан Гафурзянович-директор МБОУ «Шуба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83,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130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-21043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27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Владислав Валентинович-директор МБОУ «Средне-Кушкет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92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, 219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70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ева Гузелия Галимулловна-директор МБОУ «Бур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26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зянов Талгат Сагитзянович-директор МБОУ «Нурине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36,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ев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ев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217030</w:t>
            </w:r>
          </w:p>
          <w:p>
            <w:pPr>
              <w:pStyle w:val="Normal"/>
              <w:jc w:val="center"/>
              <w:rPr/>
            </w:pPr>
            <w:r>
              <w:rPr/>
              <w:t>УАЗ-330365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, скидка за утилизацию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4,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матуллин Табрик Василович-директор МБОУ «Пижмар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644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–общая долевая 5,4 г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220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Рапи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, пенсия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85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ая земля–общая долевая 5,4 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20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2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дусов Гамиль Ханнанович-директор МБОУ «Сосн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99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319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JD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01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319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 Вагиз Галимуллович-директор МБОУ «Кугуну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39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комната)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четт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72,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ова Гульчачак Фидаильевна-директор МБОУ «Балтас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28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¾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3/4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– 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42,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Квартира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-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зиев Фарт Газимович-директор МБОУ «Нурм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580,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ой Н.А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совместная с Хазиевой Н.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419,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ым Ф.Г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 совместная с Хазиевым Ф.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Люция Харисовна-директор МБОУ «Салаус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8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 –Общая долевая 1/699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аренду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пель Корса</w:t>
            </w:r>
            <w:r>
              <w:rPr>
                <w:lang w:val="en-US"/>
              </w:rPr>
              <w:t xml:space="preserve"> – </w:t>
            </w: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иев Рамиль Вакилович-директор МБОУ «Кн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36,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Участок пая –доля в праве 1/36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4026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410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ММВЗ-3.11211 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737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410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Хамит Мухамматович-директор МБОУ «Арбор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74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7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 Сайдаш Талгатович-директор МБОУ «Ципь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94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общая 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эп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16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омнат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родажи квартиры свата</w:t>
            </w:r>
          </w:p>
          <w:p>
            <w:pPr>
              <w:pStyle w:val="Normal"/>
              <w:jc w:val="center"/>
              <w:rPr/>
            </w:pPr>
            <w:r>
              <w:rPr/>
              <w:t>Кредит, зарпл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зянова Нурзалия Фаековна-директор МБОУ «Шишинер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25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68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14,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68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магилов Марат Фаритович – директор МБОУ «Мало-Лыз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48,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дома –общая долевая собственность 1/3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3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3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ева Раиля Масхудовна-директор МБОУ «Су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1,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тей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зянова Альбина Валерьевна-директор МБУ ДОД «ЦВ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786,7</w:t>
            </w:r>
            <w:r>
              <w:rPr>
                <w:lang w:val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87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хадуллина Дания Харисовна-директор МБОУ «Сардык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25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паевая земля 1/22 доля в праве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335,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-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М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а Татьяна Петровна-директор МБОУ «Улисьял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74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паевая зем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вместная с Кузьминым А.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71,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-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-паевая зем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вместная с Кузьминой Т.П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хова Гульнур Вафовна-директор МБОУ «Атнин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5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 праве 1/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54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26563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праве 1/15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- индивидуаль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21549,8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.Лада 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 897,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влетшина Фаиля Газизовна-директор МБОУ “Шуд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20363,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паевая зем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,9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2265,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ведения ЛПХ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паевая земл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,9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1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09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лялетдинова Альбина Фаридовна-директор МБОУ “Уринская нач. Школ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0011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долевая 3/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3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91,4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1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АЗ-33030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долевая 3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ус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550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долевая 1/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91,4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АЗ-33030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долевая 1/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Шарипова Гульниса Шайдулловна-директор МБОУ “Бурбаш-Сардыга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7392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</w:t>
            </w:r>
            <w:r>
              <w:rPr/>
              <w:t>ЛПХ -</w:t>
            </w:r>
            <w:r>
              <w:rPr>
                <w:lang w:val="tt-RU"/>
              </w:rPr>
              <w:t>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Земельный участок пая  - 1/450 доли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3350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111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щая совместная</w:t>
            </w:r>
          </w:p>
          <w:p>
            <w:pPr>
              <w:pStyle w:val="Normal"/>
              <w:rPr/>
            </w:pPr>
            <w:r>
              <w:rPr/>
              <w:t>Лада 111730</w:t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8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-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111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щая совмест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Лада1117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общая совмест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Садикова Алсу Магфуровна-директор МБОУ “Чапшар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3848,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– общая долевая 1/5 </w:t>
            </w:r>
            <w:r>
              <w:rPr/>
              <w:t>доля</w:t>
            </w:r>
            <w:r>
              <w:rPr>
                <w:lang w:val="tt-RU"/>
              </w:rPr>
              <w:t xml:space="preserve">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7631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Земельный участок – общая долевая 1/5 </w:t>
            </w:r>
            <w:r>
              <w:rPr/>
              <w:t>доля</w:t>
            </w:r>
            <w:r>
              <w:rPr>
                <w:lang w:val="tt-RU"/>
              </w:rPr>
              <w:t xml:space="preserve">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– индивидуальная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Лада 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Доч</w:t>
            </w:r>
            <w:r>
              <w:rPr>
                <w:b/>
              </w:rPr>
              <w:t>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ипова Зулфа Фоатовна-директор МБОУ “Килиев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71744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23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1754.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ЛПХ – индивидуальная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23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7,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ВАЗ 21144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ришкина Елена Александровна-директор МБОУ “Сырьи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0378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343,4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40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иронова Эля Ивановна-директор МБОУ “Верхнеушм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8895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паевая 1/4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789997,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йзрахманова Таслима Зиннуровна-директор МБОУ “Княбаш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1935,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-индивидуальная Лада Калина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(недостроенны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22179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-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-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(недостроенный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</w:p>
          <w:p>
            <w:pPr>
              <w:pStyle w:val="Normal"/>
              <w:jc w:val="center"/>
              <w:rPr/>
            </w:pPr>
            <w:r>
              <w:rPr/>
              <w:t>КамАЗ-5510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 СЗАП835500</w:t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ХТЗ-121-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недостроенны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недостроенны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малиева Лилия Ринатовна – директор МБОУ “Тавзарская начальная школа- детский сад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69145,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общая долевая 1/2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40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аре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829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общая долевая 1/2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2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40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хватуллина Лилия Василовна-заведующий МБДОУ «Балтасинский д/с №1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7317,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совместная с Тухватуллиным К.М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совместная с Тухватуллиным К.М.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Квартира-общая долевая 2/4 доля</w:t>
            </w:r>
          </w:p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4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904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совместна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илой дом – общая совместная с Тухватуллиной Л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tt-RU"/>
              </w:rPr>
              <w:t>Квартира-общая долевая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4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Консу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ндивидуальная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ова Лилия Гаднановна-заведующий МБДОУ «Балтасинский д/с №2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02,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146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7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уллина Гульфама Фаильовна-заведующий МБДОУ «Балтасинский д/с №3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8468,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долевая ¼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7919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индивиду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ейт Вал Н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дка ПВХ «Стингр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– долевая 1/4 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долевая 1/4 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Гараж – долевая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сутдинова Роза Николаевна-заведующий МБДОУ «Балтасинский детский сад №4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7417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647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-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хатдинова Гульнара Мухаметовна-заведующий МБДОУ «Балтасинский детский сад №5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702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ниева Айгуль Вакифовна-заведующий МБДОУ «Карел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617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доля в праве 1/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117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индивидуальная 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212140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ссан Кашкай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рутдинова Зухра Фаритовна-заведующий МБДОУ «Карадуванский д/с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7468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зуки се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7552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, накопления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алиева Эльмира Мухамедовна-заведующий МБДОУ «Нижни-Кн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70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 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санова Чулпан Асхадулловна-заведующий МБДОУ «Шуба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787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–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паевая 4,5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долевая ½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498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438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–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Земельный участок- паевая 4,5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 1/2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498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p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st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З 55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бортовой 1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танова Люция Хамитовна-заведующий МБДОУ «Мало-Лызин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32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собственность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9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Ж-212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сбережения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санова Алсу Фаритовна-заведующий МБДОУ «Соснин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466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аевая земля сельхозназначения – общая долев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1979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Шевроле </w:t>
            </w:r>
            <w:r>
              <w:rPr>
                <w:bCs/>
                <w:lang w:val="tt-RU"/>
              </w:rPr>
              <w:t>–</w:t>
            </w:r>
            <w:r>
              <w:rPr>
                <w:bCs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Cs/>
              </w:rPr>
              <w:t>ГАЗ</w:t>
            </w:r>
            <w:r>
              <w:rPr>
                <w:bCs/>
                <w:lang w:val="tt-RU"/>
              </w:rPr>
              <w:t>-3302- индивидуал</w:t>
            </w:r>
            <w:r>
              <w:rPr>
                <w:bCs/>
              </w:rPr>
              <w:t>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ирова Лилия Ринатовна-заведующий МБДОУ «Салаус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354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1169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ицубиси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ипова Гульчачак Фаритовна-заведующий МБДОУ «Кугунурс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6715,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¼ до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общая долевая ¼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07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7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 сельхоз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¼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о Лог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роле Лан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4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4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язева Миляуша Даниловна-заведующий МБДОУ «Дург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793,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4463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 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натуллина Зиля Хайдаровна-заведующий МБДОУ «Шишине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9945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Ларгус 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АЗ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рифуллина Рузалия Харисовна-заведующий МБДОУ «Бурбаш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322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 для ведения сельского хозяйства 1/4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общая совместная с Шарифуллиным Р.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5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 2111 общая совместная с Шарифуллиным Р.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 для ведения сельского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- общая совместная с Шарифуллиной Р.Х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5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гдан 2111 общая совместная Шарифуллиной Р.Х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1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адуллина Фирдия Хамитовна-заведующий МБДОУ «Ала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1275,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дол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/>
            </w:pPr>
            <w:r>
              <w:rPr>
                <w:bCs/>
              </w:rPr>
              <w:t>1/5 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д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0,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ндай общая совмест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857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дол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/>
            </w:pPr>
            <w:r>
              <w:rPr>
                <w:bCs/>
              </w:rPr>
              <w:t>1/5 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0,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ндай общая совмест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игуллина Гульчачак Рашитовна-заведующий МБДОУ «Смаиль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8267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 д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,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,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63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,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,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да Ка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ктор МТЗ 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,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,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2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,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,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ллагалиева Тазкира Галиахметовна-заведующий МБДОУ «Бурнак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822,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индивиду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Ирина Валентиновна-заведующий МБДОУ «Ципьин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4312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4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97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31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11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пова Лилия Юрьевна-заведующий МБДОУ «Арбо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9826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464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ель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фурзянова Зухра Абдулахатовна-заведующий МБДОУ «Субаш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210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349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хфатуллина Каусария Закиевна-заведующий МБДОУ «Кушкетбаш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9026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емельный участок -общая долевая собственность, доля в праве 1/27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хкомнатная квартира 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4434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7,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Фирдавс Галимовна-заведующий МБДОУ «Тюнте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986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совместная с Хабибуллиным Р.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совместная с Хабибуллиным Р.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1,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совместная с Хабибуллиной Ф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совместная с Хабибуллиной Ф.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1,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анова Ирина Вячеславовна-заведующий МБДОУ «Средне-Кушкет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736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- индивидуаль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00,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ТЗ-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ева Фарида Камилевна-заведующий МБДОУ «Пижмар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4 730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емельный участок -  общая долевая 1/3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 700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-  общая долевая 1/3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1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магилова Раушания Нургаяновна-заведующий МБДОУ «Янгулов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725,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-  общая долевая ¼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84,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адиева Зульфия Мухамматовна-заведующий МБДОУ «Нуринер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5517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9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143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9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219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пова Каусария Гиниятовна-заведующий МБДОУ «Чутай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9401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Паевая земля сельхозназначения –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20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11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-индивидуа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евая земля  – общая долев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20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2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Паевая земля сельхозназначения –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20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bCs/>
      <w:sz w:val="27"/>
      <w:szCs w:val="27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Знак Знак9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b/>
      <w:bCs/>
      <w:sz w:val="24"/>
      <w:szCs w:val="24"/>
      <w:lang w:val="ru-RU" w:bidi="ar-SA"/>
    </w:rPr>
  </w:style>
  <w:style w:type="character" w:styleId="Heading3Char">
    <w:name w:val="Heading 3 Char"/>
    <w:basedOn w:val="Style5"/>
    <w:qFormat/>
    <w:rPr>
      <w:rFonts w:cs="Times New Roman"/>
      <w:sz w:val="24"/>
      <w:szCs w:val="24"/>
    </w:rPr>
  </w:style>
  <w:style w:type="character" w:styleId="6">
    <w:name w:val=" Знак Знак6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b/>
      <w:sz w:val="24"/>
      <w:lang w:val="ru-RU" w:bidi="ar-SA"/>
    </w:rPr>
  </w:style>
  <w:style w:type="character" w:styleId="3">
    <w:name w:val=" Знак Знак3"/>
    <w:basedOn w:val="Style5"/>
    <w:qFormat/>
    <w:rPr>
      <w:b/>
      <w:bCs/>
      <w:lang w:val="ru-RU" w:bidi="ar-SA"/>
    </w:rPr>
  </w:style>
  <w:style w:type="character" w:styleId="2">
    <w:name w:val=" Знак Знак2"/>
    <w:basedOn w:val="Style5"/>
    <w:qFormat/>
    <w:rPr>
      <w:b/>
      <w:bCs/>
      <w:sz w:val="24"/>
      <w:lang w:val="ru-RU" w:bidi="ar-SA"/>
    </w:rPr>
  </w:style>
  <w:style w:type="character" w:styleId="1">
    <w:name w:val=" Знак Знак1"/>
    <w:basedOn w:val="Style5"/>
    <w:qFormat/>
    <w:rPr>
      <w:b/>
      <w:bCs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37:00Z</dcterms:created>
  <dc:creator>Customer</dc:creator>
  <dc:description/>
  <cp:keywords/>
  <dc:language>en-US</dc:language>
  <cp:lastModifiedBy>Admin</cp:lastModifiedBy>
  <dcterms:modified xsi:type="dcterms:W3CDTF">2015-05-14T05:30:00Z</dcterms:modified>
  <cp:revision>45</cp:revision>
  <dc:subject/>
  <dc:title>Сведения о доходах, об имуществе и обязательствах имущественного характера лиц,</dc:title>
</cp:coreProperties>
</file>