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930" w:hRule="atLeast"/>
        </w:trPr>
        <w:tc>
          <w:tcPr>
            <w:tcW w:w="15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расходах, об имуществе и обязательствах имущественного характера главы Балтасинского муниципального райо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 заместителя, лиц, замещающих должности муниципальной  службы  и членов их семей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тасинского районного Совета  Республики Татарстан</w:t>
              <w:br/>
              <w:t>(за отчётный финансовый год с 1 января 2014 года по 31 декабря 2014 года)</w:t>
            </w:r>
          </w:p>
          <w:tbl>
            <w:tblPr>
              <w:tblW w:w="15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60"/>
              <w:gridCol w:w="1440"/>
              <w:gridCol w:w="1167"/>
              <w:gridCol w:w="1173"/>
              <w:gridCol w:w="1260"/>
              <w:gridCol w:w="1080"/>
              <w:gridCol w:w="1173"/>
              <w:gridCol w:w="1173"/>
              <w:gridCol w:w="1173"/>
              <w:gridCol w:w="937"/>
              <w:gridCol w:w="1484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Фамилия, имя, отчество</w:t>
                    <w:br/>
                    <w:t>замещаемая должност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Декларированный годовой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 xml:space="preserve">доход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за 2014г. (руб.)</w:t>
                  </w:r>
                </w:p>
              </w:tc>
              <w:tc>
                <w:tcPr>
                  <w:tcW w:w="50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35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Сведения о расходах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Вид объектов недвижи-мости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ind w:left="-15" w:right="-189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Страна проис-хожде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Транс-портные средс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Вид объектов недвижимост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Страна проис-хож-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дения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</w:rPr>
                    <w:t>Вид приобре-тенного имущес-тва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Сумма сдел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(руб)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</w:rPr>
                    <w:t>Источник получения средств, за счет которых приобрете-но имущество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Нутфуллин Рамиль Рашитович-</w:t>
                  </w:r>
                  <w:r>
                    <w:rPr>
                      <w:rFonts w:cs="Times New Roman"/>
                    </w:rPr>
                    <w:t>глава Балтасинского муниципального район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sz w:val="20"/>
                      <w:szCs w:val="20"/>
                    </w:rPr>
                    <w:t>1859483,2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43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па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99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7515297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39,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упруг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275869,2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543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. па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99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7515297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39,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вартира, индиви-дуальная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59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 xml:space="preserve">Сабирзянов Наиль Нургаязович- </w:t>
                  </w:r>
                  <w:r>
                    <w:rPr>
                      <w:rFonts w:cs="Times New Roman"/>
                    </w:rPr>
                    <w:t>заместитель главы Балтасин-ского муници-пального район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714642,2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1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7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 xml:space="preserve">Супруга 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712270,6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1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7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1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7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ын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1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97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 xml:space="preserve">Сабиров Ирек Саяфович- </w:t>
                  </w:r>
                  <w:r>
                    <w:rPr>
                      <w:rFonts w:cs="Times New Roman"/>
                    </w:rPr>
                    <w:t>руководитель аппарат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630307,6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74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-ный участок, аренда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45,00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 xml:space="preserve">Супруга 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405013,52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Земель-ный участок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74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977,50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Земель-ный участок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74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Жилой дом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ын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-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1074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Жилой дом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Мухаметзянова Разина Хурматулловна</w:t>
                  </w:r>
                  <w:r>
                    <w:rPr>
                      <w:rFonts w:cs="Times New Roman"/>
                      <w:b/>
                    </w:rPr>
                    <w:t xml:space="preserve">- </w:t>
                  </w:r>
                  <w:r>
                    <w:rPr>
                      <w:rFonts w:cs="Times New Roman"/>
                    </w:rPr>
                    <w:t>начальник организацион-ного отдел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437011,9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2,5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  <w:lang w:val="tt-RU"/>
                    </w:rPr>
                  </w:pPr>
                  <w:r>
                    <w:rPr>
                      <w:rFonts w:cs="Times New Roman"/>
                      <w:b/>
                      <w:sz w:val="21"/>
                      <w:szCs w:val="21"/>
                    </w:rPr>
                    <w:t>1886757,1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tt-RU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(с учетом доходов от продажи жилого дома 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tt-RU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с земельным участком и транспортного средства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Автомобиль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en-US"/>
                    </w:rPr>
                    <w:t>Nissan Tiid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Земель-ный участок, аренда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1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2,5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Земель-ный участок, аренда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1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-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2,5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ын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-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tt-RU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tt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tt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tt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tt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tt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tt-RU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2,5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Хайруллина Розалия Нигматуллов-на</w:t>
                  </w:r>
                  <w:r>
                    <w:rPr>
                      <w:rFonts w:cs="Times New Roman"/>
                      <w:b/>
                    </w:rPr>
                    <w:t xml:space="preserve"> - </w:t>
                  </w:r>
                  <w:r>
                    <w:rPr>
                      <w:rFonts w:cs="Times New Roman"/>
                    </w:rPr>
                    <w:t>начальник отдела</w:t>
                  </w:r>
                  <w:r>
                    <w:rPr>
                      <w:rFonts w:cs="Times New Roman"/>
                      <w:b/>
                    </w:rPr>
                    <w:t xml:space="preserve"> </w:t>
                  </w:r>
                  <w:r>
                    <w:rPr>
                      <w:rFonts w:cs="Times New Roman"/>
                    </w:rPr>
                    <w:t>по работе с органами местного самоуправ-           лен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403957,7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общая совмест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с мужем Хайрулли-ным И.Г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0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общая совмест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с мужем Хайрулли-ным И.Г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6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2,9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55075,9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общая совмест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с женой Хайрулли-ной Р.Н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20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Авто-             моби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ВАЗ-21060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общая совмест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с женой Хайрулли-ной Р.Н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6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2,9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 xml:space="preserve">Гарипова Эндже Фаритовна-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помощник главы район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318010,0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86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8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8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8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8 доли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4,8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573283,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86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Киа Рио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8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18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па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6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3200323,2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8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8 доли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04,8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ын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3 и 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86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3 и 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8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2086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8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b/>
                    </w:rPr>
                    <w:t xml:space="preserve">Хадеев Рустем Харисович- </w:t>
                  </w:r>
                  <w:r>
                    <w:rPr>
                      <w:rFonts w:cs="Times New Roman"/>
                    </w:rPr>
                    <w:t>главный специалист организацион-ного отдел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334002,2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,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851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Авто-моби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en-US"/>
                    </w:rPr>
                    <w:t>FIAT PUNT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,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2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упруг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158600,00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-ный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851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2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63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  <w:b/>
                      <w:sz w:val="23"/>
                      <w:szCs w:val="23"/>
                    </w:rPr>
                    <w:t>Шайхутдинова Лилия Радиковна-</w:t>
                  </w:r>
                  <w:r>
                    <w:rPr>
                      <w:rFonts w:cs="Times New Roman"/>
                    </w:rPr>
                    <w:t xml:space="preserve"> ведущий специалист отдела по работе с органами местного самоуправлен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242664,5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045,58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,4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50219,2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4045,58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Авто-мобил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lang w:val="en-US"/>
                    </w:rPr>
                    <w:t>Opel Agila</w:t>
                  </w:r>
                  <w:r>
                    <w:rPr>
                      <w:rFonts w:cs="Times New Roman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lang w:val="en-US"/>
                    </w:rPr>
                    <w:t>Nissah Note</w:t>
                  </w:r>
                  <w:r>
                    <w:rPr>
                      <w:rFonts w:cs="Times New Roman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Трактор Т-40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0,4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 xml:space="preserve">Кутдусова Гульшат Рашитовна- </w:t>
                  </w:r>
                  <w:r>
                    <w:rPr>
                      <w:rFonts w:cs="Times New Roman"/>
                    </w:rPr>
                    <w:t>ведущий специалист организацион-ного отдел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221842,5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40,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4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146794,4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40,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Авто-моби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en-US"/>
                    </w:rPr>
                    <w:t>Chevrolet Lacetti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индивидуальный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367,5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4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40,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4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1740,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74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53:00Z</dcterms:created>
  <dc:creator>Я</dc:creator>
  <dc:description/>
  <cp:keywords/>
  <dc:language>en-US</dc:language>
  <cp:lastModifiedBy>Я</cp:lastModifiedBy>
  <cp:lastPrinted>2015-05-04T14:32:00Z</cp:lastPrinted>
  <dcterms:modified xsi:type="dcterms:W3CDTF">2015-05-05T10:53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