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Балтасинского районного исполнительного комит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4 года по 31 декабря 2014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18"/>
        <w:gridCol w:w="1833"/>
        <w:gridCol w:w="954"/>
        <w:gridCol w:w="1186"/>
        <w:gridCol w:w="1134"/>
        <w:gridCol w:w="1361"/>
        <w:gridCol w:w="1230"/>
        <w:gridCol w:w="1221"/>
        <w:gridCol w:w="1221"/>
        <w:gridCol w:w="1221"/>
        <w:gridCol w:w="1221"/>
      </w:tblGrid>
      <w:tr>
        <w:trPr>
          <w:trHeight w:val="70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ный годовой доход за 2014 г.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-тенного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киров Рамиль Ильдусович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сполнительного комит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228,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61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хаметзянов Ильгам Магсум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757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етом доходов от продажи жилого дома с земельным участком и транспортного сред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Тии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11,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йнутдинов Ильгам Фидаел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97,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3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00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49,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ясова Рузиля Равил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общего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91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/287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068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Фаби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94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ева Алия Наилев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рганизационно-общего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45,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,7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91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стафин Раиль Рафаил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64,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4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09,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4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4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метханова Зухра Ривхат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АГ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884,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ОЙО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РАВ 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00,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АМРИ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гматзянова Люция Раис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36,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6411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убакиров Анис Фоат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07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32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йзрахманова Татьяна Владимир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ухгалтерского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70,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99,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амутдинова Айгуль Илфатов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ухгалтерского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8957,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10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94,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14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абаева Альфия Саубан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рхивного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58,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ворные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пель</w:t>
            </w:r>
            <w:r>
              <w:rPr>
                <w:sz w:val="18"/>
                <w:szCs w:val="18"/>
                <w:lang w:val="en-US"/>
              </w:rPr>
              <w:t xml:space="preserve"> A</w:t>
            </w:r>
            <w:r>
              <w:rPr>
                <w:sz w:val="18"/>
                <w:szCs w:val="18"/>
              </w:rPr>
              <w:t>с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8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ипова Роза Каюм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архивного отдел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68,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 дол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 доля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64  доля)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323,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азанова Алсу Харис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75,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44,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1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гдиев Ильфат Нурулл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90,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43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400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ММЗ-5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Шкода октави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75,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43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4002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45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рганов Шамиль Фагим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77,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незавершенный строительством 5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A </w:t>
            </w:r>
            <w:r>
              <w:rPr>
                <w:sz w:val="18"/>
                <w:szCs w:val="18"/>
              </w:rPr>
              <w:t>РИ</w:t>
            </w: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5617,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лахутдинова Дания Бакие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99,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,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26,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ада Сама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мадиева Гульнара Исрафил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1,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 xml:space="preserve">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94,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5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5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бадуллина Залия Мударисов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79,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639,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80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6817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111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бдулхакова Миннезия Хасиятовна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сектора опеки и попечитель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64,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50,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га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идуллин Рустем Рафис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молодежи и спорт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08,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991,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иев Алмаз Наилович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ки и прогноз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92,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443,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Ноу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снутдинов Наиль Магсум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и прогноз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11,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Сандер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53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5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4,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5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5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ирова Аниса Мансур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экономики и прогноз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90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111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12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ата имущественных и земельных отношений Балтасинского муниципального райо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бениев Фаниль Фагимович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палаты имущественных и земельных отношени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99,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7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йлов Руслан Альберт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61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99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йхетдинова Люция Габдулл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2,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Сандер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51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СЗАП 83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КБ 83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КБ 83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ипова Раиса Раисовна –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16,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28,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баракшин Ильнар Илшатович –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12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-бюджетная палата Балтасинского муниципального райо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льясов Рафис Магсумович </w:t>
            </w:r>
            <w:r>
              <w:rPr>
                <w:sz w:val="18"/>
                <w:szCs w:val="18"/>
              </w:rPr>
              <w:t>- председа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979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36,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иа-Спортейдж(индивидуальная), Киа-Рио (индивидуаль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муллин Ильшат Солтанович </w:t>
            </w:r>
            <w:r>
              <w:rPr>
                <w:sz w:val="18"/>
                <w:szCs w:val="18"/>
              </w:rPr>
              <w:t>– заместитель председате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93,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-1/2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A,  219210 LADA KALINA(индивидуаль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-1/2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89,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88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тиятуллина Лилия Шакировна </w:t>
            </w:r>
            <w:r>
              <w:rPr>
                <w:sz w:val="18"/>
                <w:szCs w:val="18"/>
              </w:rPr>
              <w:t xml:space="preserve"> - начальник отдела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21,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80,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- 1/319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6045,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A 111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йзрахманова Лилия Харисовна – </w:t>
            </w: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68,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-1/25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-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-1/25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-1/3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08,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-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-1/3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 (индивидуаль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-1/4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шрапова Чулпан Равилевна </w:t>
            </w:r>
            <w:r>
              <w:rPr>
                <w:sz w:val="18"/>
                <w:szCs w:val="18"/>
              </w:rPr>
              <w:t>– 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07,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 111930 (индивидуаль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ерова Рузиля Харис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96,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59,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-21093 (индивидуаль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иева Лилия Нуретдин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55,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HEVROLET NIVA (индивидуаль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зиев Ирек Мухаметханович </w:t>
            </w:r>
            <w:r>
              <w:rPr>
                <w:sz w:val="18"/>
                <w:szCs w:val="18"/>
              </w:rPr>
              <w:t>– 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9779,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 (индивидуаль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16,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-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-1/3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-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общая долевая-1/3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2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Балтасинского районного исполнительного комитет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киева Алия Юнусовна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443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Ноу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92,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лейманов Айрат Габделмаратович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39,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924,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химова Дилара Зиннатулловна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96,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ая  (общая долевая, 1/270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3  доля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 (общая долевая, 1/6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4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79,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ая  (общая долевая, 1/270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3  доля)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, 1/6 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4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5:00Z</dcterms:created>
  <dc:creator>Customer</dc:creator>
  <dc:description/>
  <dc:language>en-US</dc:language>
  <cp:lastModifiedBy>Лилия</cp:lastModifiedBy>
  <dcterms:modified xsi:type="dcterms:W3CDTF">2015-05-13T13:35:00Z</dcterms:modified>
  <cp:revision>2</cp:revision>
  <dc:subject/>
  <dc:title>Сведения о доходах, об имуществе и обязательствах имущественного характера лиц,</dc:title>
</cp:coreProperties>
</file>