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ведения о доходах, расходах, об имуществе и обязательствах имущественного характера глав поселений, их заместителей, лиц, замещающих должности муниципальной службы и членов их семей городского и сельских поселений </w:t>
      </w:r>
      <w:r>
        <w:rPr>
          <w:rFonts w:cs="Times New Roman" w:ascii="Times New Roman" w:hAnsi="Times New Roman"/>
          <w:kern w:val="2"/>
          <w:sz w:val="28"/>
          <w:szCs w:val="28"/>
          <w:lang w:val="tt-RU"/>
        </w:rPr>
        <w:t>Балтасин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за отчё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21"/>
        <w:gridCol w:w="52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тасинское городское поселение</w:t>
            </w:r>
          </w:p>
        </w:tc>
      </w:tr>
      <w:tr>
        <w:trPr>
          <w:trHeight w:val="94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ипова Н.Р.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513,2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 4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Лачет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бдрахманов И.Д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сполнительн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83,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аши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 фургон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9854,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4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багатуллин  Ф.Х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994,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548,04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лязова Р.Р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овета город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735,99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-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й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3716,8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ирова Ф.А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сполнитель-н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495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 ОК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132,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ри Тигго, ОК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башское сельское поселение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кимов С.Ш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056,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 с женой Хакимо-вой А.Т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94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га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206770,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я с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кимо-вым С.Ш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йруллина В.Г.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643,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-мобиль Лада 11193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5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накское сельское поселение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ьмекова Рима Ивано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1973,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года выпуск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6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28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1/469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то-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Ж-Юпитер-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1/469 дол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347,6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ургалиева Гульсира Ваф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нитель-н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747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1/46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163,4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–Авео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330362,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46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дуванское сельское поселение</w:t>
            </w:r>
          </w:p>
        </w:tc>
      </w:tr>
      <w:tr>
        <w:trPr>
          <w:trHeight w:val="84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замиев Ш.В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206,9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60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0264,7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3060,65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60 дол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026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небаева Ф.Ф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569,3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41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316,4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 217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41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несубаш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химзянов Р.Г. – глав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686,8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4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582,7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доля в праве 1/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4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фина Р.Э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473,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совмест-ная с муж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совмест-ная с муж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4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953,1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2 совместная с женой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2 совместная с же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,доля в праве 1/4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31 2011 года выпу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машины-картофелекопалка, плуг, ГВ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гуну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хадуллин З.Н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622,2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2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 Митсубиси лансе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-2 ПТС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6170,2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ипова И.Н.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-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829,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EVROLET LANO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586,5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УАЗ-3303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лызинское 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ведев Д.Н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369,7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93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,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йлова Л.М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117,8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902,5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ой земельный участок 1/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-моб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7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лимуллин Ф.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203,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-ная с женой Калимул-иной Р.Ш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 совмест-ная с женой Калимул-иной Р.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При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625,9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, общая совмест-ная с мужем Калимул-линым Ф.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-ная с мужем Калимул-линым Ф.Ф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мазанов А.И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сполнительн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123,2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937,8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лина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мидуллина А.А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70,4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965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ind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 серато, Мазда СХ5, ГАЗ 2705, КамАЗ 55102, Форд-транзи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рине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хметханов А.З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783,4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паевой,  2/773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075,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паевой, общая  долевая,           1/773 дол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фиятуллина Р.Ш.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446,4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паевой,  2/773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жма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яев Р.Х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419,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ый земель-ные участки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7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549,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1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 легк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15,9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ый земельный участ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7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549,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зылова Г.Г.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895,7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7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-            ная  с Фазыловым Н.Х.(муж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ый земельный участок 1/343 доли</w:t>
            </w:r>
          </w:p>
          <w:p>
            <w:pPr>
              <w:pStyle w:val="Normal"/>
              <w:spacing w:before="0" w:after="160"/>
              <w:ind w:left="-67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овмест-ная  с Фазыловым Н.Х. (муж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095,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03,5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-ная с Фазыловой Г.Г.(ж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ые земли 1/34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овмест-ная с Фазыловой Г.Г. (жен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095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аус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сибуллин            Р. И.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106,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01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6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0770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31514 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212300,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398,9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па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 1/699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60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кирзянова Х.М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44,4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, 1/699дол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600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61,3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пай (общая долевая, 2/699дол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60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– 210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аильское сельское поселение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Юсупов Р.Г. – </w:t>
            </w:r>
            <w:r>
              <w:rPr>
                <w:rFonts w:cs="Times New Roman" w:ascii="Times New Roman" w:hAnsi="Times New Roman"/>
              </w:rPr>
              <w:t>глава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 313,7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719,2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иуллина Г.М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 225,61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1/539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 071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0523, 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30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8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ов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диков Р.М.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269,9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Садиковой Г.Г..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Садиковой Г.Г..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328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 </w:t>
            </w:r>
          </w:p>
          <w:p>
            <w:pPr>
              <w:pStyle w:val="Normal"/>
              <w:ind w:left="-67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мужем Садиковым Р.М.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82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left="-67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мужем Садиковым Р.М.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физова И.Н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906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Хафизовым М.Т.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456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Хафизовым М.Т.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000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-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 Rover Freelander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ранспортное сред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and Rover Freelander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25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кредит в ЗАО "Банк ВТБ24" по договору №621/2064-0019600 от 29.10.2014г, в сумме 1335988,14 рублей 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дохода от продажи автомобиля супруга Хафизова М.Т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389011,86 рублей </w:t>
            </w:r>
          </w:p>
        </w:tc>
      </w:tr>
      <w:tr>
        <w:trPr>
          <w:trHeight w:val="305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12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Хафизовой И.Н.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67" w:right="-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с женой Хафизовой И.Н.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кушкет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филов Ю.М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361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01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0770,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ода выпус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130,3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01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60770,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,29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кимова Г.Г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29509.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4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0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984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4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96002,0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 DUST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х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-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798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ине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лиев Раузит Накипови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23558.4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68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Микра-1,2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420.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диева Н.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083,3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682до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0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823.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682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83 год выпуска 2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ба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висо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441.7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434 до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248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 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.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3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24800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З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3845.6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пьи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фуллин А.Г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327,4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19 до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6045,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-мобиль ВАЗ -21061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238,7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19 до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6045,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пова Г.Г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403,9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0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14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RGU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рагимова Р.Р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ь исполнитель-ного комитет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енн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564,0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ова О.Е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53,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Авто-мобиль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SOY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RGU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гуловское 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рипов Р.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7381,2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3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373,6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323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льманова Р.Х.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меститель руководителя исполк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365,9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323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154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664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646,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00:00Z</dcterms:created>
  <dc:creator>Я</dc:creator>
  <dc:description/>
  <cp:keywords/>
  <dc:language>en-US</dc:language>
  <cp:lastModifiedBy>Я</cp:lastModifiedBy>
  <dcterms:modified xsi:type="dcterms:W3CDTF">2015-06-10T06:00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