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 имущественного характера  муниципальных служащ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правлению образованием за 201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1701"/>
        <w:gridCol w:w="1418"/>
        <w:gridCol w:w="1134"/>
        <w:gridCol w:w="1276"/>
        <w:gridCol w:w="1417"/>
        <w:gridCol w:w="1418"/>
        <w:gridCol w:w="1134"/>
        <w:gridCol w:w="125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олность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лиро-ванный годовой дох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знецов Алексей Серг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37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Са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    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ОАО «Татнефть» Бугульминский механический зав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0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    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шко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    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 детского сад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    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Геннад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МБОУ лицей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4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всовместной собственности (1/4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н «Форд-Фокус-3», 2014 г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с/о «Уч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(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, МБОУ лицей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72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в совместной собственности (1/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улова Гали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СОШ № 3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1 56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о Бавлинскому району ФКУ УИИ УФСИН РФ по Р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 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размещения гараж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иссан Т</w:t>
            </w:r>
            <w:r>
              <w:rPr>
                <w:rFonts w:cs="Times New Roman" w:ascii="Times New Roman" w:hAnsi="Times New Roman"/>
                <w:lang w:val="en-US"/>
              </w:rPr>
              <w:t>IIDA</w:t>
            </w:r>
            <w:r>
              <w:rPr>
                <w:rFonts w:cs="Times New Roman" w:ascii="Times New Roman" w:hAnsi="Times New Roman"/>
              </w:rPr>
              <w:t xml:space="preserve"> 1.6. </w:t>
            </w:r>
            <w:r>
              <w:rPr>
                <w:rFonts w:cs="Times New Roman" w:ascii="Times New Roman" w:hAnsi="Times New Roman"/>
                <w:lang w:val="en-US"/>
              </w:rPr>
              <w:t>ELEGANGE</w:t>
            </w:r>
            <w:r>
              <w:rPr>
                <w:rFonts w:cs="Times New Roman" w:ascii="Times New Roman" w:hAnsi="Times New Roman"/>
              </w:rPr>
              <w:t>,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 Ираид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БОУ СОШ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01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 доля в  2-х  комнатной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       в 2 – х комнатной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угуль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йдуллин Ильгиз Акта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МБОУ СОШ №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игадир, Материальный склад на ст. Бугуль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, МБОУ СОШ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, МБОУ СОШ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фенов Вячеслав Викт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6, директор, учитель физ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87380,61 (доход по осн. месту работы)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54,90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</w:rPr>
              <w:t>доход от вкладов в банках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3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субсидия)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769,9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енс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трехкомнатная ½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2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5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дивидуаль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БОУ (коррекционное)   «Бугульминская (специальная коррекционная) общеобразовательная школа – интерна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вида, 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448361,96</w:t>
            </w:r>
            <w:r>
              <w:rPr>
                <w:rFonts w:cs="Times New Roman" w:ascii="Times New Roman" w:hAnsi="Times New Roman"/>
                <w:color w:val="000000"/>
              </w:rPr>
              <w:t xml:space="preserve"> (доход по осн. месту работы)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59427,41</w:t>
            </w:r>
            <w:r>
              <w:rPr>
                <w:rFonts w:cs="Times New Roman" w:ascii="Times New Roman" w:hAnsi="Times New Roman"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доход от вкладов в банках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1826</w:t>
            </w:r>
            <w:r>
              <w:rPr>
                <w:rFonts w:cs="Times New Roman" w:ascii="Times New Roman" w:hAnsi="Times New Roman"/>
                <w:color w:val="000000"/>
              </w:rPr>
              <w:t xml:space="preserve"> (субсидия)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пенс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трехкомнатная ½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2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5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ев Анатолий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.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гимназия №7 БМР Р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698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ейдж2002 года выпус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идуллин Марат Ильда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97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й работе МБОУ СОШ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0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в Анатолий Леонидович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СОШ № 9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1541,0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. квартира (общ.сов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 111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. квартира (общ. сов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ПТО «СУАР-АК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3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. квартира (общ.сов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 111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. квартира (общ. сов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тахов Фарит Минзак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ОУ СОШ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24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евая 1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х 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 xml:space="preserve"> HYUNDAI SOLARIS</w:t>
            </w:r>
            <w:r>
              <w:rPr>
                <w:rFonts w:cs="Times New Roman" w:ascii="Times New Roman" w:hAnsi="Times New Roman"/>
              </w:rPr>
              <w:t>,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 участок, долевая 1/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х 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ь МБОУ СОШ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х 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х 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лицей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– комнатная квартира, долевая 1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: трехкомнатный,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– комнатная квартира, долевая 1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: трехкомнатный,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люче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 МБОУ ООШ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340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нкин Арту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МБОУ СОШ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 443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ADA 217130</w:t>
            </w:r>
            <w:r>
              <w:rPr>
                <w:rFonts w:cs="Times New Roman" w:ascii="Times New Roman" w:hAnsi="Times New Roman"/>
              </w:rPr>
              <w:t>, 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организационно-массовым отделом, МБОУ СДЮТ и 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170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, МБ ДОУ детский сад комбинированного вида № 24 «Тург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, МБ ДОУ детский сад общеразвивающего вида № 35 «Дельф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ул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и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и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575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ISSAN QASHQAI 1.6</w:t>
            </w:r>
          </w:p>
          <w:p>
            <w:pPr>
              <w:pStyle w:val="Style1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650КХ116</w:t>
            </w:r>
            <w:r>
              <w:rPr/>
              <w:t>,  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146,3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(паевая зем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в праве 2</w:t>
            </w:r>
            <w:r>
              <w:rPr>
                <w:rFonts w:cs="Times New Roman" w:ascii="Times New Roman" w:hAnsi="Times New Roman"/>
                <w:lang w:val="en-US"/>
              </w:rPr>
              <w:t>/4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еев Дмитр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77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н РеноЛог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ее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Бугульминского филиала ГБУК РТ «Татарк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44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омн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арикова Аделаида Пет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981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тахова Мадина Котду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, МБОУ Карабашская СОШ №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29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, ООО «Лениногорское УТТ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36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 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Ильмира Марс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Карабашской СОШ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71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ЧОО «Викинг» г. Тверь, охран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34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ьяр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нур Ками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МБОУ Акбашской ОО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43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</w:rPr>
              <w:t>1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Даеву Мати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35 от      1457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0 (1/2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ая квартира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0 (1/2дол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МБОУ Акбашской ОО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36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Кобал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35 от 1457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ая квартира</w:t>
            </w:r>
          </w:p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0 (1/2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ая квартира</w:t>
            </w:r>
          </w:p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0 (1/2дол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ов Никола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Восточной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34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  <w:br/>
              <w:t>1)    под индивидуальное жилищное строительство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2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</w:t>
              <w:br/>
              <w:t>1)  Лада Калина 111730, 2009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</w:t>
              <w:br/>
              <w:t>1)  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математике МБОУ Восточной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73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1 курса Самарского аэрокосмического универс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 (стипенд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ев Артур Альбер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Малобугульминской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95.20 т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 в прав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юбовь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 МБОУ Ново-Александровской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125 руб. 75 коп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РТ, с. Н-Александро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РТ, г. Бугульм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г. Сам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</w:t>
            </w:r>
            <w:r>
              <w:rPr>
                <w:rFonts w:cs="Times New Roman" w:ascii="Times New Roman" w:hAnsi="Times New Roman"/>
                <w:lang w:val="tt-RU"/>
              </w:rPr>
              <w:t xml:space="preserve">ТА </w:t>
            </w:r>
            <w:r>
              <w:rPr>
                <w:rFonts w:cs="Times New Roman" w:ascii="Times New Roman" w:hAnsi="Times New Roman"/>
              </w:rPr>
              <w:t>САМ</w:t>
            </w:r>
            <w:r>
              <w:rPr>
                <w:rFonts w:cs="Times New Roman" w:ascii="Times New Roman" w:hAnsi="Times New Roman"/>
                <w:lang w:val="en-US"/>
              </w:rPr>
              <w:t>RY</w:t>
            </w:r>
            <w:r>
              <w:rPr>
                <w:rFonts w:cs="Times New Roman" w:ascii="Times New Roman" w:hAnsi="Times New Roman"/>
              </w:rPr>
              <w:t>-1996г.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30- 2002 г.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</w:t>
            </w:r>
            <w:r>
              <w:rPr>
                <w:rFonts w:cs="Times New Roman" w:ascii="Times New Roman" w:hAnsi="Times New Roman"/>
                <w:lang w:val="tt-RU"/>
              </w:rPr>
              <w:t xml:space="preserve">ТА </w:t>
            </w:r>
            <w:r>
              <w:rPr>
                <w:rFonts w:cs="Times New Roman" w:ascii="Times New Roman" w:hAnsi="Times New Roman"/>
                <w:lang w:val="en-US"/>
              </w:rPr>
              <w:t xml:space="preserve"> Corolla2011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         Общая долевая собственность, доля вправе 1/1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         Общая долевая собственность, доля вправе 1/1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4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4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2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онова Татьяна Инокент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Наратлинская основная 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691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, ООО «Югра-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.887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 «</w:t>
            </w:r>
            <w:r>
              <w:rPr>
                <w:rFonts w:cs="Times New Roman" w:ascii="Times New Roman" w:hAnsi="Times New Roman"/>
                <w:lang w:val="en-US"/>
              </w:rPr>
              <w:t>KI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 SOUL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злова Людмила Геннад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, МБОУ Соколь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17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\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я площад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Ч -21, КФУ «2 ОФПС МЧС РТ, командир отдел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ич.культуры и ОБЖ МБОУ Сокольской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49, 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338,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6588, 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\3 ч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я площад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аутлен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3 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пенд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\3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я площад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а 6 класса МБОУ Подгорненской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 с 2003 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аев Валерий Исанб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Подгорненской основ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2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RENAV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lang w:val="en-US"/>
              </w:rPr>
              <w:t>BMW X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 Галина Султ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н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рненс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34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нуллин Атлас Хальф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Староисаковской основной 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9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7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раева Ильгиза Ахнаф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МБОУ Татарская Дымская ООШБугульм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 39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евая земля. Общая долевая собственность 1/4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5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,  ООО «Бурение» Бавлинского АУБ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74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а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. Общая долевая собственность 1/452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)Приусадебный участок. Общая долевая собственность 1/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. Общая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58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и Т11 Тиг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минов Наил А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, МБОУ Кудашевская ООШ Бугульминского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54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, 2008г.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АЗ3307, 1993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 МБОУ Кудашевская ООШ Бугульминского МР а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35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ар Латиф Мехмет ог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лицея-интерната имени Мустафы Онджеля БМР Р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39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МБОУ лицея-интерната им. М. Ондж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9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NS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VENGA</w:t>
            </w:r>
            <w:r>
              <w:rPr>
                <w:rFonts w:cs="Times New Roman" w:ascii="Times New Roman" w:hAnsi="Times New Roman"/>
              </w:rPr>
              <w:t xml:space="preserve">)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МБОУ лицея-интерн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МБОУ лицея-интерн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йзрахманова Роза ВалихановнаФ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МБОУ Петровская начальная школа –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6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аинова Зульфира Такитд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ля детей дошкольного и младшего школьного возраста Вязовской НШ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78,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63 о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54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, Вязовская НШ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63 о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54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това Розалия Раши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МБОУ Березовская начальная школа-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99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безопасности, ЗАО «Бугульминский комбинат хлебопродуктов №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8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иева Асия Минзак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пасской начальной школы – детского 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55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, 63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20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нитель, АГЗС №9 «Бавлынефтепроду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8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, 63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730 «Калина», 201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20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юпова Луиза Мар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умароковской НШ-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02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 ½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д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47847/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кв.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8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(Татарст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 ½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д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47847/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кв.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8000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атарста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нова Эльвира Габдельах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Больше-Фёдоровской НШ-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27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 (договор аре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 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, ГРП г. Лени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27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\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1 кл. МБОУ Больше-Фёдоровской НШ-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Больше-Фёдоровская НШ-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 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уров Ринат Шавка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, МБОУ Ключев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5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(паевая зем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31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ГАЗ-53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(паевая зем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атарского языка и литературы, МБОУ Ключев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9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ник    МБОУ СОШ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ница   МБОУ СОШ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ова ГульназТаг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, МДОУ №1 «Ласт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 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Татарст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ной техник, ООО Меч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илой дом, 4.Гараж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, 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5 класса,  СОШ лицей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яутди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ф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х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 «Баты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0.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ОШ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кирзянова Надежд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, МБДОУ д/с №3 «Тамчык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т.408р.00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9-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нского 7-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.Таллы-Буляк ул.Солнечная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9-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нского 7-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Кашкай, 2014г.вып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сандеро, 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нского 7-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 Н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кв.м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кв.м (1/4 дол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зина Натал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5 «Сол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, 200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а Любовь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№ 6 «Дюймов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6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д жилую застройку Индивидуальную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ля садоводст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частка ОО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гульма-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3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д жилую застройку Индивидуальную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ля садоводст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легковой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эу Нексия, 2007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лицея № 2 5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д жилую застройку Индивидуальну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ля садоводст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 Светла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9 «Колоб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 831,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,   дол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,   дол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44,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 Владими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азис» г.Мег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243,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,   доля ½, Земельный участок,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74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 – 1997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элантра - 2003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,   доля ½, Земельный участок,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74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9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НПО «НТЭС», электрогазосвар-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предоставить сведения о зар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1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мзина Валенти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66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дуллина Лилия Гами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47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ТВ филиал ОАО «РЖД»слесарь А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81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н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 Ив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, МБДОУ № 11 «Искорк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037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металл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металл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индивид-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-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индив-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-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5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№12 «Бурат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 21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Бугульминского строительно-технического коллед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 8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Mondeo</w:t>
            </w:r>
            <w:r>
              <w:rPr>
                <w:rFonts w:cs="Times New Roman" w:ascii="Times New Roman" w:hAnsi="Times New Roman"/>
              </w:rPr>
              <w:t>,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Татья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У №15 «Светля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336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12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я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, МБДОУ №16 Бугульминского муниципального района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5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железно-строительной машины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М: СПМС-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7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а   СОШ №13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беркина Маргарит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 МБДОУ   № 17 «Красная шап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5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 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трахманова Раушания Ильгиз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, МБДОУ детский сад № 18 "Колокольчи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1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EWOO NEX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лова Гульгена Хас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 МБДОУ № 19 «Милэшкэ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388 руб. 85 ко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Долевая ¼ часть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Долевая ¼ часть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рож  МБДОУ № 19 «Милэшкэ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70 руб. 09 ко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 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ДЕ (3В/РИ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 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Надеж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, МБДОУ детский сад №20 «Ладу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14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-БЕНЦ 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К «Нефтя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12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-БЕНЦ 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самова Гульнур Ра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3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 2007 г.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обсл и ремонту зд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koda Rapid 2014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МБОУ СОШ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еспублика 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а Наиля Агда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72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10 класса МБОУ СОШ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ова Н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4»Тург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арин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№25 «Заб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265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4х комнатная общая долевая ¼ 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х комнат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4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нергетик ОАО  Бугульминское ПМК «Мелио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74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4х комнатная общая долевая ¼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да Калина» 219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Гали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ведующая МБДОУ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ева ГульзадаРаф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ая МБДОУ №28 «Сказк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97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, г.Бугульма, ул.Нефтяников 4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ый автомобиль </w:t>
            </w:r>
            <w:r>
              <w:rPr>
                <w:rFonts w:cs="Times New Roman" w:ascii="Times New Roman" w:hAnsi="Times New Roman"/>
                <w:lang w:val="en-US"/>
              </w:rPr>
              <w:t>LADA Ka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фанов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 МБДОУ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357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 доля в праве 1/3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Т, Бугул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1/3 ча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Т, Бугуль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 МБДОУ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72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, РТ, Бугул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Т, Бугуль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Наталья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№ 31 «Ален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379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галимова Рамиля Зами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№ 32, заведу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95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6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ООО ЧОП «Татнефть – Охрана»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56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Пежо Парт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6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6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рагимова Ландыш Альтаф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34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3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мова Розалия Минну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БДОУ № 35 «Дельфин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729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 NIVA 212300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орова Галина Серг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, МБДОУ № 36 «Улыбк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92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ОШ, лицей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542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ОШ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а Раис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детским са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25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треть 3-х ком-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 детского 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3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треть 3-х ком-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ада Ларгус (</w:t>
            </w:r>
            <w:r>
              <w:rPr>
                <w:rFonts w:cs="Times New Roman" w:ascii="Times New Roman" w:hAnsi="Times New Roman"/>
                <w:lang w:val="en-US"/>
              </w:rPr>
              <w:t>RSOY5L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-ый на 1 автомобил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а Надежда Влади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5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 по стар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73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ВАЗ Pri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бнова Любовь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, МБДОУ № 39 «Солов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730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0 общая доле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, г. Бугул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езчик, ООО «ВМГ 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839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0 общая доле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, г. Бугул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садоводческое общество «Монтаж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яз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Надежд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Карабашский детский сад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46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ри Ти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ООО «Татбуртра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44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Татья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Карабашское ДОУ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38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7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2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тайота раф4 и ВАЗ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зова ЗухраХуса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Карабашского детского сада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(2/7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(2/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тельной Карабашского детского сада № 3, пенсио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1/7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(1/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Карабашской СОШ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1/7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(1/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т Карабашский детский сад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1/7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(1/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галиева Альфия Масгу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Восточный детский сад «Сол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80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89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89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 по возра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1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  <w:r>
              <w:rPr>
                <w:rFonts w:cs="Times New Roman" w:ascii="Times New Roman" w:hAnsi="Times New Roman"/>
                <w:vertAlign w:val="superscript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89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ада </w:t>
            </w:r>
            <w:r>
              <w:rPr>
                <w:rFonts w:cs="Times New Roman" w:ascii="Times New Roman" w:hAnsi="Times New Roman"/>
                <w:lang w:val="en-US"/>
              </w:rPr>
              <w:t xml:space="preserve">KS015L – </w:t>
            </w:r>
            <w:r>
              <w:rPr>
                <w:rFonts w:cs="Times New Roman" w:ascii="Times New Roman" w:hAnsi="Times New Roman"/>
              </w:rPr>
              <w:t>легковой универс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89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зеева  Гульфия  Расых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Акбашский  детский  са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44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\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 образования «Акбаш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80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\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-82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-8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фанова Елена Георг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Ново-Александровским детским садом «Дюймов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6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9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тлинское МБДОУ, зав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116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земельн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е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тлинское МБДОУ,ООО «ОП Энергощит», охран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, паевый зем.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2 курса, БМ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 Татьяна Вильгель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Ключевский детский сад «Задоринка», заведу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1/5доля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12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 xml:space="preserve"> 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EN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U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10 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егаполис», клад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1/5доля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1/5доля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3.Квартира 1/2 доля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1/5доля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3.Квартира 1/2 доля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т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1/5доля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ева Альфия Рифг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Старо-Исаковский детский сад «Елочк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65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тельно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Старо-Исаковский детский сад «Елочк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2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ева Розалина Флор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напова Рузалия Лен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, МБДОУ Татарско-Дымской детский сад «Умырз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89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 кв.м 26215889кв.м 6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еница   МБОУ Татарская Дымск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 кв.м 6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ачева Евгения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БДОУ Малобугульминский детский сад   «Ягодк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1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111830, 200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пальщик, ООО «ТМ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4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ханова Ольг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 МДОУ «Курочка ря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, Сектора перевозки ценностей №4 управления инкассации отдела инкассации и перевозки  ОАО Сбербанк Росси, отделение 8610 , отделение Банк Татарст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 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at Albe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угуль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Валентина Трифо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Зеленорощин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5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отельной и рабочий по обслуживанию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1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мие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Кудашевского детского 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1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ЛН» ЦППД-2 Опе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19050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TA</w:t>
            </w:r>
            <w:r>
              <w:rPr>
                <w:rFonts w:cs="Times New Roman" w:ascii="Times New Roman" w:hAnsi="Times New Roman"/>
              </w:rPr>
              <w:t>, ГАЗ 3302, 2004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Раис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55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 Ири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центра диагностики и консуль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7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-х комнатная общая долевая 1/4 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 комнат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-х комнатная общая долевая 1/4 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 комнат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 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ТНГ» «Востокге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94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-х комнатная общая долевая 3/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-х комнатная общая долевая 3/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матуллаева Зулейха Бая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МБОУ М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1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тов Альберт Алмаз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СДЮТи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20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тнак-транс-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ОУ ДОД «ДЮСШ Юность им.Е.А.Тимерязев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4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тнак-транс-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ошкарёва  Нина  Алексее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before="0" w:after="200"/>
              <w:ind w:left="62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ЭБ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55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ащадь – 44,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аталь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ЦДТ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9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ЦДТ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7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-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3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-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раева Ольг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ец школьни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304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 под гараж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1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0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 АЙ-20,2010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З ОАО «Татнефть», резчик по метал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 279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ух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Альфре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униципального бюджетного образовательного учреждения дополнительного образования детей детского (подросткового) центра № 1 «Орле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4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ртек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инго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8.2011г.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С: 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земельным учас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 кв. 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3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ОО «ОП «Энергощит»», охранник 5 разряда; совместитель в  ДПЦ № 1 «Орленок», рабочий по комплексному обслуживанию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76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362" w:hanging="362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3021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З 3302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земельным учас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 кв. 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3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енюк Ир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МБОУДОД ДПЦ № 2 «Атланти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329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Татарста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Бугульм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свирки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.40 кв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11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пова Рушания Минну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 ДПЦ №3 «Буревест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вухкомнатная 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однокомнатная квартир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40 кв.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2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рская 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ПЦ №4 «Веселый рей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82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ипович Татьяна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ректор  ДПЦ №5 «Бригантин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35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у нексия, 200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ООО «Радио Бугуль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273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ссан Экстрейл,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щаяся СОШ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кова Людмил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-ДПЦ №6 «Зар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9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-ДПЦ №6 «Зар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13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на Любовь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 ДПЦ</w:t>
            </w:r>
            <w:r>
              <w:rPr>
                <w:rFonts w:cs="Times New Roman" w:ascii="Times New Roman" w:hAnsi="Times New Roman"/>
              </w:rPr>
              <w:t xml:space="preserve"> №7 «Ровесник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933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           </w:t>
              <w:br/>
              <w:t xml:space="preserve">                       </w:t>
              <w:br/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           </w:t>
              <w:br/>
              <w:t xml:space="preserve">                       </w:t>
              <w:br/>
              <w:t>квартира 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АО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аттехконтроль»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.контрол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36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   </w:t>
              <w:br/>
              <w:t xml:space="preserve">Садовый                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           ЛАДА ЛАРГУС, 2013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/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   </w:t>
              <w:br/>
              <w:t>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кв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оматова  Татьяна 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МБОУ ДОД ДПЦ №8 «Алый пар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201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, «Репроду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8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а Наталья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ДПЦ №9 «Рад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90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\4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ДПЦ №9 «Ра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81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1\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рманова Диляра Миргаяз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ПЦ № 10 «Импуль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9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ашинист тепловоза ООО«ВагонРемСервис» г.Лабытнанги, ЯНА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21796</w:t>
            </w:r>
            <w:r>
              <w:rPr>
                <w:rFonts w:cs="Times New Roman" w:ascii="Times New Roman" w:hAnsi="Times New Roman"/>
              </w:rPr>
              <w:t>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1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378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spacing w:val="9"/>
      <w:shd w:fill="FFFFFF" w:val="clear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5pt0pt">
    <w:name w:val="Основной текст + 8;5 pt;Интервал 0 pt"/>
    <w:basedOn w:val="Style1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spacing w:val="-1"/>
      <w:sz w:val="25"/>
      <w:szCs w:val="25"/>
      <w:shd w:fill="FFFFFF" w:val="clear"/>
    </w:rPr>
  </w:style>
  <w:style w:type="character" w:styleId="30pt">
    <w:name w:val="Основной текст (3) + Интервал 0 pt"/>
    <w:basedOn w:val="31"/>
    <w:qFormat/>
    <w:rPr>
      <w:color w:val="000000"/>
      <w:spacing w:val="5"/>
      <w:w w:val="100"/>
      <w:position w:val="0"/>
      <w:sz w:val="25"/>
      <w:vertAlign w:val="baseline"/>
      <w:lang w:val="ru-RU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pacing w:val="9"/>
      <w:shd w:fill="FFFFFF" w:val="clear"/>
    </w:rPr>
  </w:style>
  <w:style w:type="character" w:styleId="1">
    <w:name w:val="Основной текст1"/>
    <w:basedOn w:val="Style1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1"/>
      <w:szCs w:val="11"/>
      <w:u w:val="none"/>
    </w:rPr>
  </w:style>
  <w:style w:type="character" w:styleId="101">
    <w:name w:val="Основной текст (10)"/>
    <w:basedOn w:val="10"/>
    <w:qFormat/>
    <w:rPr>
      <w:color w:val="000000"/>
      <w:w w:val="100"/>
      <w:position w:val="0"/>
      <w:sz w:val="11"/>
      <w:vertAlign w:val="baseline"/>
      <w:lang w:val="ru-RU"/>
    </w:rPr>
  </w:style>
  <w:style w:type="character" w:styleId="45pt0pt">
    <w:name w:val="Основной текст + 4;5 pt;Интервал 0 pt"/>
    <w:basedOn w:val="Style1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9"/>
      <w:sz w:val="9"/>
      <w:szCs w:val="9"/>
      <w:u w:val="none"/>
      <w:vertAlign w:val="baseline"/>
      <w:lang w:val="ru-RU"/>
    </w:rPr>
  </w:style>
  <w:style w:type="character" w:styleId="4pt0pt">
    <w:name w:val="Основной текст + 4 pt;Интервал 0 pt"/>
    <w:basedOn w:val="Style1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spacing w:val="63"/>
      <w:sz w:val="22"/>
      <w:szCs w:val="22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pacing w:val="63"/>
      <w:sz w:val="22"/>
      <w:szCs w:val="22"/>
      <w:shd w:fill="FFFFFF" w:val="clear"/>
    </w:rPr>
  </w:style>
  <w:style w:type="character" w:styleId="495pt0pt">
    <w:name w:val="Основной текст (4) + 9;5 pt;Интервал 0 pt"/>
    <w:basedOn w:val="4"/>
    <w:qFormat/>
    <w:rPr>
      <w:color w:val="000000"/>
      <w:spacing w:val="9"/>
      <w:w w:val="100"/>
      <w:position w:val="0"/>
      <w:sz w:val="19"/>
      <w:sz w:val="19"/>
      <w:szCs w:val="19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88" w:before="0" w:after="0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ind w:firstLine="3660"/>
      <w:outlineLvl w:val="1"/>
    </w:pPr>
    <w:rPr>
      <w:rFonts w:ascii="Times New Roman" w:hAnsi="Times New Roman" w:eastAsia="Times New Roman" w:cs="Times New Roman"/>
      <w:b/>
      <w:bCs/>
      <w:spacing w:val="9"/>
      <w:sz w:val="20"/>
      <w:szCs w:val="20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 w:before="660" w:after="240"/>
      <w:outlineLvl w:val="2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240" w:after="0"/>
    </w:pPr>
    <w:rPr>
      <w:rFonts w:ascii="Times New Roman" w:hAnsi="Times New Roman" w:eastAsia="Times New Roman" w:cs="Times New Roman"/>
      <w:spacing w:val="-1"/>
      <w:sz w:val="25"/>
      <w:szCs w:val="25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right"/>
    </w:pPr>
    <w:rPr>
      <w:rFonts w:ascii="Times New Roman" w:hAnsi="Times New Roman" w:eastAsia="Times New Roman" w:cs="Times New Roman"/>
      <w:b/>
      <w:bCs/>
      <w:spacing w:val="9"/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120"/>
    </w:pPr>
    <w:rPr>
      <w:rFonts w:ascii="Times New Roman" w:hAnsi="Times New Roman" w:eastAsia="Times New Roman" w:cs="Times New Roman"/>
      <w:color w:val="000000"/>
      <w:spacing w:val="5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58" w:before="240" w:after="0"/>
    </w:pPr>
    <w:rPr>
      <w:rFonts w:ascii="Times New Roman" w:hAnsi="Times New Roman" w:eastAsia="Times New Roman" w:cs="Times New Roman"/>
      <w:b/>
      <w:bCs/>
      <w:spacing w:val="6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8" w:before="240" w:after="0"/>
    </w:pPr>
    <w:rPr>
      <w:rFonts w:ascii="Times New Roman" w:hAnsi="Times New Roman" w:eastAsia="Times New Roman" w:cs="Times New Roman"/>
      <w:b/>
      <w:bCs/>
      <w:spacing w:val="6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33:00Z</dcterms:created>
  <dc:creator>1</dc:creator>
  <dc:description/>
  <cp:keywords/>
  <dc:language>en-US</dc:language>
  <cp:lastModifiedBy>ОК</cp:lastModifiedBy>
  <cp:lastPrinted>2012-09-15T11:34:00Z</cp:lastPrinted>
  <dcterms:modified xsi:type="dcterms:W3CDTF">2015-05-22T06:33:00Z</dcterms:modified>
  <cp:revision>2</cp:revision>
  <dc:subject/>
  <dc:title/>
</cp:coreProperties>
</file>