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7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7"/>
        <w:gridCol w:w="425"/>
        <w:gridCol w:w="142"/>
        <w:gridCol w:w="1985"/>
        <w:gridCol w:w="1985"/>
        <w:gridCol w:w="1553"/>
        <w:gridCol w:w="6"/>
        <w:gridCol w:w="2262"/>
        <w:gridCol w:w="6"/>
        <w:gridCol w:w="992"/>
        <w:gridCol w:w="112"/>
        <w:gridCol w:w="24"/>
        <w:gridCol w:w="1022"/>
        <w:gridCol w:w="260"/>
        <w:gridCol w:w="277"/>
        <w:gridCol w:w="1010"/>
        <w:gridCol w:w="130"/>
        <w:gridCol w:w="278"/>
        <w:gridCol w:w="998"/>
        <w:gridCol w:w="419"/>
        <w:gridCol w:w="998"/>
        <w:gridCol w:w="269"/>
        <w:gridCol w:w="9"/>
        <w:gridCol w:w="998"/>
        <w:gridCol w:w="19"/>
        <w:gridCol w:w="117"/>
        <w:gridCol w:w="570"/>
        <w:gridCol w:w="23"/>
        <w:gridCol w:w="928"/>
        <w:gridCol w:w="2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6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униципальные учреждения культуры Бугульминского муниципального района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637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5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2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Шарапова Наиля Магсу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культуры «Межпоселенческая центральная библиоте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76351,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5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8,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/м «Лада Грант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искунова Любовь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детей «Бугульминская детская школа искусст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52169,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1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23701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5,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ибадуллина Жан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детей «Бугульминская детская школа искусств № 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59942,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1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1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КИА-СИД 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27553,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1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(1/1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0,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рузовой автомобиль «Газель» 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1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(1/12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ы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1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 (1/1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сынова 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культуры «Бугульминский краеведческий муз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46624,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5,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Шарипова Флюра Ахметвал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ия «Центр Татарской культу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65686,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АЗ 21093 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пп Нина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детей «Бугульминская детская художественная школа № 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61396,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1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34027,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1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Хусаенова Любовь Ильини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автономного учреждения культуры «Дом техн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81623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34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«Сузу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34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батуллина Ири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«Централизованная райо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27226,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7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40919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ВАЗ «Калина» 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Автоприцеп ПГ-3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7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7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Бенковская Светла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культуры «Литературно-мемориальный музей Ярослава Гаше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85878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7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5881,8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олдатова Мар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«Центр культурно-просветительской работ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0947,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Опель Корса (индиви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72250,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4:00Z</dcterms:created>
  <dc:creator>Евгения</dc:creator>
  <dc:description/>
  <cp:keywords/>
  <dc:language>en-US</dc:language>
  <cp:lastModifiedBy>ОК</cp:lastModifiedBy>
  <dcterms:modified xsi:type="dcterms:W3CDTF">2015-05-14T07:48:00Z</dcterms:modified>
  <cp:revision>10</cp:revision>
  <dc:subject/>
  <dc:title/>
</cp:coreProperties>
</file>