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руководителей Бугульминского муниципального района Республики Татарстан и муниципальных служащих органов местного самоуправления Бугульминского муниципального района и членов их семей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5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701"/>
        <w:gridCol w:w="2268"/>
        <w:gridCol w:w="1560"/>
        <w:gridCol w:w="992"/>
        <w:gridCol w:w="1559"/>
        <w:gridCol w:w="1985"/>
        <w:gridCol w:w="1274"/>
        <w:gridCol w:w="992"/>
      </w:tblGrid>
      <w:tr>
        <w:trPr>
          <w:trHeight w:val="54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846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зеев Разгат Талгатови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"Акбашское сельское поселение"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 802,7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1/235 доля)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0055,0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703 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(индиви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(индивид.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индивид.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1/4 доля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1/2 доля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444,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1/235 доля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005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ada 219020 (</w:t>
            </w:r>
            <w:r>
              <w:rPr>
                <w:sz w:val="24"/>
                <w:szCs w:val="24"/>
              </w:rPr>
              <w:t>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1/4 доля) РТ,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1/2 доля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коть Анастасия Николаев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 МО «Акбашское сельское поселение»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714,3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ой ¼)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DA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tiz</w:t>
            </w:r>
            <w:r>
              <w:rPr>
                <w:sz w:val="24"/>
                <w:szCs w:val="24"/>
              </w:rPr>
              <w:t xml:space="preserve"> (индивид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28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2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70 090,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TOYOTA Runneru (</w:t>
            </w:r>
            <w:r>
              <w:rPr>
                <w:sz w:val="24"/>
                <w:szCs w:val="24"/>
              </w:rPr>
              <w:t>индивид.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иия</w:t>
            </w:r>
          </w:p>
        </w:tc>
      </w:tr>
      <w:tr>
        <w:trPr>
          <w:trHeight w:val="805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индивид.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1/6 доля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иия</w:t>
            </w:r>
          </w:p>
        </w:tc>
      </w:tr>
      <w:tr>
        <w:trPr>
          <w:trHeight w:val="931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ньшае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алья Рафиковна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«Березовское  ссельское поселение» Бугульмин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 289,86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дивид) 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 (аренда)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474,8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 469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индивид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28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 1/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6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 1/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8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манова Рамзиля Назип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 МО "Березовское сельское поселение" Бугульминского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140,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,  1/2 дол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 933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АЗ 211540 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АЗ 211540 (индиви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АЗ 2106 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,  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имуллина Гузель Марсил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 МО "Березовское сельское поселение" Бугульминского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1,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тыгулл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фик Мингалимови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«Большефедоровское сельское поселение»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607,15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индивид) 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00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ри Т11 ТИГГО 201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316,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ундай </w:t>
            </w:r>
            <w:r>
              <w:rPr>
                <w:sz w:val="24"/>
                <w:szCs w:val="24"/>
                <w:lang w:val="en-US"/>
              </w:rPr>
              <w:t>IX-35 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6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хавова Гульмира Максутов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 МО "Большефедоровское сельское поселение" Бугульмин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092,84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712,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Шевроле </w:t>
            </w:r>
            <w:r>
              <w:rPr>
                <w:sz w:val="24"/>
                <w:szCs w:val="24"/>
                <w:lang w:val="en-US"/>
              </w:rPr>
              <w:t>VIVA</w:t>
            </w:r>
            <w:r>
              <w:rPr>
                <w:sz w:val="24"/>
                <w:szCs w:val="24"/>
              </w:rPr>
              <w:t xml:space="preserve"> 200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2, 2002 г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75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магилов Ильдар Камилови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"Восточное сельское поселение"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286,7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  <w:t>BM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5 (индиви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Шевроле Нива 2120055 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КАМАЗ 55111 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рузовой Хино Ренжер 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рузовой а/м ГАЗ 3302 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АМАЗ 53212 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АМАЗ 59431А 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АМАЗ 45143-112-15 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Автоприцеп НЕФАЗ 8560-02 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Автоприцеп НЕФАЗ 8560-12-02 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Автоприцеп П НЕФАЗ 8560-12-02 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5,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57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2/3 доли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57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строение - магазин (индивид.),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51 222,00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57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центральный склад (индиви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06 434,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 xml:space="preserve"> 35 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Грузовой КАМАЗ 65115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3 (индивид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111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1/3 доли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0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12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- Магазин (индивид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9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ипова Людмила Григо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исполнительного комитета МО «Восточное сельское Бугульминского муниципального района поселение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624,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3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329,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ицубисси Лансер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38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38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6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олов Виктор Николаеви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 "Вязовское сельское поселение"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 464,7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индивид.),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 (индивид.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паевая земля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9164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2-х этажный дом (индивид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64,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аевая земл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54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утова Альбина Задит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 МО "Вязовское сельское поселение" Бугульминского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918,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один Николай Васильеви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"Зеленорощинское сельское поселение"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258,7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я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LADA </w:t>
            </w:r>
            <w:r>
              <w:rPr>
                <w:sz w:val="24"/>
                <w:szCs w:val="24"/>
              </w:rPr>
              <w:t>Приора 2173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-бокс (индивид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076,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икова Светлана Александр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руководителя исполнительного комитета МО "Зеленорощинское сельское поселение" Бугульмин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557,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евая земля (индиви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я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345,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евая земля (индивид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212140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я)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-бокс 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таев Владимир Афанасьеви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"Ключевское сельское поселение"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 453,1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"ПОЛО" (индивид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2/3 дол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бибуллина Маулия Шакиров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 МО"Ключевское СП"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 378,07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индивид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431,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 (индивид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 Шанс (индивид.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йсарова Гузалия Асгатовна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"Кудашевское сельское поселение" Бугульмин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531,2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0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санова Равиля Хамзаев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 МО "Кудашевское сельское поселение" Бугульмин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225,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24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арова Мария Александр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О "Малобугульминское сельское поселение" Бугульминского муниципального района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 688,1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974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 (1/2 дол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443,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АЗ 21043 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ада Приора (индиви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 земельный участок,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11,16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жакова Алена Анатольев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" исполнительного комитета "Малобугульминское сельское поселение"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021,98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130-21 (индивид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 земельный участок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 Сергей Александрови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"Наратлинское сельское поселение" Бугульминского муниципального район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780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Кру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521,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5,00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палов Александр Валенти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исполнительного комитета МО "Наратлинское сельское поселение" Бугульминского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642,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бессрочное пользование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иева Альфия Шамильевна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"Новоалександровское сельское поселение"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 127,0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я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(1/142 дол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латова Ольга Адамов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исполнительного комитета МО "Новоалександровское сельское поселение"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 079,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 (1/3 дол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8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(1/142 дол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427,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Авео (индивид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 (1/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ханова Светлана Леонидовн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"Новосумароковское сельское поселение" Бугульминского муниципального район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 424,7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я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данова Гюзель Рави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 "Новосумароковское сельское поселение" Бугульминского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933,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2/9 до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2/9 дол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бузова Нина Ивановна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"Петровское сельское поселение"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 932,2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пай 1/2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8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 827,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ктор </w:t>
            </w:r>
            <w:r>
              <w:rPr>
                <w:sz w:val="24"/>
                <w:szCs w:val="24"/>
                <w:lang w:val="en-US"/>
              </w:rPr>
              <w:t>Fot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yol</w:t>
            </w:r>
            <w:r>
              <w:rPr>
                <w:sz w:val="24"/>
                <w:szCs w:val="24"/>
              </w:rPr>
              <w:t xml:space="preserve">  35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манова Наталья Михайлов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лдителя исполнительного комитета МО "Петровское сельское поселение"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625,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2 0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 931,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741, 19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Гранта 2013 г.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оничко Нина Сергеев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"Подгорненское сельское поселение"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9 224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2/5 до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2/5 дол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725,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5 дол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 (индиви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 (индивид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5  дол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злова Алия Рамил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 "Подгорненское сельское поселение" Бугульминского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673,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136,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ВАЗ 21074 (индивид.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ада Гранта  219110 (индиви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рактор Т-25 (индиви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цеп к легковому авто (индивид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42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шкова Антонина Васильев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"Спасское сельское поселение"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 269,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вместны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653,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Демио (индивид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вместны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икова Наталья Михайлов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МО "Спасское сельское поселение"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 206,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 (1/11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10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 335,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 (1/11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 1197 г.в. (индиви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Гранта 2012 г.в. (индивид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адоводческого огородничества (индиви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исеева Антонина Иванов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О "Староисаковское сельское поселение" Бугульминского муниципального района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 470,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1/234 дол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6 6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Корол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КАМАЗ самосв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1/234 доля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6 6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нарина Лина Аналиев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 МО "Староисаковское сельское поселение"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41,54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1/234 (доля)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6 662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 061,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Логан (индиви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(индивид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нуллин Риваль Ильгиз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"Татарско-Дымское сельское поселение"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 31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ЛПХ (индиви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 (индивид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ай 1/452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15 8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ай 1/452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59 6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467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ай 1/39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дл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ззатова Файруза Миннегазим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 исполнительного комитета МО «Татарско-Дымское сельское поселение" Бугульми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553,1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ай 1/39 до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2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 46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 (индиви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 Логан (индиви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1 (индивид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пай, 1/452 дол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58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индивид)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афие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м Эдуард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 МО «Поселок городкого типа Карабаш» Бугульм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63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\2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2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alibri" w:hAnsi="Calibri" w:cs="Calibri"/>
      <w:sz w:val="22"/>
      <w:szCs w:val="21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sharebtnwrap">
    <w:name w:val="b-share-btn__wrap"/>
    <w:qFormat/>
    <w:rPr/>
  </w:style>
  <w:style w:type="character" w:styleId="Bsharecounter">
    <w:name w:val="b-share-counter"/>
    <w:qFormat/>
    <w:rPr/>
  </w:style>
  <w:style w:type="character" w:styleId="Rightobjecttitle1">
    <w:name w:val="rightobjecttitle1"/>
    <w:qFormat/>
    <w:rPr>
      <w:i/>
      <w:iCs/>
      <w:color w:val="414141"/>
      <w:sz w:val="27"/>
      <w:szCs w:val="27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"/>
    <w:basedOn w:val="Normal"/>
    <w:qFormat/>
    <w:pPr/>
    <w:rPr>
      <w:rFonts w:ascii="Calibri" w:hAnsi="Calibri" w:cs="Calibri"/>
      <w:sz w:val="22"/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itlename2">
    <w:name w:val="title_name2"/>
    <w:basedOn w:val="Normal"/>
    <w:qFormat/>
    <w:pPr>
      <w:spacing w:before="100" w:after="10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Addview1">
    <w:name w:val="add_view1"/>
    <w:basedOn w:val="Normal"/>
    <w:qFormat/>
    <w:pPr>
      <w:spacing w:lineRule="atLeast" w:line="300" w:before="90" w:after="300"/>
      <w:ind w:firstLine="450"/>
      <w:jc w:val="center"/>
    </w:pPr>
    <w:rPr>
      <w:sz w:val="18"/>
      <w:szCs w:val="18"/>
    </w:rPr>
  </w:style>
  <w:style w:type="paragraph" w:styleId="Meta">
    <w:name w:val="meta"/>
    <w:basedOn w:val="Normal"/>
    <w:qFormat/>
    <w:pPr>
      <w:spacing w:before="100" w:after="100"/>
      <w:ind w:firstLine="345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5:22:00Z</dcterms:created>
  <dc:creator>Ахметшина</dc:creator>
  <dc:description/>
  <cp:keywords/>
  <dc:language>en-US</dc:language>
  <cp:lastModifiedBy>ОК</cp:lastModifiedBy>
  <cp:lastPrinted>2015-04-10T16:44:00Z</cp:lastPrinted>
  <dcterms:modified xsi:type="dcterms:W3CDTF">2015-05-16T05:22:00Z</dcterms:modified>
  <cp:revision>2</cp:revision>
  <dc:subject/>
  <dc:title>СПРАВКА</dc:title>
</cp:coreProperties>
</file>