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5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67"/>
        <w:gridCol w:w="425"/>
        <w:gridCol w:w="1560"/>
        <w:gridCol w:w="1276"/>
        <w:gridCol w:w="709"/>
        <w:gridCol w:w="1559"/>
        <w:gridCol w:w="1559"/>
        <w:gridCol w:w="1560"/>
        <w:gridCol w:w="1134"/>
        <w:gridCol w:w="962"/>
        <w:gridCol w:w="30"/>
        <w:gridCol w:w="1016"/>
        <w:gridCol w:w="543"/>
        <w:gridCol w:w="1004"/>
        <w:gridCol w:w="414"/>
        <w:gridCol w:w="1275"/>
        <w:gridCol w:w="1134"/>
        <w:gridCol w:w="269"/>
        <w:gridCol w:w="1026"/>
        <w:gridCol w:w="687"/>
        <w:gridCol w:w="23"/>
        <w:gridCol w:w="893"/>
        <w:gridCol w:w="35"/>
        <w:gridCol w:w="20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сполнительный комитет Бугульминского муниципального района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8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лиуллин Адель Рустамович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уководитель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769968,8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Стояночное место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20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Митсубиси Оутлендер (индивид.)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Квартира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Булгаков Мурад Рамилевич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руководителя Исполнительного комитета по вопросам экономического развит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49465,3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 2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3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аримова Наиля Чулпановн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руководителя Исполнительного комитета по социальным вопросам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85462,86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-заемные средства, собственные накоп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 1/3 дол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55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втомобиль Фольксваген Пассат (индивид.)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64,9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46369,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1/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30,84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футдинов Вахит Вакилович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руководителя Исполнительного комитета по инфраструктурному развитию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26380,6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99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33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59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9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4896,0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9,0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ершиков Артур Михайлович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правляющий делами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82127,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втомобиль БМВ (индивид.)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Гайсина Алида Асхатов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ачальник отдела экономики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31797,3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Хюндай (индивид.)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знецова Надежда Николаев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пеки и попечительства исполнительного комитета Бугульминского муниципального района 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40225,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4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гдиева Ильвира Ильдаровн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исполнительного комитета Бугульминского муниципального района 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05737,9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78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иссан Жук (индивид.)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963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Жилой дом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1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но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аталь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 исполнительного комитета Бугульм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9037,2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, 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нуллина Лена Амиров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 исполнительного комитета Бугульм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83995,6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ахиятуллин Ильдар Рафикович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молодежи, спорту и туризму исполнительного комитета Бугульм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59283,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– заемные средства, доход от продажи имуще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Шкода Октавиа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Сузуки (индивид.)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мната в квартир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320108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– заемные средства, доход от продажи имуще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мната в квартир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мната в квартир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мната в квартире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ем исполнительного комитета Бугульм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037808,0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3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льбеда Валентина Васильевна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99349,6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ШкодаОктавия (индивид.)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линин Артем Юрьевич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ых заказов исполнительного комитета Бугульм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25847,8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7091,3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гтисамова Рамзия Габдрауфовн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 исполнительного комитета Бугульм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8934,6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Лексус,  (индивид.)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09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, 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ча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ков Михаил Владимирович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ЖКХ, транспорта, дорожного хозяйства и связи исполнительного комитета Бугульми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95702,5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ВАЗ 11183, Ниссан Икс-Треил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одка резиновая (индивид.)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br/>
              <w:t>Россия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9177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200"/>
              <w:rPr/>
            </w:pPr>
            <w:r>
              <w:rPr/>
              <w:tab/>
              <w:t>Каримов Руслан Катифович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по учету и распределению жилья исполнительного комитета Бугульминского муниципального район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Вольдсваген Поло (индивид.)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274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юмов Марсель Рамеле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 архитектуры и градостроительства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8777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174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5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усаенов Альберт Адгам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бщего отдела исполнительного комитета Бугульми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14175,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Форд Фокус (индивид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, общий сов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6,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5104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, общий сов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фина Розалия Рафик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юридического отдела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4197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сток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рамерова Елена Геннадье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 организационно-кадровой работы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1432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зарбаева Наиля Фарит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по работе с общественными организациями исполнительного комитета Бугульминского муниципального района (Декрет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66 871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аз 21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очь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салимов Руслан Мэлсо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информационных технологий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8350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9549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6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2:00Z</dcterms:created>
  <dc:creator>Евгения</dc:creator>
  <dc:description/>
  <cp:keywords/>
  <dc:language>en-US</dc:language>
  <cp:lastModifiedBy>ОК</cp:lastModifiedBy>
  <dcterms:modified xsi:type="dcterms:W3CDTF">2015-05-26T07:16:00Z</dcterms:modified>
  <cp:revision>17</cp:revision>
  <dc:subject/>
  <dc:title/>
</cp:coreProperties>
</file>