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6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491"/>
        <w:gridCol w:w="1560"/>
        <w:gridCol w:w="1701"/>
        <w:gridCol w:w="1137"/>
        <w:gridCol w:w="1701"/>
        <w:gridCol w:w="1418"/>
        <w:gridCol w:w="1559"/>
        <w:gridCol w:w="1276"/>
        <w:gridCol w:w="23"/>
        <w:gridCol w:w="1544"/>
        <w:gridCol w:w="134"/>
        <w:gridCol w:w="1559"/>
        <w:gridCol w:w="281"/>
        <w:gridCol w:w="995"/>
        <w:gridCol w:w="124"/>
        <w:gridCol w:w="726"/>
        <w:gridCol w:w="300"/>
        <w:gridCol w:w="687"/>
        <w:gridCol w:w="23"/>
        <w:gridCol w:w="647"/>
        <w:gridCol w:w="301"/>
      </w:tblGrid>
      <w:tr>
        <w:trPr>
          <w:trHeight w:val="1020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молодежи и спорта Бугульминского муниципального района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-рованный годовой доход (руб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5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000000"/>
          <w:sz w:val="28"/>
          <w:szCs w:val="28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276"/>
        <w:gridCol w:w="1559"/>
        <w:gridCol w:w="1418"/>
        <w:gridCol w:w="1559"/>
        <w:gridCol w:w="1276"/>
        <w:gridCol w:w="1701"/>
        <w:gridCol w:w="1559"/>
        <w:gridCol w:w="1276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рюков Максим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учреждения «Дворец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61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Митсубиси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арифуллин Руслан Мавзы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ДЮСШ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5153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-собственные накоплена, доход от продаж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Шкода Октавиа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53606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-собственные накоплена, доход от продаж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Борисов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автономного образовательного учреждения дополнительного образования детей «ДЮСШ «Ю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1917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оенное недвижимое имущ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Фольксваген Пассат»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ШкодаСуперб»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икитин Пет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ДЮСШ «Фак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2644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Мицубиси»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рицеп к легковому автомобилю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091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озл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детей «ДЮСШ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12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ВАЗ «Ларгус»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Минигулов Разин Гафф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автономного образовательного учреждения дополнительного образования детей «ДЮСШ по хоккею с шайб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17448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, объект незавершенного строительства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Ахметов Фаис Фатыйх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бюджетного образовательного учреждения дополнительного образования детей «ДЮСШ по лыжным гон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2332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, объект незавершенного строительств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АЗ 3102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343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8:00Z</dcterms:created>
  <dc:creator>Евгения</dc:creator>
  <dc:description/>
  <cp:keywords/>
  <dc:language>en-US</dc:language>
  <cp:lastModifiedBy>ОК</cp:lastModifiedBy>
  <dcterms:modified xsi:type="dcterms:W3CDTF">2015-05-26T07:45:00Z</dcterms:modified>
  <cp:revision>10</cp:revision>
  <dc:subject/>
  <dc:title/>
</cp:coreProperties>
</file>