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муниципальных бюджетных учрежд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х супругов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026"/>
        <w:gridCol w:w="1648"/>
        <w:gridCol w:w="798"/>
        <w:gridCol w:w="814"/>
        <w:gridCol w:w="851"/>
        <w:gridCol w:w="1383"/>
        <w:gridCol w:w="945"/>
        <w:gridCol w:w="709"/>
        <w:gridCol w:w="674"/>
      </w:tblGrid>
      <w:tr>
        <w:trPr>
          <w:trHeight w:val="17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екларированного дохода за 2014 год ( 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7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</w:tr>
      <w:tr>
        <w:trPr>
          <w:trHeight w:val="971" w:hRule="atLeast"/>
        </w:trPr>
        <w:tc>
          <w:tcPr>
            <w:tcW w:w="11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дополнительного образования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фанасьева Наталья 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ДОД ДООЦ «Каскад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277,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е нежило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портед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ова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ДОД ЦВР «ТУЛПАР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1610,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1,8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Ершрв Даниила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, КТЭ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84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улазянова Гузель Тал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АОУ ДОД ДДТ «БАЛКЫ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284438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Абдулазянов Айдар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115708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ибуллина Кадрия Сулей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лат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864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фуллин Надир Ваки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Айбаш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680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0 000 – продажа автомобил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-  Лотфуллина Алсу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ОУ «Айбаш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30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Корс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– Лотфуллина Айзира Над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ница МБОУ «Айбаш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руллин Фанис Рафаэ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льдермыш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2891,56 (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том продажи машины 120000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евролет Ав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– Насруллина Гелюса Рафга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.директора МБОУ «Альдермыш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8011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– Насруллин Аяз Фа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нник МБДОУ «Альдермышский детский сад «цмырза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мзянова Надежд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.Бексер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8154,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 Ни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ирюл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6230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харялмов Фарит Габдулх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.Битама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2304,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144; груз.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-3330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16"/>
                <w:szCs w:val="16"/>
                <w:shd w:fill="FFFFFF" w:val="clear"/>
              </w:rPr>
              <w:t>Volkswagen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 xml:space="preserve"> Pol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– Мухарлямова Фасима Махм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блиотекарь, с.Битам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26622.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иров Нагим Абдулх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.Ковал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10136.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гар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ель Аст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– Забирова Дайма  Мохт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Б.Ковалинская СОШ», уч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95640.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5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– Забиров Рузаль Наг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– Забиров Разиль Наг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натуллин Динар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ректор МБОУ «Куркачин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25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ada Gran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льмано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ВСОШ №1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936017,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сваген Пол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– Гильманов Ильдар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ОО “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фа-Тех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102689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(50 000 – продажа автомобил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рахманов Фаиль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ВСОШ №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496,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, 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9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Абдрахманов Искандер Фа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санов Ринат Бар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убъяз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075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– Хасанова Фирдаус Тал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аков Госман Рави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ить в декла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Казаклар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091,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яхов Рамиль Вак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Мульм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7703,10 (с учетом продажи машины 100000 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Саляхова Хиндия Хидия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Мульминская СОШ», уч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556,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изова Фарида Габдул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Мемдель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348,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фан 214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03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Газизов Ренат Гараф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ременно не работа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афин Айрат Рин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Озерн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423,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7,1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, 1117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Сафина Гульнара Фар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Озерная СОШ», учител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7962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7,10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малов Марат Радик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Сукс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514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0 «Бог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аз – 2110 «Прио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-452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– Камалова Алия За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Мемдельская СОШ», уч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124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лилуллин Фарит Кас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Усад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748,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порт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– Халиуллина Гульнара Ибраг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Усадская СОШ», уч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331,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,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лязина Зульфия Тафк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филиала МБОУ «ВСОШ №1» - «Учхоз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1111,79 (с учетом продажи 1/3 доли квартиры 333333,33 руб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Малязин Дмитрий 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Газпром трансгаз Казань» ЭПУ «Казаньгоргаз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3433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учетом продажи 1/3 доли квартиры 333333,33 руб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-33-02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Малязина Элина Дмитри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ца Учхозской СОШ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Малязин Родион Дмитр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 Учхозской С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ильфанов Камиль Ш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Чепчугов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800,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1,5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Гильфанову Чулпан Ками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 пользовании земельный участок</w:t>
              <w:b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МБОУ «Чепчугов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5552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1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лиева Разия Гиндул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филиала МБОУ «Усадская СОШ» - «Чернышев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804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ллямутдинова Лейсан Гарифзя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Шапш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018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Галлямутдинов Фарид Рау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теринарная станция, фельдш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07,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галлямутдинов Ислам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улхаева Рамзия Абдулх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Шума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4706,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Абдулхаев Ильгиз Мидх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СХК «Красная Зоря», зоотех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489,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jett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ев Рафкат Ах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Ямашурм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1559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т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03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Гараева Гузель Фасих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Ямашурминская СОШ», учител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621,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ырова Лидия Шами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ерезкинская О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365,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2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адыров Рамиль Нургад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Березкинская ООШ»,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4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2,6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33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 37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Кадыров Рамис Р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иева Рамзия Хал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йбашский детский сад «Коя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902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Валиев Фанис Габдулразак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 работа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Валиев Фаниль Фа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 Атнинского с/х технику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8(стипенд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рамелева Виолетта Олег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латский детский сад «Радуг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724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арамелев Сергей Геннад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Алатская СОШ», оператор газовой котельной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104,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це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Карамелева Олеся Серг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ца 9 класса МБОУ «Алат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химова Альмира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льдермышский детский сад «Умырза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398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Рахимов Данис Да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Альдермышский д/с», опера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552,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АЛЕ В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М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лявиева Айсылу Рафаэ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.Бексерский детский сад «Зол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007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Галявиев Рамиль Шам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т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2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Галявиев Равиль Рам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Галявиева Айгуль Р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ц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усаенова Лилия Вильд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ерезкинский детский сад «Медвежон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555,9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Хусаенов Раян Нурга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ГЛАФ СТРОЙ», меха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000 (в т.ч. доход от продажи автомашины  160000 руб.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U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Хусаенова Илина Ра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игуллина Чулпан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.Битаманский детский сад «Алсу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88463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Самигуллин Махмут Мансу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Битаман», вод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70067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-Кал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лыстова Оксана 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ирюлинский детский сад «Белоч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519058.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бременением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Хлыстов Алексей  Михайл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ОО «Татметалл», охранн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390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бременение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З - 2114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Хлыстова Варвар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спитанница Бирюлинского детского сад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Хлыстова Далья 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ца 3 класса Бирюлинской СОШ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ндубаева Венера Загид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Солнышко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3178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½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Миндубаев Виль Саб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Электромонтаж», охран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145,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½ 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санова Альмира Рафк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Высокогорский детский сад «Подсолнуше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582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евроле Аве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Хасанов Ильсур Мансу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О «ИХК» Татгазинвест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7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мичева Валент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Петуш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36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Я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егоочи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бл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Фомичев Сергей Борис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Т и ПАСР ФКУ «ЦУКСГУМУС России по РТ», зам.началь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7559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сан Кошк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йрутдинова Ильвира Фар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Бэлэкэч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549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,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чны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хайрутдинов Фарит Юсу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Роспроднадзора по РТ, руковод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714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чны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ттахова Шамиля Тауф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Дубъязский детский сад «Гульчача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983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ФаттаховЮныс Якупович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 «Пожарная охрана», вод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978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3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хметзянова Алия Яку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Ислейтарский детский сад «Экият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943,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Ахметзянов Ильдар Гараф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ременно не работа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йнуллина Чулпан Абр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Инсинский детский сад «Гузэл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339,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– Зайнуллин Ильхам Ильш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итонова И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детский сад «Светлячок» пос.Лесничество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9145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ач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олодка «Фретат 280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отодвигател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талова Альбина Даул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Куркачинский детский сад «Черем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207,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Хабибуллин Нурислам Нургал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н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47,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 моск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-Батталов Булат Фанис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990,71 (пенсия по инвалидности и по потере кормильца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, 1/3 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, 1/3 дол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-Хабибуллин Нияз Нурислам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– Хабибуллин Ислам  Нурислам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юмова Зубаржат Хам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Казакларский детский сад» , заведующ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148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ая доля (п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5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Каюмов Василь Талг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Казакларская СОШ», опера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147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лязутдинова Чулпан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Красносельский детский сад «Рябин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429,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 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go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мадиева Гелюса Галияхме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Б.Ковалинский детский сад «Чишмэкэк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459.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Гимадиева Фаниль К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ПЛЗ «Чулпан», начальн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61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 (комната в общежитии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,4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111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– Гимадиева Алина Фан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щаяся МБОУ «Б.Ковал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– Гимадиева Алия Фанил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 МБОУ «Б.Ковалин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дратьева Нажия Хадия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амонинский детский сад «Шатлы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2709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н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ондратьев Петр Серге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Мамонинский детский сад «Шатлы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22,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н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йдуллина Сания Риз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емдельский детский сад «Ланды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175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ж – Шайдуллин Амир Анв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Мемдельская СОШ», опера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836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фиева Резеда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ульминский детский сад «Чулпан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624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5,5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ж –Гарафиев Ренат Анв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Мульминского  С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665,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5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ттахова Замиля Гара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Пермяковский детский сад «Чебура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089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. 1/19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Фаттахов Фаит Фахрисл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АО АК БАРС БАНК, вод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924,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 1/19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енова Наталь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Учхозский детский сад «Берез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693,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кбаева Расима Шав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Усадский детский сад «Волшебный зам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593,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эо Мати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Бикбаев Абдракиб Саб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96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ибуллина Эльмира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Чиршинский детский сад «Салават Купере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138,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– Хабибуллина Альбина Марсе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ниц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офеев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рнышевский детский сад «Терем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171,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знецо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рншыеский детский сад «Сказ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273,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узнецов Андрей 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ременно не работа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Кузнецов Даниил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глуллина Разида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Шапшинский детский сад «Ален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3479,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17,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,3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иуллина Алия Адг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Ямашурминский детский сад «Йолдыз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810,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Валиуллин Ленар Талг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Йолдыз», сторо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86,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с обременени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Валиуллина Альфина Лена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6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, 1/6 дол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Валиуллин Альфиз Лен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6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ыгуллина Эндже Зин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Калин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872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Мотыгуллин Марсель Минимул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МФВ строй», гл.энергет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903,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Мотыгуллин Данил Марсе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пенд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Мотыгуллина Алсу Марсел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нина Сария На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Т.Ковалинский детский сад «Кояшка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028,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Калинин Влади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безработ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9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Калинина Зейнап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нница МБДОУ «Ташковалинский детский сад «кояшка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40,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Калинина Зухра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96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Калинина Зульфия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12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ипова Гузель Мидх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.Рясинский детский сад «Дуслы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873,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Зарипов Ильшат Гум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М.Рясинский детский сад», опера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371,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при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Зарипова Алия Ильш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 1 курса Атнинского технику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 (стипенд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Зарипов Айрат Ильш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иннурова Гульнур Исмаги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Высокогорский детский сад «Сандугач» комбинированного типа Высокогорского района РТ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642,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Ланд Крузе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-Зиннуров Айрат Канаф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Батыр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уди А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Зиннуров Алмаз Айр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 МБОУ «Высокогорская средняя общеобразовательная школа №3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ирфанова Эльмира Гакил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ОУ «Куркачинский детский сад «Ласточ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455682,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риев Данияр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 МОУ «Средняя общеобразовательная школа №170 г.Каза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ик отдела образования                                        </w:t>
      </w:r>
      <w:r>
        <w:rPr>
          <w:rFonts w:cs="Times New Roman" w:ascii="Times New Roman" w:hAnsi="Times New Roman"/>
          <w:sz w:val="20"/>
          <w:szCs w:val="20"/>
          <w:lang w:val="tt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Р.Р. Гаязов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55:00Z</dcterms:created>
  <dc:creator>user</dc:creator>
  <dc:description/>
  <cp:keywords/>
  <dc:language>en-US</dc:language>
  <cp:lastModifiedBy>Prometheus</cp:lastModifiedBy>
  <dcterms:modified xsi:type="dcterms:W3CDTF">2015-05-12T05:20:00Z</dcterms:modified>
  <cp:revision>8</cp:revision>
  <dc:subject/>
  <dc:title>Сведения</dc:title>
</cp:coreProperties>
</file>