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руководителей муниципальных бюджет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сокогорского муниципального района Республики Татарстан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311"/>
        <w:gridCol w:w="1467"/>
        <w:gridCol w:w="1486"/>
        <w:gridCol w:w="840"/>
        <w:gridCol w:w="817"/>
        <w:gridCol w:w="1460"/>
        <w:gridCol w:w="1220"/>
        <w:gridCol w:w="840"/>
        <w:gridCol w:w="873"/>
        <w:gridCol w:w="991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екларированного дохода за 2014 год ( в руб.)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хов И.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Спортивный комплек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265,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Ф.Р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ЦМФ ООП «Форпост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8 904,27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2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Г.Р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 238,37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Р.Ф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159,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И.Ф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90,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А.Ф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332,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хутдинов Д.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ДЮСШ Высокогорского муниципального района Республики Татарстан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 037,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2, 2003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2, 200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, 1989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, 2014 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бин А.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ДЮСШ «Биектау» Высокогорского муниципального района Республики Татарстан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 (инд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автобус Форд Транз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бина Р.Ш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«Усадская СОШ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 458,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2/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ДМС                                                                                         Миннебаев Н.Н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4:00Z</dcterms:created>
  <dc:creator>Aydar Utkuzov</dc:creator>
  <dc:description/>
  <cp:keywords/>
  <dc:language>en-US</dc:language>
  <cp:lastModifiedBy>Prometheus</cp:lastModifiedBy>
  <cp:lastPrinted>2015-05-05T14:03:00Z</cp:lastPrinted>
  <dcterms:modified xsi:type="dcterms:W3CDTF">2015-05-12T05:20:00Z</dcterms:modified>
  <cp:revision>25</cp:revision>
  <dc:subject/>
  <dc:title/>
</cp:coreProperties>
</file>