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а Большековал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иров Халим Абдулха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873,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ая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 1/3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4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ая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квартира 1/3 дол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ного комитета Большековал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992"/>
        <w:gridCol w:w="1506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кирова Гулюса Анв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рета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645,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.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жилой дом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510,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.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ая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Л-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.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.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6:00Z</dcterms:created>
  <dc:creator>kadry</dc:creator>
  <dc:description/>
  <cp:keywords/>
  <dc:language>en-US</dc:language>
  <cp:lastModifiedBy>Prometheus</cp:lastModifiedBy>
  <cp:lastPrinted>2015-02-11T14:59:00Z</cp:lastPrinted>
  <dcterms:modified xsi:type="dcterms:W3CDTF">2015-05-12T05:21:00Z</dcterms:modified>
  <cp:revision>13</cp:revision>
  <dc:subject/>
  <dc:title/>
</cp:coreProperties>
</file>