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Сведения 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замещающих должность муниципальной службы в Финансово-бюджетной палате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>Заинского муниципального района и членов их семей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(с 1 января 2014 года по 31 декабря 2014 года)</w:t>
      </w: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864"/>
        <w:gridCol w:w="1386"/>
        <w:gridCol w:w="1686"/>
        <w:gridCol w:w="1121"/>
        <w:gridCol w:w="1296"/>
        <w:gridCol w:w="2309"/>
        <w:gridCol w:w="1696"/>
        <w:gridCol w:w="1126"/>
        <w:gridCol w:w="1289"/>
        <w:gridCol w:w="1154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анный годовой доход за 2014 г.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 получения средств за счет которых приобретено имущество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 (кв.м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ложения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ранспортные средств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лощадь (кв.м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ложен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акирзяно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не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гельев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74.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незавершенное строительство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205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31.5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66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0</wp:posOffset>
                      </wp:positionH>
                      <wp:positionV relativeFrom="paragraph">
                        <wp:posOffset>635</wp:posOffset>
                      </wp:positionV>
                      <wp:extent cx="0" cy="241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pt,0pt" to="-10pt,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76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75.3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филов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78.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27.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ksvagen Polo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ка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107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84.1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улл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с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32.0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дуллина Гульсина Рашитовн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96.86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6,5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а Людмила Юрье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18.4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затуллина Наиля Нафик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04.1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MLERCHRYSL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гашова Гульназ Габденур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89.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недвижимого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13.6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Ирина Александров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7.6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  <w:cantSplit w:val="true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редседатель Финансово-бюджетной палаты                           В.Э. Шакирзянов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397" w:right="39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58:00Z</dcterms:created>
  <dc:creator>Customer</dc:creator>
  <dc:description/>
  <cp:keywords/>
  <dc:language>en-US</dc:language>
  <cp:lastModifiedBy>zain-buh1-fo</cp:lastModifiedBy>
  <cp:lastPrinted>2015-05-20T07:57:00Z</cp:lastPrinted>
  <dcterms:modified xsi:type="dcterms:W3CDTF">2015-05-20T03:59:00Z</dcterms:modified>
  <cp:revision>3</cp:revision>
  <dc:subject/>
  <dc:title>Сведения о доходах, об имуществе и обязательствах имущественного характера лиц,</dc:title>
</cp:coreProperties>
</file>