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 муниципальных  служащих (лиц замещающих муниципальную должность) Аппарата Исполнительного комитета г.Казан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за отчетный финансовый год с 1 января 2014 года  по 31 декабря 2014 года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6"/>
        <w:gridCol w:w="66"/>
        <w:gridCol w:w="1701"/>
        <w:gridCol w:w="33"/>
        <w:gridCol w:w="1384"/>
        <w:gridCol w:w="1496"/>
        <w:gridCol w:w="1856"/>
        <w:gridCol w:w="1174"/>
        <w:gridCol w:w="1587"/>
        <w:gridCol w:w="1739"/>
        <w:gridCol w:w="1620"/>
        <w:gridCol w:w="1136"/>
        <w:gridCol w:w="1148"/>
      </w:tblGrid>
      <w:tr>
        <w:trPr>
          <w:trHeight w:val="772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 отчество муниципаль-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Замещае-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-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о-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9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й  комитет г.Казани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Калинкин Денис Геннад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Руково-дитель Исполни-тельного комитета г.Каза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3140809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тоцикл</w:t>
            </w:r>
            <w:r>
              <w:rPr>
                <w:sz w:val="22"/>
                <w:lang w:val="en-US"/>
              </w:rPr>
              <w:t xml:space="preserve"> Triumph Speed Triple R AB; </w:t>
            </w:r>
            <w:r>
              <w:rPr>
                <w:sz w:val="22"/>
              </w:rPr>
              <w:t>Мотоцикл</w:t>
            </w:r>
            <w:r>
              <w:rPr>
                <w:sz w:val="22"/>
                <w:lang w:val="en-US"/>
              </w:rPr>
              <w:t xml:space="preserve"> Harley-david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176,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8257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BMW x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76,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76,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176,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176,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18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гматзянов Азат Робер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-тель Руководи-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24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 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63938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XDrive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RX45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гматуллин Рустам Ками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-тель Руководи-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926,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ов Александр 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-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050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Камри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17716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одный мотоцикл Ямаха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Иван 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-тель Руково-ди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704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05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BMW </w:t>
            </w:r>
            <w:r>
              <w:rPr>
                <w:sz w:val="22"/>
                <w:szCs w:val="22"/>
              </w:rPr>
              <w:t>Х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речанникова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талья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ад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-теля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180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совмест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6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2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ь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мната в общежитии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,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45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,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егковой автомобиль Мерседес Бенц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отоцикл Харлей Давид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ната в общежитии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2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вов Игорь Вениамино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-тель Аппара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65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2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00" w:leader="none"/>
                <w:tab w:val="center" w:pos="7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ab/>
              <w:t>Аппарат Исполнительного комитета муниципального образования г.Казани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1. Организационное управление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манов   Андрей   Льв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руководителя Аппарата – 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86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42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Отдел наград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ый заместитель начальника управления –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892,8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79,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стасия 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56726.4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-Шеврале Кру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2419.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 самосвал Кам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ф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61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Отдел протокол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ла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фаил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75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36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иев Ринат Фарид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73.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хул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99.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д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ли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371.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едолева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ors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c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3. Отдел </w:t>
            </w:r>
            <w:r>
              <w:rPr>
                <w:b/>
                <w:bCs/>
                <w:sz w:val="22"/>
                <w:szCs w:val="22"/>
              </w:rPr>
              <w:t>организационно-методического обеспечен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ган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а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73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720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44.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акуш Ильмира Раст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66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 Отдел по взаимодействию с органами местного самоуправления и районными администрациями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сошина Лариса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1588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Опель Ант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47363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одка резиновая надувная Стингрей, мотор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дочный Тохат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и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63.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мато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69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К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50,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7" w:hanging="0"/>
              <w:jc w:val="center"/>
              <w:rPr>
                <w:i/>
                <w:i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Шевроле Спарк</w:t>
              </w:r>
              <w:r>
                <w:rPr>
                  <w:rStyle w:val="InternetLink"/>
                  <w:i/>
                  <w:color w:val="000000"/>
                  <w:sz w:val="22"/>
                  <w:szCs w:val="22"/>
                </w:rPr>
                <w:t xml:space="preserve">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58.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самова Айгуль Ильсу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441,3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дание прачечн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авовое управление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Виктор Иосиф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амести-тель руководителя Аппарата ИК г.Казани - 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09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348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Х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у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начальника 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649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ndRo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eelander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30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Отдел  по вопросам земельного и градостроительного законодательств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качкинцева Юлия 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5201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Жилой дом (1/48 доля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6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Валиуллина Лейсан Нур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11335,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80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КИ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99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и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13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7/8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Отдел по вопросам финансового и трудового законодательств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маков Александр Викто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7698.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XYUNDAI  ix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2064.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Денис Анато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94.</w:t>
            </w: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40.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 Рим Мудари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33375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U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Отдел по вопросам жилищного законодательств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ахин Леонид Алексе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87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акир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заки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61.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, ¼ доли;</w:t>
            </w:r>
          </w:p>
          <w:p>
            <w:pPr>
              <w:pStyle w:val="Normal"/>
              <w:ind w:left="57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совместный;</w:t>
            </w:r>
          </w:p>
          <w:p>
            <w:pPr>
              <w:pStyle w:val="Normal"/>
              <w:ind w:left="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овмест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мерханова Эльвира Яв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84358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ипова Аль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65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Управление делопроизводств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65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42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Общий отдел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адриев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Аль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мо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находится в отпуске по уходу за ребен-ко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аместитель начальника управления –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6107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93,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а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данова Лилия Муда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находится в отпуске по уходу за ребен-ко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75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5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а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аместитель начальника управления–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52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. Общая 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57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рамова Эльвира Рашид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2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52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Альчиков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Ал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Фирк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66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доля в праве 1/3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Фрилэндер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81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доля в праве 1/3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хметвалиева Гульнар Газ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29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683583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р Равиле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57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63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ьмира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Ами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7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ит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рида Альмет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16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гиз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33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544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уллина Алсу Миннесаг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42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шская Республ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ера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47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58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лубицына Елена Владимир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4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23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лия Кадим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491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25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закова Екатерина Владимир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7027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46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зьмина Анастасия Никола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505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шелекова Фарида Амангельд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05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ежил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330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орошков 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5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Богдан 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3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вкин Александр Петро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</w:t>
            </w:r>
            <w:r>
              <w:rPr>
                <w:sz w:val="22"/>
                <w:szCs w:val="22"/>
              </w:rPr>
              <w:t>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34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-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лия Адх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0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кт индивидуального жилищного строительст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фина Кристина Ильгиз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35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58,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йзутдинова Гульназ Ра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46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 SX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9649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йдарова Гузель Рав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4576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7483,2</w:t>
            </w:r>
            <w:bookmarkStart w:id="0" w:name="_GoBack"/>
            <w:bookmarkEnd w:id="0"/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валиева Рената Минэсх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07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танхаус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Отдел документооборот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ва Диляра Фарид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53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66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5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ельскохозяйственного производства, 1/5 доля с кадастровой оценкой 294,6 баллогектар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ельскохозяйственного производства, 1/5 доля с кадастровой оценкой 294,6 баллогект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хаме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75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791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ипова </w:t>
            </w:r>
            <w:r>
              <w:rPr>
                <w:sz w:val="22"/>
                <w:szCs w:val="22"/>
                <w:lang w:val="tt-RU"/>
              </w:rPr>
              <w:t>Э</w:t>
            </w:r>
            <w:r>
              <w:rPr>
                <w:sz w:val="22"/>
                <w:szCs w:val="22"/>
              </w:rPr>
              <w:t>львира Ильгиз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24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48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</w:t>
            </w:r>
            <w:r>
              <w:rPr>
                <w:sz w:val="22"/>
                <w:szCs w:val="22"/>
                <w:lang w:val="tt-RU"/>
              </w:rPr>
              <w:t>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</w:t>
            </w:r>
            <w:r>
              <w:rPr>
                <w:sz w:val="22"/>
                <w:szCs w:val="22"/>
                <w:lang w:val="tt-RU"/>
              </w:rPr>
              <w:t>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ова Анастасия Андре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33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65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Отдел писем и приема граждан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есвянникова Татьяна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32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730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32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собственность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илазова Альбина Мансур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Г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77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магилова Лейсан Камил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58,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15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ихова Эльмира Гарафутди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86,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32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КИА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4339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Lach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13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Отдел лингвистической экспертизы документов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азина Ландыш Халиулло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находится в отпуске по уходу за ребенко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98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для индивидуаль-ного жилищного строительств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32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зяй-ственного назначения, 1/319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для индивидуаль-ного жилищного строительств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6045,9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идуллина Разина Таг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27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уравлева Юлия 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987,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зель Равш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5838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иванова Ольга Викто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99801,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бибрахманова Диляра Рам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3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43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BMW5</w:t>
            </w:r>
            <w:r>
              <w:rPr>
                <w:sz w:val="22"/>
                <w:szCs w:val="22"/>
                <w:lang w:val="en-US"/>
              </w:rPr>
              <w:t>25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бибуллина Резеда Ильду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23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3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93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ликова Наталья 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85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tt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Протокольный  отдел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хметова Венера Зульхак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755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руллина Рамзия Минвазы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77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76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ndcruiser</w:t>
            </w:r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тур Радико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43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Сектор по обеспечению исполнения полномочий руководителя Аппарат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телеева Дарья Серг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-щая секто-р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09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ия Алексе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42, 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алетдинова Эльвира Равил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22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Управление кадровой политики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>Мусина Гульнара 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729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¼ до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з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р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-меститель начальника 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95188,3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1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7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Отдел  по работе с персоналом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сланова Гульчачак Рам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- начальник 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66308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2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Hyundai i40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Hyundai Solari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57348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а Алия 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50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91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ряднова Мария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56,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2597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7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ОПЕЛЬ A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кова 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36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/3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е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а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8725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там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боте с персоналом управления кадровой полит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2272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205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сельскохозяйственное производств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хозяйственное производ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 Х1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«Шкода  </w:t>
            </w:r>
            <w:r>
              <w:rPr>
                <w:sz w:val="22"/>
                <w:szCs w:val="22"/>
                <w:lang w:val="en-US"/>
              </w:rPr>
              <w:t>Yeti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з-24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1" w:leader="none"/>
                <w:tab w:val="left" w:pos="1275" w:leader="none"/>
              </w:tabs>
              <w:ind w:left="720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1" w:leader="none"/>
                <w:tab w:val="left" w:pos="1275" w:leader="none"/>
              </w:tabs>
              <w:ind w:left="720" w:hanging="709"/>
              <w:rPr/>
            </w:pPr>
            <w:r>
              <w:rPr>
                <w:sz w:val="22"/>
                <w:szCs w:val="22"/>
              </w:rPr>
              <w:t>КАМАЗ4410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SCHMIT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SCHMIT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SCHMITZ SO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 LINTRAILERS 3AUON 18-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5. </w:t>
            </w:r>
            <w:r>
              <w:rPr>
                <w:sz w:val="22"/>
                <w:szCs w:val="22"/>
              </w:rPr>
              <w:t>Полуприцеп</w:t>
            </w:r>
            <w:r>
              <w:rPr>
                <w:sz w:val="22"/>
                <w:szCs w:val="22"/>
                <w:lang w:val="en-US"/>
              </w:rPr>
              <w:t xml:space="preserve"> KR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6. </w:t>
            </w:r>
            <w:r>
              <w:rPr>
                <w:sz w:val="22"/>
                <w:szCs w:val="22"/>
              </w:rPr>
              <w:t>Полуприцеп</w:t>
            </w:r>
            <w:r>
              <w:rPr>
                <w:sz w:val="22"/>
                <w:szCs w:val="22"/>
                <w:lang w:val="en-US"/>
              </w:rPr>
              <w:t xml:space="preserve"> KR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рицеп</w:t>
            </w:r>
            <w:r>
              <w:rPr>
                <w:sz w:val="22"/>
                <w:szCs w:val="22"/>
                <w:lang w:val="en-US"/>
              </w:rPr>
              <w:t>9468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5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/прицеп</w:t>
            </w:r>
            <w:r>
              <w:rPr>
                <w:sz w:val="22"/>
                <w:szCs w:val="22"/>
                <w:lang w:val="en-US"/>
              </w:rPr>
              <w:t>9468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5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П/прицеп</w:t>
            </w:r>
            <w:r>
              <w:rPr>
                <w:sz w:val="22"/>
                <w:szCs w:val="22"/>
                <w:lang w:val="en-US"/>
              </w:rPr>
              <w:t>9468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5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П/прицеп</w:t>
            </w:r>
            <w:r>
              <w:rPr>
                <w:sz w:val="22"/>
                <w:szCs w:val="22"/>
                <w:lang w:val="en-US"/>
              </w:rPr>
              <w:t>9468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5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П/прицеп</w:t>
            </w:r>
            <w:r>
              <w:rPr>
                <w:sz w:val="22"/>
                <w:szCs w:val="22"/>
                <w:lang w:val="en-US"/>
              </w:rPr>
              <w:t>9468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5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Грузовой Тягач СК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 Грузовой Тягач СК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 Грузовой Тягач СК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Грузовой Тягач СК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Грузовой Тягач СК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Отдел кадрового делопроизводств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атьяна Вале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Находится в отпуске по уходу за ребенко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9292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219050 Granta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ова Асия Хабиб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36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72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-Fo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лейманова Альбина Талг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9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шакова Екатерина Олег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24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совместна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13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GRANTA</w:t>
            </w:r>
            <w:r>
              <w:rPr>
                <w:sz w:val="22"/>
                <w:szCs w:val="22"/>
              </w:rPr>
              <w:t xml:space="preserve"> 219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а Алсу Аз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82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дубаева Ляйля Самиг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55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ind w:lef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-универсал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универсал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юмова Наталья Серг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4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17176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Ларионова Елена 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8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 Отдел по делам муниципальной службы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я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находится в админстратив-ном отпуске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593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ендэ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14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iroc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94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игуллина Лейсан Шаук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72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85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рова 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167,4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 Отдел по профилактике коррупции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бибуллин Марат Рами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415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YUND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78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супова Лейсан Хамид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87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общая долевая собственность 1/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а Юлия Серг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27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3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Отдел корпоративного обучен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а Надежда Бор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630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  <w:r>
              <w:rPr>
                <w:sz w:val="22"/>
                <w:szCs w:val="22"/>
                <w:lang w:val="en-US"/>
              </w:rPr>
              <w:t>2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48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Ольг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>4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83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валеева Айгуль Фан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200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a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чинникова Светлан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9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41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Управление муниципального архива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рмухаметова Эльвира Альбер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Находится в отпуске по уходу за ребенком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276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арковочное машино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59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йзрахманова Минигуль Мингал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24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дел обеспечения сохранности и использования документов управления муниципального архива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хакова Замф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-тель на-чальника управления -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932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в зоне обслуживания многоэтажного дома 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 под многоэтажном домом (общая долев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5 (доля 10/1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376</w:t>
            </w:r>
            <w:r>
              <w:rPr>
                <w:sz w:val="22"/>
                <w:szCs w:val="22"/>
              </w:rPr>
              <w:t xml:space="preserve"> (доля 7/1000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80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-21140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Рено Дастер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втоприцеп марки 8125 к легковому автомоби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67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риев Диларис Камил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55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егковой автомобиль, Hyundai Solari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11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афиева Резида 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34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долевая,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>5.2.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b/>
                <w:sz w:val="22"/>
                <w:szCs w:val="22"/>
              </w:rPr>
              <w:t>тдел по работе с учреждениями-источниками комплектования архивного фонда г.Казани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газиян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47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тал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9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химов Рустем Рафаил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71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льякова Гульнара Исл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78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626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а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лина-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Управление по организации работы административной комиссии и координации административного контрол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матул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льшат Хатип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2862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(фундамент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Тойота РАВ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нуллина Римма Шамиль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начальника управле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25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Шевроле Ав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.Отдел по обеспечению деятельности административной комиссии и взаимодействию с контролирующими органам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4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95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Шкода 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70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84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ва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84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, Киа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29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, ВАЗ 11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е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  <w:r>
              <w:rPr>
                <w:i/>
                <w:sz w:val="22"/>
                <w:szCs w:val="22"/>
              </w:rPr>
              <w:t xml:space="preserve">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66940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ллина Гуз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82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386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Отдел контроля за исполнением постановлений административной комиссии и рассмотрением обращений граждан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зянова На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57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Ауди</w:t>
            </w:r>
            <w:r>
              <w:rPr>
                <w:sz w:val="22"/>
                <w:szCs w:val="22"/>
                <w:lang w:val="en-US"/>
              </w:rPr>
              <w:t xml:space="preserve"> A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Хёндай Санта Фэ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м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лпан Госм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79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7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а Вячеслав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51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right="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right="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right="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right="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ind w:right="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Опель Ко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67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 Субару Форе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зат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2131,3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самова Гулина 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47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98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Рено Меган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40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33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Ниссан 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алахов Марат Фару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-щий дел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12179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ый автомобиль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500, 2003г.в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ый автомобиль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Х3, 2009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аков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йрат Хами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-тель управляю-щего дел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970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BMW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Отдел обеспечения мероприятии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цева Нелли Юлдуз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17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 SX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сно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995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ITSUBISHI OUTLANDE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сно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сно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раева Анастасия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6753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 Ильда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х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02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- 1/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стробокова Анастасия Вад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4554,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Оп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ттарова Динара Рав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52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2"/>
                <w:szCs w:val="22"/>
              </w:rPr>
              <w:t>Легковой автомобиль Mazda CX5, 2012 г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Финансовый, сметно-договорной от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трова Ирина Валентиновн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829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ая машин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u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52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ая машин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Capt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дуллина Зухра Ра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59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CHEVROLET CRU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йнуллина Альбина На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76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111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.Отдел строительства и эксплуатации здани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ров Марат Ханифови</w:t>
            </w:r>
            <w:r>
              <w:rPr>
                <w:b/>
                <w:sz w:val="22"/>
                <w:szCs w:val="22"/>
              </w:rPr>
              <w:t xml:space="preserve">ч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32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26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 Splash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снулин Рустем Мансу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-тель начальн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40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жилые пом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ровна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0005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4</w:t>
            </w:r>
            <w:r>
              <w:rPr>
                <w:sz w:val="22"/>
                <w:szCs w:val="22"/>
              </w:rPr>
              <w:t>.  С</w:t>
            </w:r>
            <w:r>
              <w:rPr>
                <w:b/>
                <w:sz w:val="22"/>
                <w:szCs w:val="22"/>
              </w:rPr>
              <w:t>ектор обеспечения  товарно-материальными  ценностями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кчеев Алексей 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-щий сектор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9519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69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и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втина Ив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33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садов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5,4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5.Отдел проведения мероприятий в Казанской Ратуше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фуллина Дина 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990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uke</w:t>
            </w:r>
            <w:r>
              <w:rPr>
                <w:sz w:val="22"/>
                <w:szCs w:val="22"/>
              </w:rPr>
              <w:t xml:space="preserve"> 1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дырова Анна 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83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З-А2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йогзамова Сабина Айд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64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S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Управление контроля   и антикоррупционной работы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щ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ена Алек-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257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-1/5 дол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- 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76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 1/5 дол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- 1/4 дол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Mitsubishi Outlander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птун-450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прицеп «Скиф -81100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.Отдел контроля муниципальной деятельности и исполнения организационно-распорядительных документов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л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-тель начальника управления -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39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9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    </w:t>
            </w:r>
            <w:r>
              <w:rPr>
                <w:sz w:val="22"/>
                <w:szCs w:val="22"/>
              </w:rPr>
              <w:t>KIA PICA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25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    </w:t>
            </w:r>
            <w:r>
              <w:rPr>
                <w:sz w:val="22"/>
                <w:szCs w:val="22"/>
              </w:rPr>
              <w:t>HYNDAI GETZ GLS 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мм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91, 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ьм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28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кова Марина Пет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8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LAS</w:t>
            </w:r>
            <w:r>
              <w:rPr>
                <w:sz w:val="22"/>
                <w:szCs w:val="22"/>
              </w:rPr>
              <w:t xml:space="preserve"> (A</w:t>
            </w:r>
            <w:r>
              <w:rPr>
                <w:sz w:val="22"/>
                <w:szCs w:val="22"/>
                <w:lang w:val="en-US"/>
              </w:rPr>
              <w:t>ve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.Отдел контроля за исполнением обращений граждан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булатов Абдулхам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ба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206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9576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Квартира, общая 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605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8.3.Отдел по реализации антикоррупционной политики, профилактике террористической деятельности и правонарушений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D0D0D"/>
                <w:sz w:val="22"/>
                <w:szCs w:val="22"/>
              </w:rPr>
              <w:t>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color w:val="0D0D0D"/>
                <w:sz w:val="22"/>
                <w:szCs w:val="22"/>
              </w:rPr>
              <w:t>Первый замести-</w:t>
            </w:r>
          </w:p>
          <w:p>
            <w:pPr>
              <w:pStyle w:val="Normal"/>
              <w:ind w:left="-27" w:hanging="0"/>
              <w:rPr/>
            </w:pPr>
            <w:r>
              <w:rPr>
                <w:color w:val="0D0D0D"/>
                <w:sz w:val="22"/>
                <w:szCs w:val="22"/>
              </w:rPr>
              <w:t>тель начальника управления –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40300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садоводство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е строение без права регистрации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асположенное на садовом земельном участк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    </w:t>
            </w:r>
            <w:r>
              <w:rPr>
                <w:sz w:val="22"/>
                <w:szCs w:val="22"/>
              </w:rPr>
              <w:t>Suzuki Jim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ГС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куллин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я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Раф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66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садоводство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S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ман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гиз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армин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07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59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Комитет экономического развит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киров Ильдар Саитзян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еда-тель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70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–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ынская Татьяна Викто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председа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909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JD (Ce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йнуллин Нияз Наил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684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03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    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, PEUGEOT 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иахметов Артур Да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-теля комит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125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KIA Cer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2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1.Отдел развития городского хозяйства и повышения энергоэффективности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ров Тимур Альбер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959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83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газова Маргарита Павл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26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5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, ¼ 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Skoda Y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нова Мария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832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.Отдел  прогнозирования  и индикативного управлен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ыкалина Лариса Вас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8562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исова Евгения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92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58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oyota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сами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йсан Рафк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55,3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48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8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. Отдел промышленности и трудовых ресурсов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сбиуллина Гузель Фарг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40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кмуллина Гульшат Дан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36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  <w:tab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01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 xml:space="preserve">Hyundai Elantra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газова Гузель Раф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78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на Ольг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41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08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issan Terrano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кирова Аделя Мансу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31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44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enault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lu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.Отдел потребительского рынка и услуг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хметгареева Алсу Наджип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находится в отпуске по уходу за ребенко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093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Skoda Supe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8986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саинов Рашид Инсаф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445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970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заянов Рушан Талг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60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, CITROEN C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4. Отдел поддержки и развития предпринимательства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таз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у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г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01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</w:rPr>
              <w:t xml:space="preserve">pel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o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заринова Валерия Русте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60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5.Отдел инвестиционной и инновационной деятельности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льманова Наиля Ривк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26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ord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Отдел  финансового обеспечния и исполнения  бюджетных полномочий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супова Гульфия Мазид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985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участок, общая долевая собственность 255,8 баллогектар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участок, общая долевая собственность 255,8 баллогект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0027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0027,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Субару Форе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кварти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дуллина Эльвира Аз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22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зьмина Тамар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98,6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хаметшина Резеда Раеф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989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71,6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специальный пассажирски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фиуллина Эльмира Н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325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94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н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с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м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27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78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Лада Калина 111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6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а Елена Рин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17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имзянова Римма Зуф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87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йруллина Эльмира Шаяхме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37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1/356 доля 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баракш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ина Ильду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Отдел по обеспечению исполнения полномочий Руководителя Исполнительного комитета г.Казани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ямов Радик Рим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00.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/>
            </w:pPr>
            <w:r>
              <w:rPr>
                <w:sz w:val="22"/>
                <w:szCs w:val="22"/>
              </w:rPr>
              <w:t>Квартира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Ford Explo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8.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6" w:hanging="0"/>
              <w:jc w:val="center"/>
              <w:rPr/>
            </w:pPr>
            <w:r>
              <w:rPr>
                <w:sz w:val="22"/>
                <w:szCs w:val="22"/>
              </w:rPr>
              <w:t>Квартира 1\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Владимир Валер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23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Джалиль Шевке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Руководи-теля Исполни-тельного комит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805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71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 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ахов Ирек Тальг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Руководи-теля Исполни-тельного комит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800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очное мест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очное мест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13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а Гузаль Фарг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14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а Лилия Салихзя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25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A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 Семе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14,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Отдел по развитию языков и взаимодействию с общественными организациями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киров Ильнур Гаптельнасы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05879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¼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48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¼ 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Мазда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¼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¼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а Алсу Фо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519072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313873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«Лада 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арипова 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404459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«Лада 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18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«Пежо 30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56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оф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443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2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убару Форе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Отдел развития и координации строительства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Тимур 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-тель начальника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33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65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Chevrolet Aveo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ев Руслан Ире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72,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7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ллямова Альбина Госм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99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11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Отдел контроля  в сфере муниципальных закупок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лтанов Эдуард Ире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78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исова Милен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59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хотина Тамара Ив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77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иева  Роза Абд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81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1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Елена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1333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/3 доли кварти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й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этаж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50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/3 доли квартиры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й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этаж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автомобиль KIA ED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'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Отдел по обеспечению координации и взаимодействия подразделений социальной сферы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харрамова Гузель Шам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832.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61.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50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-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65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 доля)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Хёндай соля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-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шина Вера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50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тхуллина Юлия 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04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Отдел по реконструкции исторического центра г.Казани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лтанов Рустам Рен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0453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 Форд Фокус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Мазда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                         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21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щанов Айд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ил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41,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Мобилизационный отдел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р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301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X-tr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78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ннапов Вадим Валер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56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26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ndai Get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3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11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ят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12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- 1/6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управления </w:t>
      </w:r>
    </w:p>
    <w:p>
      <w:pPr>
        <w:pStyle w:val="Normal"/>
        <w:rPr/>
      </w:pPr>
      <w:r>
        <w:rPr>
          <w:b/>
          <w:sz w:val="22"/>
          <w:szCs w:val="22"/>
        </w:rPr>
        <w:t>кадровой политки                                                                                                                 Р.Г.Мус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pNjfFDg3rinTWVQNN402IcJf6S45YwJ6MEchXFqdPTounW1F-a-Oe3ohHt_jGYmhYOQyhmv7o3KBQXW4jiLQ3BjbihmVv2PBANw86SUmOai_jE-JGrowWs?data=UlNrNmk5WktYejR0eWJFYk1LdmtxblJPdlREUXZGSS1sdTJ6WGZCS1ZtdW5FSmdoWC1VWS16eklFRC1Jei1MWjItNjV4X3NXZnhsZEFQLXpFcFV2cGVBMF8xY3dWZmt6TFl5NTY3dEZNLXZIRWNTRGVlRjlKY0Q0Z0F4elliSlBZWUNib1F3SlBPOA&amp;b64e=2&amp;sign=9ff8f43bd85212d7ed4f95d6a7a25c59&amp;keyno=8&amp;l10n=ru&amp;mc=0&amp;i=5" TargetMode="External"/><Relationship Id="rId3" Type="http://schemas.openxmlformats.org/officeDocument/2006/relationships/hyperlink" Target="http://auto.yandex.ru/hyundai/elantra/20094523/?from=wizard&amp;rid=4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26:00Z</dcterms:created>
  <dc:creator>Асия Камалова (KADR-15-PC - kamalova.a)</dc:creator>
  <dc:description/>
  <cp:keywords/>
  <dc:language>en-US</dc:language>
  <cp:lastModifiedBy>Кулешов Артур (CONT-001-PC - cont-001)</cp:lastModifiedBy>
  <dcterms:modified xsi:type="dcterms:W3CDTF">2015-05-27T14:46:00Z</dcterms:modified>
  <cp:revision>3</cp:revision>
  <dc:subject/>
  <dc:title/>
</cp:coreProperties>
</file>