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лиц, замещающих муниципальные должности Избирательной комиссии  муниципального образования г.Казани  и членов их сем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(за отчетный финансовый год с 1 января 2014  года  по 31 декабря 2014 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1"/>
        <w:gridCol w:w="1599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 (лица, замещающего муниципальную должность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4г.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7385,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 xml:space="preserve">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3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90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3:00Z</dcterms:created>
  <dc:creator>XXX</dc:creator>
  <dc:description/>
  <cp:keywords/>
  <dc:language>en-US</dc:language>
  <cp:lastModifiedBy>Марина</cp:lastModifiedBy>
  <cp:lastPrinted>2014-04-14T16:27:00Z</cp:lastPrinted>
  <dcterms:modified xsi:type="dcterms:W3CDTF">2015-04-27T10:21:00Z</dcterms:modified>
  <cp:revision>32</cp:revision>
  <dc:subject/>
  <dc:title>Приложение</dc:title>
</cp:coreProperties>
</file>