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расходах  муниципальных  служащих, лиц, замещающих муниципальную долж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о-счетной палаты города Казани  и членов их семь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за отчетный финансовый год с 1 января 2014 года  по 31 декабря 2014</w:t>
      </w:r>
      <w:r>
        <w:rPr/>
        <w:t xml:space="preserve"> года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559"/>
        <w:gridCol w:w="2694"/>
        <w:gridCol w:w="1701"/>
        <w:gridCol w:w="623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земельного участка,  другого объекта недвижимости, транспортного средства, ценных  бумаг,  акции (долей участия, паев в уставных (складочных) капитала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в рублях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получения средств, за счет которых совершена сделка (сумма в рублях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спек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– 43,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00,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 от продажи комнаты в коммунальной квартире в 2012 году - 790000,00  (семьсот девяносто тысяч рубле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емные средства по договору №113507 от 22.10.2014  – 1700000, 00 (один миллион семьсот тысяч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1:00Z</dcterms:created>
  <dc:creator>XXX</dc:creator>
  <dc:description/>
  <cp:keywords/>
  <dc:language>en-US</dc:language>
  <cp:lastModifiedBy>Диляра Фаткуллина (CONT-012-PC - cont-012)</cp:lastModifiedBy>
  <cp:lastPrinted>2014-04-29T13:17:00Z</cp:lastPrinted>
  <dcterms:modified xsi:type="dcterms:W3CDTF">2015-06-10T06:06:00Z</dcterms:modified>
  <cp:revision>3</cp:revision>
  <dc:subject/>
  <dc:title/>
</cp:coreProperties>
</file>