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Сведения о расходах  муниципальных  служащих (лиц, замещающих муниципальную должность)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Аппарата Исполнительного комитета г.Казани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за отчетный финансовый год с 1 января 2014 года  по 31 декабря 2014 года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3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559"/>
        <w:gridCol w:w="2694"/>
        <w:gridCol w:w="1701"/>
        <w:gridCol w:w="58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Фамилия, имя отчество муници-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мещаемая долж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обретение земельного участка,  другого объекта недвижимости, транспортного средства, ценных  бумаг,  акции (долей участия, паев в уставных (складочных) капитала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 сделк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(в рублях) 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получения  средств, за счет которых совершена сделка (сумма в рублях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линкин Денис Геннадье-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Руководи-тель Исполни-тельного комитета г.Каза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239 кв.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Мотоцикл </w:t>
            </w:r>
            <w:r>
              <w:rPr>
                <w:sz w:val="22"/>
                <w:lang w:val="en-US"/>
              </w:rPr>
              <w:t>Harley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david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0000,00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1520000,0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ма основного дохода семьи муниципального служащего за три последних года, предшествующих приобретению имущества: 6010702,95 (шесть миллионов десять  тысяч семьсот два руб. 95 коп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чниками получения средств,за счет которых приобретено имущество,являютс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Кредитные средства 9000000,00 (девять миллионов руб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 коп)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накопления за предыдущие годы 1520000,00(один миллион пятьсот двадцать тысяч руб.00 коп.)</w:t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Управление делопроизвод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.Общий отде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шелекова Фарида Амангель-д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ежил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общего дохода семьи муниципального служащего за три последних года, предшествующих приобретению имуществ – 446086,88 (четыреста сорок шесть тысяч восемьдесят шесть руб, 88 коп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сточниками получения средств, за счет которых приобретено  имущество, являю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едитные средства - 600000,00 (шестьсот тысяч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коп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редитные средства  - 200000,00 (двести тысяч руб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коп)</w:t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Управление кадровой политик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1.Отдел  кадрового делопроизвод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юмова Наталья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едущий специалис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– 61,9 кв.м. (индивидуальная супруг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Легковой автомобиль </w:t>
            </w:r>
            <w:r>
              <w:rPr>
                <w:sz w:val="22"/>
                <w:lang w:val="en-US"/>
              </w:rPr>
              <w:t>Ford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Focus</w:t>
            </w:r>
            <w:r>
              <w:rPr>
                <w:sz w:val="22"/>
              </w:rPr>
              <w:t xml:space="preserve"> (индивидуальная 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000000,0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lang w:val="en-US"/>
              </w:rPr>
              <w:t>264000</w:t>
            </w:r>
            <w:r>
              <w:rPr>
                <w:sz w:val="22"/>
              </w:rPr>
              <w:t>,0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ма общего дохода семьи муниципального служащего за три последних года, предшествующих приобретению имуществ – 2675967,10 (два миллиона шестьсот семьдесят пять тысяч девятьсот шестьдесят семь руб. 10 коп)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сточниками получения средств, за счет которых приобретено  имущество, являютс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Ипотечный кредит на сумму 2300000,00 (два миллиона триста тысяч руб.00 коп)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накопления за предыдущие годы 700000,00 (семьсот тысяч  руб.00 коп.)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оход от продажи легкового автомобиля, принадлежащего на праве собственности,  264000,00 (двести шестьдесят четыре тысячи руб. 00 коп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Управление делам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. Отдел проведения мероприятий в Казанской Ратуше</w:t>
            </w:r>
          </w:p>
        </w:tc>
      </w:tr>
      <w:tr>
        <w:trPr>
          <w:trHeight w:val="4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тфулли-на Дина Анва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вухкомнатная квартира 50,70 кв.м. (по ½ доле с дочерью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Легковой автомобиль </w:t>
            </w:r>
            <w:r>
              <w:rPr>
                <w:sz w:val="22"/>
                <w:lang w:val="en-US"/>
              </w:rPr>
              <w:t>Aud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92776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000,0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мма основного дохода семьи муниципального служащего за три последних года, предшествующих приобретению имущества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32395,74 (один миллион восемьсот тридцать две тысячи триста девяносто пять руб. 74 коп.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сточниками получения средств, за счет которых приобретено  имущество, являются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Заемные средства 892776,00 (восемьсот девяносто две тысячи семьсот семьдесят шесть руб. 00 коп.);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часть дохода по основному месту работы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700000,00 (семьсот тысяч руб. 00 коп.);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собственные накопления за предыдущие годы-1100000,00 (один миллион сто тысяч руб.00 коп.)</w:t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4.Управление по организации работы административной комиссии и координации административного контрол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1.Отдел по обеспечению деятельности административной комиссии и взаимодействию с контролирующими орган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ева Амина Сае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площад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000,0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общего дохода муниципального служащего, представляющего настоящую справку, за три последних года, предшествующих приобретению имуще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005,35 (один миллион четыреста сорок пять тысяч пять руб. 35 коп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и получения средств, за счет которых приобретено имущество, являю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опления за предыдущие годы: 450000,00 (четыреста пятьдесят тысяч руб.00 коп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продажи квартиры, принадлежащий на праве собственности - 1000000,00 (один миллион руб. 00 коп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т продажи квартиры ¼ доли, принадлежащий на праве собственности - 638000,00 (шестьсот тридцать восемь тысяч руб.00 коп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атериальная помощь дочери - 637000,00(шестьсот тридцать семь тысяч руб.00 коп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атериальная помощь сына - 725000,00 (семьсот двадцать пять тысяч руб.00 коп)</w:t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5.Комитет экономического развития</w:t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промышленности и трудовых ресур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рова Аделя Мансу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- 61,9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000,0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щего дохода муниципального служащего, представляющего настоящую справку, и его супруга за три последних года, предшествующих приобретению имущества 2256574,20 рублей (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миллиона двести пятьдесят шесть тысяч пятьсот семьдесят четыре рублей двадцать копеек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и получения средств, за счет которых приобретено  имущество, являют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копления за предыдущие годы – 750000,00 (семьсот пятьдесят тысяч руб.00коп.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материальная помощь родителей – 3000000,00 (три миллиона руб.00коп)</w:t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 поддержки и развития предприним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заринова Валерия Рустам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Главный специал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 39 кв.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200000,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умма основного дохода семьи муниципального служащего за три последних года, предшествующих приобретению имущества: 419332,60 (четыреста девятнадцать тысяч триста тридцать два  руб. 60 коп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чниками получения средств, за счет которых приобретено имущество, являютс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от продажи двухкомнатной квартиры, принадлежащей родителям и мне на праве долевой собственности: 3200000,00 (три миллиона двести тысяч руб. 00 коп)</w:t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Организационное управ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ротоко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ев Булат Рафаи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площад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872,0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щего дохода муниципального служащего, представляющего настоящую справку, за три последних года, предшествующих приобретению имущества, 500938,07 (пятьсот тысяч девятьсот тридцать восемь руб.07 коп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и получения средств,за счет которых приобретено имущество,являю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Материальная помощь матери-999000,00 (девятьсот девяносто девять тысяч руб.00 ко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Материальная помощь тети 1000000,00 (один миллион руб.00 ко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акопления за предыдущие годы 872,00 (восемьсот семьдесят два руб.00 ко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37:00Z</dcterms:created>
  <dc:creator>Асия Камалова (KADR-15-PC - kamalova.a)</dc:creator>
  <dc:description/>
  <cp:keywords/>
  <dc:language>en-US</dc:language>
  <cp:lastModifiedBy>Диляра Фаткуллина (CONT-012-PC - cont-012)</cp:lastModifiedBy>
  <cp:lastPrinted>2015-05-05T10:41:00Z</cp:lastPrinted>
  <dcterms:modified xsi:type="dcterms:W3CDTF">2015-06-08T07:41:00Z</dcterms:modified>
  <cp:revision>3</cp:revision>
  <dc:subject/>
  <dc:title/>
</cp:coreProperties>
</file>