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965"/>
        <w:gridCol w:w="878"/>
        <w:gridCol w:w="93"/>
        <w:gridCol w:w="374"/>
        <w:gridCol w:w="941"/>
        <w:gridCol w:w="870"/>
        <w:gridCol w:w="699"/>
        <w:gridCol w:w="530"/>
        <w:gridCol w:w="613"/>
        <w:gridCol w:w="1266"/>
        <w:gridCol w:w="1418"/>
        <w:gridCol w:w="9"/>
        <w:gridCol w:w="1665"/>
        <w:gridCol w:w="1694"/>
        <w:gridCol w:w="1096"/>
        <w:gridCol w:w="9"/>
        <w:gridCol w:w="14"/>
        <w:gridCol w:w="35"/>
        <w:gridCol w:w="979"/>
      </w:tblGrid>
      <w:tr>
        <w:trPr>
          <w:trHeight w:val="930" w:hRule="atLeast"/>
        </w:trPr>
        <w:tc>
          <w:tcPr>
            <w:tcW w:w="16002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ьного комитета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4 года</w:t>
            </w:r>
          </w:p>
        </w:tc>
      </w:tr>
      <w:tr>
        <w:trPr>
          <w:trHeight w:val="31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4 г. (руб.)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6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17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де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006,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6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49,6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са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 Исполнительного комитет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86,6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00,3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амдинови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81100,1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759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48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исамутди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ст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итович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и ЖКХ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794,1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243,45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84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473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яби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дуардович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200,5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24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88,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 Ромео Ми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Исполнительного комитет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845,5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3)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)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3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)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гали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итович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Руководителя Исполнительного комитет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88,2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10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  <w:lang w:val="en-US"/>
              </w:rPr>
              <w:t>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  <w:lang w:val="en-US"/>
              </w:rPr>
              <w:t>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о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рхитектуры и градостроительств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66,52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8 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61,88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10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исмат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ми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левич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рхитектуры и градостроительств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56,57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93,15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я Рио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юн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учету жилого фонд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0196,6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6887,2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3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14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уб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архивного отдела 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50,1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62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06,5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6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рлих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80,37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рц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84,58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ма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г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даро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АГС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24,70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1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03,6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ябини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Васильевич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и ЖКХ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399,18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Тиид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35,3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фанась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ьм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ямилье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а и ЖКХ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74,1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562,63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21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46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2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53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ерато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70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Ирина Викторо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а и ЖКХ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34,18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5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6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70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йфутди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633,8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0,05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Лада Прио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6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6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7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а Екатерина Петр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78,8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18,93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,2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льник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4,11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47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1368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8,6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орд Фиес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48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ыш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07,56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52,9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игап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яннуро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59,32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214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В 1041-1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улл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лп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баракян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20,9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08,5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курк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7,57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80,64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11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Легковой автомобиль ГАЗ 33021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 </w:t>
            </w:r>
            <w:r>
              <w:rPr>
                <w:sz w:val="22"/>
                <w:szCs w:val="22"/>
                <w:lang w:val="en-US"/>
              </w:rPr>
              <w:t>XY</w:t>
            </w:r>
            <w:r>
              <w:rPr>
                <w:sz w:val="22"/>
                <w:szCs w:val="22"/>
              </w:rPr>
              <w:t>200-4 -интрудер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рактор МТЗ-8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яннуро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299,7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от реализации жилого дома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5/6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-555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от реализации жилого дом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-45143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8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оградов Александр Сергееви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08,48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Михаил Сергеевич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юридического отдел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26,7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 Анастасия Сергее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молодежи, спорту и туризму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77,40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Гетс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CCECFF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8,52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1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бибулл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лну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факови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предпринимательств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060,8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ход от реализации дома и земельного участк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6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0364,48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Солярис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от реализации дома и земельного участк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6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6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и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предпринимательств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98,5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,57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4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мя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предпринимательств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26,1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13,2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- 3303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Диа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2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ирш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за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натович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тизации и защиты информации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32,96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я Серато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6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9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стасия Андрее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информатизации и защиты информации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51,1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94,05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6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и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льфа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ыхович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информатизации и защиты информации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97,61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261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418,37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261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102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ехан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опеке и попечительству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42,8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абаева Алена Николае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опеке и попечительству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05,97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48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48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6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ц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о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ссии по делам несовершеннолетних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564,85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67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6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чинникова Анна Николае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тивной комиссии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73,78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95,59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ГАЗель-  278814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ПАЗ 32053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31:00Z</dcterms:created>
  <dc:creator>Татьяна</dc:creator>
  <dc:description/>
  <cp:keywords/>
  <dc:language>en-US</dc:language>
  <cp:lastModifiedBy>татьяна</cp:lastModifiedBy>
  <cp:lastPrinted>2015-05-12T14:54:00Z</cp:lastPrinted>
  <dcterms:modified xsi:type="dcterms:W3CDTF">2015-05-14T13:23:00Z</dcterms:modified>
  <cp:revision>170</cp:revision>
  <dc:subject/>
  <dc:title>Сведения о доходах, об имуществе и обязательствах имущественного характера лиц, замещающих должности</dc:title>
</cp:coreProperties>
</file>