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0"/>
        <w:gridCol w:w="239"/>
        <w:gridCol w:w="239"/>
        <w:gridCol w:w="1362"/>
        <w:gridCol w:w="81"/>
        <w:gridCol w:w="531"/>
        <w:gridCol w:w="723"/>
        <w:gridCol w:w="1145"/>
        <w:gridCol w:w="556"/>
        <w:gridCol w:w="716"/>
        <w:gridCol w:w="418"/>
        <w:gridCol w:w="992"/>
        <w:gridCol w:w="152"/>
        <w:gridCol w:w="1265"/>
        <w:gridCol w:w="715"/>
        <w:gridCol w:w="986"/>
        <w:gridCol w:w="1006"/>
        <w:gridCol w:w="630"/>
        <w:gridCol w:w="450"/>
        <w:gridCol w:w="684"/>
        <w:gridCol w:w="948"/>
        <w:gridCol w:w="328"/>
        <w:gridCol w:w="106"/>
        <w:gridCol w:w="14400"/>
      </w:tblGrid>
      <w:tr>
        <w:trPr>
          <w:trHeight w:val="930" w:hRule="atLeast"/>
        </w:trPr>
        <w:tc>
          <w:tcPr>
            <w:tcW w:w="16201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муниципальные долж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сельских поселениях, входящих в состав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4 года</w:t>
            </w:r>
          </w:p>
        </w:tc>
        <w:tc>
          <w:tcPr>
            <w:tcW w:w="14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ая должность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4 г. (руб.)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4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ма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тал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лександровского 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392,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гковой автомобиль БМВ 11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1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60,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1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илова Люзия Рашит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табае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0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42,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гковой автомобиль Мазда 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88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иева Исламия Исмагил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Державинского 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31,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Мицубиси Лансер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36,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баева Минзалия Дами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Кирбинского 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68,9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Кали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ланов Гусман Анвар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уюковского 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36,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1111 «Ока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97,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30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ачев Виктор Василье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акаровского 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31,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212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7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Део Нек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97,0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5/28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казчикова Любовь Никола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атюшинского 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44,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148,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46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Раф-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ольфсваген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Фортуне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терякова Людмила Данил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Нармонского 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16,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>
          <w:trHeight w:val="23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>
          <w:trHeight w:val="23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>
          <w:trHeight w:val="95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етилина Валентина Иван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а Орловского сельского поселения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7939,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3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язетдинова Надежда Серге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.Ковалинского 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605,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Легковой автомобиль хэтчбек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2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2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бидуллин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льну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нгаз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елевского 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13,7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21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96252-03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ель 28180000010-0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Пежо Бокс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Камаз 5321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рузовой автомобиль Скания </w:t>
            </w:r>
            <w:r>
              <w:rPr>
                <w:sz w:val="20"/>
                <w:szCs w:val="20"/>
                <w:lang w:val="en-US"/>
              </w:rPr>
              <w:t>P340LA4X2HNA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АМКОДОР 342С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-2621ВЗ/ЮМЗ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ИДОР 22360С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с спирнте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31383,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1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ц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Михайл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ождественского сельского поселения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94" w:hRule="atLeast"/>
        </w:trPr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6,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ли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ат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окуровского 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16710,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гковой автомобиль Фиат-17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94,8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гковой автомобиль Лада 21703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4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марова Ольга Никола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р.Девятовского сельского поселения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8621,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е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мут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Тат.Янтыкского сельского посел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46617,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Шевроле Ни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 Рено Дасте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УАЗ 31514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3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9:00Z</dcterms:created>
  <dc:creator>Татьяна</dc:creator>
  <dc:description/>
  <cp:keywords/>
  <dc:language>en-US</dc:language>
  <cp:lastModifiedBy>татьяна</cp:lastModifiedBy>
  <cp:lastPrinted>2015-05-13T11:03:00Z</cp:lastPrinted>
  <dcterms:modified xsi:type="dcterms:W3CDTF">2015-06-10T07:05:00Z</dcterms:modified>
  <cp:revision>98</cp:revision>
  <dc:subject/>
  <dc:title>Сведения о доходах, об имуществе и обязательствах имущественного характера лиц, замещающих должности </dc:title>
</cp:coreProperties>
</file>