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410"/>
        <w:gridCol w:w="570"/>
        <w:gridCol w:w="1131"/>
        <w:gridCol w:w="780"/>
        <w:gridCol w:w="803"/>
        <w:gridCol w:w="277"/>
        <w:gridCol w:w="833"/>
        <w:gridCol w:w="800"/>
        <w:gridCol w:w="434"/>
        <w:gridCol w:w="39"/>
        <w:gridCol w:w="1556"/>
        <w:gridCol w:w="12525"/>
      </w:tblGrid>
      <w:tr>
        <w:trPr>
          <w:trHeight w:val="930" w:hRule="atLeast"/>
        </w:trPr>
        <w:tc>
          <w:tcPr>
            <w:tcW w:w="1612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4 года</w:t>
            </w:r>
          </w:p>
        </w:tc>
        <w:tc>
          <w:tcPr>
            <w:tcW w:w="14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68,9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20,9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да Приора - 2170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62,9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74,4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287,2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зия Асхато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43,0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21,5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48,4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968,2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анд крузер-Прад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 3507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3,4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ирова Кадрия Абдулхак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88,69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фик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72,25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23,0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Флюен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6,94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82,2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нд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Алексе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тюш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37,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76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46,13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алют Сандер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40,7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лия 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85,4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тдинова Альфия Идрис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567,3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16,86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6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7,6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ВАЗ-213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35,5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543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-Некс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ход от реализации жилого дома и земельного участка)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80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хмутова Рамзия Киям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Сара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45,9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83,99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00,0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1,38 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янова Ильсияр Самигулл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Чирп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34,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татьяна</cp:lastModifiedBy>
  <cp:lastPrinted>2013-05-14T15:46:00Z</cp:lastPrinted>
  <dcterms:modified xsi:type="dcterms:W3CDTF">2015-05-14T11:59:00Z</dcterms:modified>
  <cp:revision>90</cp:revision>
  <dc:subject/>
  <dc:title>Сведения о доходах, об имуществе и обязательствах имущественного характера лиц, замещающих должности </dc:title>
</cp:coreProperties>
</file>