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47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39"/>
        <w:gridCol w:w="239"/>
        <w:gridCol w:w="239"/>
        <w:gridCol w:w="1362"/>
        <w:gridCol w:w="81"/>
        <w:gridCol w:w="531"/>
        <w:gridCol w:w="828"/>
        <w:gridCol w:w="1040"/>
        <w:gridCol w:w="274"/>
        <w:gridCol w:w="998"/>
        <w:gridCol w:w="136"/>
        <w:gridCol w:w="1276"/>
        <w:gridCol w:w="150"/>
        <w:gridCol w:w="1267"/>
        <w:gridCol w:w="1560"/>
        <w:gridCol w:w="1011"/>
        <w:gridCol w:w="627"/>
        <w:gridCol w:w="453"/>
        <w:gridCol w:w="681"/>
        <w:gridCol w:w="951"/>
        <w:gridCol w:w="325"/>
        <w:gridCol w:w="104"/>
        <w:gridCol w:w="14402"/>
      </w:tblGrid>
      <w:tr>
        <w:trPr>
          <w:trHeight w:val="930" w:hRule="atLeast"/>
        </w:trPr>
        <w:tc>
          <w:tcPr>
            <w:tcW w:w="16071" w:type="dxa"/>
            <w:gridSpan w:val="2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ходах, об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ппарата Совета Лаишевского муниципального района Республики Татарстан, их супругов и несовершеннолетних детей</w:t>
              <w:br/>
              <w:t>за период с 1 января по 31 декабря 2014 года</w:t>
            </w:r>
          </w:p>
        </w:tc>
        <w:tc>
          <w:tcPr>
            <w:tcW w:w="144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  <w:br/>
              <w:t>муниципального служаще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щаемая муниципальным служащим должность муниципальной службы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4 г. (руб.)</w:t>
            </w:r>
          </w:p>
        </w:tc>
        <w:tc>
          <w:tcPr>
            <w:tcW w:w="514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Источник получения средств, за счет которых приобретено имущество</w:t>
            </w:r>
            <w:r>
              <w:rPr>
                <w:b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048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аметшин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ляр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алимовна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аппарата Совета район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100,0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Хундай Солярис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юмо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рин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мировна</w:t>
            </w:r>
          </w:p>
        </w:tc>
        <w:tc>
          <w:tcPr>
            <w:tcW w:w="1979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Главы района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333,00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Лада Кали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(доход по основному месту работы, накопления родителей) 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рип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йгуль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ильев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152,08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469,94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ркун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имм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алерьев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79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бщего отдела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95,14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Ок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37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рд Фиест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7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иридон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ьевна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бщего отдел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105,76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хим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ьв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йдаровна</w:t>
            </w:r>
          </w:p>
        </w:tc>
        <w:tc>
          <w:tcPr>
            <w:tcW w:w="1979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бщего отдела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217,27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2" w:hRule="atLeast"/>
        </w:trPr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387,48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Тойота Королла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37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37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37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37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куркин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ин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</w:tc>
        <w:tc>
          <w:tcPr>
            <w:tcW w:w="1979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бщего отдела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334,43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37,0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ВАЗ 2144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37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гмал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вилович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рганизационного отдел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465,47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ая ипоте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64,97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ая ипоте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6" w:hRule="atLeast"/>
        </w:trPr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ая ипоте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аллямо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анзиля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Хамитовна</w:t>
            </w:r>
          </w:p>
        </w:tc>
        <w:tc>
          <w:tcPr>
            <w:tcW w:w="1979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рганизационного отдела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77,04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Лада Грант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1/2)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37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363,3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37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37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  (1/2)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7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2" w:hRule="atLeast"/>
        </w:trPr>
        <w:tc>
          <w:tcPr>
            <w:tcW w:w="37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7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7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г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етла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евна</w:t>
            </w:r>
          </w:p>
        </w:tc>
        <w:tc>
          <w:tcPr>
            <w:tcW w:w="1979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лавный специалист организационного отдела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903,23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7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0,00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37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7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7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рее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овна</w:t>
            </w:r>
          </w:p>
        </w:tc>
        <w:tc>
          <w:tcPr>
            <w:tcW w:w="1979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рганизационного отдела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164,16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7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605,09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эо Эсперо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7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 Бау Феникс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аки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асильев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79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ого обеспечения и муниципальной службы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353,74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ито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</w:tc>
        <w:tc>
          <w:tcPr>
            <w:tcW w:w="1979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кадрового обеспечения и муниципальной службы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73,94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3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ай ай 3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6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исамо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с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милевна</w:t>
            </w:r>
          </w:p>
        </w:tc>
        <w:tc>
          <w:tcPr>
            <w:tcW w:w="1979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кадрового обеспечения и муниципальной службы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424,63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3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-на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865,32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Кашка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Калин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>
          <w:sz w:val="20"/>
          <w:szCs w:val="20"/>
          <w:vertAlign w:val="superscript"/>
        </w:rPr>
        <w:t>*</w:t>
      </w:r>
      <w:r>
        <w:rPr>
          <w:sz w:val="20"/>
          <w:szCs w:val="20"/>
        </w:rPr>
        <w:t xml:space="preserve">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536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7:32:00Z</dcterms:created>
  <dc:creator>Татьяна</dc:creator>
  <dc:description/>
  <cp:keywords/>
  <dc:language>en-US</dc:language>
  <cp:lastModifiedBy>татьяна</cp:lastModifiedBy>
  <cp:lastPrinted>2015-05-06T11:39:00Z</cp:lastPrinted>
  <dcterms:modified xsi:type="dcterms:W3CDTF">2015-05-14T12:01:00Z</dcterms:modified>
  <cp:revision>36</cp:revision>
  <dc:subject/>
  <dc:title>Сведения о доходах, об имуществе и обязательствах имущественного характера муниципальных служащих</dc:title>
</cp:coreProperties>
</file>