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226185</wp:posOffset>
                </wp:positionV>
                <wp:extent cx="95097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868"/>
                              <w:gridCol w:w="875"/>
                              <w:gridCol w:w="531"/>
                              <w:gridCol w:w="1834"/>
                              <w:gridCol w:w="1188"/>
                              <w:gridCol w:w="1608"/>
                              <w:gridCol w:w="1980"/>
                              <w:gridCol w:w="1368"/>
                              <w:gridCol w:w="1152"/>
                              <w:gridCol w:w="1632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76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      <w:br/>
                                    <w:t>(за отчётный финансовый год с 1 января 2014 года по 31 декабря 2014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екларированный годовой доход за 2014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ратьева Ландыш Ильдусовна (председатель палаты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8 574,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(общая долевая)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общая)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3 612,8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(общая долевая)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          ВАЗ- 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жилое  помеще-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общая)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– 33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седес Бенц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1.65pt;mso-wrap-distance-left:9pt;mso-wrap-distance-right:9pt;mso-wrap-distance-top:0pt;mso-wrap-distance-bottom:0pt;margin-top:96.5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868"/>
                        <w:gridCol w:w="875"/>
                        <w:gridCol w:w="531"/>
                        <w:gridCol w:w="1834"/>
                        <w:gridCol w:w="1188"/>
                        <w:gridCol w:w="1608"/>
                        <w:gridCol w:w="1980"/>
                        <w:gridCol w:w="1368"/>
                        <w:gridCol w:w="1152"/>
                        <w:gridCol w:w="1632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4976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<w:br/>
                              <w:t>(за отчётный финансовый год с 1 января 2014 года по 31 декабря 2014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кларированный годовой доход за 2014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.)</w:t>
                            </w:r>
                          </w:p>
                        </w:tc>
                        <w:tc>
                          <w:tcPr>
                            <w:tcW w:w="6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ратьева Ландыш Ильдусовна (председатель палаты)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8 574,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(общая долевая)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общая)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3 612,8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(общая долевая)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          ВАЗ- 2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лое  помеще-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2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общая)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– 33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седес Бенц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875"/>
        <w:gridCol w:w="531"/>
        <w:gridCol w:w="1834"/>
        <w:gridCol w:w="1272"/>
        <w:gridCol w:w="1608"/>
        <w:gridCol w:w="1980"/>
        <w:gridCol w:w="1260"/>
        <w:gridCol w:w="93"/>
        <w:gridCol w:w="1059"/>
        <w:gridCol w:w="216"/>
        <w:gridCol w:w="1512"/>
      </w:tblGrid>
      <w:tr>
        <w:trPr>
          <w:trHeight w:val="296" w:hRule="atLeast"/>
        </w:trPr>
        <w:tc>
          <w:tcPr>
            <w:tcW w:w="151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сурова Миляуша     Камил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меститель предсе-дателя – начальник бюджетного отдела)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858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62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CTAVIA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49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3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1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81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акова Марина Серге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и.о. заместитель пред-седателя - начальник бюджетного отдела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871,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долевая)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846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ANATA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          ВАЗ- 21140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долевая)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долевая)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долевая)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долевая)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12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купова Лейсан Назифовна (заместитель председа-теля – начальник отде-ла земельно-имущест-венных отношений)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440,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kus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8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124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70" w:hRule="atLeast"/>
          <w:cantSplit w:val="true"/>
        </w:trPr>
        <w:tc>
          <w:tcPr>
            <w:tcW w:w="28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92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73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9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1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льфанова Лейсан Рафис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чальник отдела учета и отчетности)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289,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долевая)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064,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долевая)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АДА 21713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9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долевая)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65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адеев Рамиль Рашит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лавный специалист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505,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)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eastAsia="Arial Unicode MS" w:cs="Courier New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1:00Z</dcterms:created>
  <dc:creator>menz-luda1</dc:creator>
  <dc:description/>
  <cp:keywords/>
  <dc:language>en-US</dc:language>
  <cp:lastModifiedBy>menz- Оксана А. Германова</cp:lastModifiedBy>
  <cp:lastPrinted>2011-05-27T14:10:00Z</cp:lastPrinted>
  <dcterms:modified xsi:type="dcterms:W3CDTF">2015-05-13T12:34:00Z</dcterms:modified>
  <cp:revision>22</cp:revision>
  <dc:subject/>
  <dc:title>Сведения о доходах, об имуществе и обязательствах имущественного характера лиц, замещающих должности </dc:title>
</cp:coreProperties>
</file>