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муниципальных образований в составе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4 года по 31 декабря 2014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6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збир Молих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Азалак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93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74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80"/>
        <w:gridCol w:w="1294"/>
        <w:gridCol w:w="992"/>
        <w:gridCol w:w="1560"/>
        <w:gridCol w:w="1417"/>
        <w:gridCol w:w="1134"/>
        <w:gridCol w:w="992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сова Альфинур Кам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муниципального образования «Азалаков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712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ОКА 014456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1118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1111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2416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81 доли)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 Рафаэль Фатих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Александр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62,8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07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66"/>
        <w:gridCol w:w="1294"/>
        <w:gridCol w:w="992"/>
        <w:gridCol w:w="1560"/>
        <w:gridCol w:w="1417"/>
        <w:gridCol w:w="1134"/>
        <w:gridCol w:w="992"/>
      </w:tblGrid>
      <w:tr>
        <w:trPr>
          <w:trHeight w:val="5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ебаева Табрия Ахнаф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Александр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7940,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1/351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0040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0000,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32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9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9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6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зиз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яр Анва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Альметье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76504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Т-25</w:t>
            </w:r>
            <w:r>
              <w:rPr>
                <w:sz w:val="22"/>
                <w:szCs w:val="22"/>
                <w:lang w:val="tt-RU"/>
              </w:rPr>
              <w:t>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рицеп 1ПТС-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409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9413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409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44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409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3914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409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80"/>
        <w:gridCol w:w="1294"/>
        <w:gridCol w:w="992"/>
        <w:gridCol w:w="1560"/>
        <w:gridCol w:w="1417"/>
        <w:gridCol w:w="1134"/>
        <w:gridCol w:w="992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утдинова Эльмира В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муниципального образования «Альметьев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0098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7660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84,5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Гайсин </w:t>
            </w:r>
          </w:p>
          <w:p>
            <w:pPr>
              <w:pStyle w:val="Normal"/>
              <w:ind w:left="-108" w:right="-249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Рашит </w:t>
            </w:r>
          </w:p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Мухта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«Большенуркеевское сельское поселени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9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>2/581</w:t>
            </w:r>
            <w:r>
              <w:rPr>
                <w:sz w:val="22"/>
                <w:szCs w:val="22"/>
                <w:lang w:val="tt-RU"/>
              </w:rPr>
              <w:t xml:space="preserve">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 Ти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</w:p>
        </w:tc>
      </w:tr>
      <w:tr>
        <w:trPr>
          <w:trHeight w:val="3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5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99,4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>1/581</w:t>
            </w:r>
            <w:r>
              <w:rPr>
                <w:sz w:val="22"/>
                <w:szCs w:val="22"/>
                <w:lang w:val="tt-RU"/>
              </w:rPr>
              <w:t xml:space="preserve">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5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лямова Зульфия Хами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Большенуркеевское  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35566,8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6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3491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</w:rPr>
              <w:t>(1/36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3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40,</w:t>
            </w:r>
          </w:p>
          <w:p>
            <w:pPr>
              <w:pStyle w:val="Normal"/>
              <w:ind w:right="-108" w:hanging="53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ено Сандер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7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летдинов Ильсур Наи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рхне-Чершилин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45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Альбе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69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857"/>
        <w:gridCol w:w="1383"/>
        <w:gridCol w:w="1026"/>
        <w:gridCol w:w="1560"/>
        <w:gridCol w:w="1417"/>
        <w:gridCol w:w="1134"/>
        <w:gridCol w:w="992"/>
      </w:tblGrid>
      <w:tr>
        <w:trPr>
          <w:trHeight w:val="84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снетдинова Ро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«Верхне-Чершилин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7589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(1/158 доли)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асток  (совместная собственность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9212,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158 доли)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евроле Ланос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ифан Х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асток  (совместная собственность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льф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ер Мусаб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Иляксаз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91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734312,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0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1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95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76"/>
        <w:gridCol w:w="992"/>
        <w:gridCol w:w="1560"/>
        <w:gridCol w:w="1417"/>
        <w:gridCol w:w="1134"/>
        <w:gridCol w:w="992"/>
      </w:tblGrid>
      <w:tr>
        <w:trPr>
          <w:trHeight w:val="47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елтдинова Альфия Рина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Иляксаз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9889,5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8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35912,01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шин Ришат Кутдус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ашай-Сакл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24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76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8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имов Ильшат Гилмул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Исполнительного комитета  муниципального образования «Карашай-Сакловское сельское поселени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0127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2/39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7439997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3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2126"/>
        <w:gridCol w:w="1276"/>
        <w:gridCol w:w="992"/>
        <w:gridCol w:w="1559"/>
        <w:gridCol w:w="1276"/>
        <w:gridCol w:w="1134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Ахметгараев Флюр Назип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Кавзияковское 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36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387 </w:t>
            </w:r>
            <w:r>
              <w:rPr>
                <w:sz w:val="22"/>
                <w:szCs w:val="22"/>
                <w:lang w:val="tt-RU"/>
              </w:rPr>
              <w:t>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- 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7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6892,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387 </w:t>
            </w:r>
            <w:r>
              <w:rPr>
                <w:sz w:val="22"/>
                <w:szCs w:val="22"/>
                <w:lang w:val="tt-RU"/>
              </w:rPr>
              <w:t>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104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7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5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60"/>
        <w:gridCol w:w="1242"/>
        <w:gridCol w:w="992"/>
        <w:gridCol w:w="1559"/>
        <w:gridCol w:w="1361"/>
        <w:gridCol w:w="1151"/>
        <w:gridCol w:w="992"/>
      </w:tblGrid>
      <w:tr>
        <w:trPr>
          <w:trHeight w:val="5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бетд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йля Ильду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Кавзияк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187847,6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>3542,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5649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87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0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6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tt-RU"/>
              </w:rPr>
              <w:t>совместная 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410"/>
        <w:gridCol w:w="1843"/>
        <w:gridCol w:w="2058"/>
        <w:gridCol w:w="1202"/>
        <w:gridCol w:w="992"/>
        <w:gridCol w:w="1560"/>
        <w:gridCol w:w="1400"/>
        <w:gridCol w:w="1151"/>
        <w:gridCol w:w="992"/>
      </w:tblGrid>
      <w:tr>
        <w:trPr>
          <w:trHeight w:val="53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их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Кавзияк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69358,68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>3023,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7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15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25228,9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tt-RU"/>
              </w:rPr>
              <w:t>совместная 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ада Прио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7030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ИЖ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15-016-0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513" w:leader="none"/>
              </w:tabs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15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15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15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Наси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Рин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ат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шев-Тамак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5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42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1117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right="-70" w:hanging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4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4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83"/>
      </w:tblGrid>
      <w:tr>
        <w:trPr>
          <w:trHeight w:val="3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кипова Алфинур Раши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Исполнительного комитета муниципального образования «Лешев-Тамак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90,0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91,9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 Валерий Алекс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Лякинское 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99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94,0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8"/>
        <w:gridCol w:w="1837"/>
        <w:gridCol w:w="1982"/>
        <w:gridCol w:w="1276"/>
        <w:gridCol w:w="1006"/>
        <w:gridCol w:w="1546"/>
        <w:gridCol w:w="1417"/>
        <w:gridCol w:w="1134"/>
        <w:gridCol w:w="992"/>
      </w:tblGrid>
      <w:tr>
        <w:trPr>
          <w:trHeight w:val="4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Светлана Виссарионовн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Лякинское сельское поселение»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0756,3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1/288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10006,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10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082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/288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0006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93, ГАЗ 33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гар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зи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п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Муртыш-Тамак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1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87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tt-RU"/>
              </w:rPr>
              <w:t>453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09812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410"/>
        <w:gridCol w:w="1843"/>
        <w:gridCol w:w="1998"/>
        <w:gridCol w:w="1267"/>
        <w:gridCol w:w="1005"/>
        <w:gridCol w:w="1542"/>
        <w:gridCol w:w="1417"/>
        <w:gridCol w:w="1134"/>
        <w:gridCol w:w="976"/>
      </w:tblGrid>
      <w:tr>
        <w:trPr>
          <w:trHeight w:val="473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асетди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за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Муртыш-Тамак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54962,87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118036,6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53 доли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6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08"/>
        <w:gridCol w:w="1843"/>
        <w:gridCol w:w="2126"/>
        <w:gridCol w:w="1279"/>
        <w:gridCol w:w="992"/>
        <w:gridCol w:w="1415"/>
        <w:gridCol w:w="1417"/>
        <w:gridCol w:w="1134"/>
        <w:gridCol w:w="995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6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и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ю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с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«Новоимян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63667,3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42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1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3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5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52"/>
        <w:gridCol w:w="2117"/>
        <w:gridCol w:w="1276"/>
        <w:gridCol w:w="992"/>
        <w:gridCol w:w="1418"/>
        <w:gridCol w:w="1417"/>
        <w:gridCol w:w="1134"/>
        <w:gridCol w:w="992"/>
      </w:tblGrid>
      <w:tr>
        <w:trPr>
          <w:trHeight w:val="4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самова Лайсира Абулае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Новоимянское сельское поселение»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29785,3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tt-RU"/>
              </w:rPr>
              <w:t xml:space="preserve">3/4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0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93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(1/4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0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з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е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Петровско-Завод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841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22"/>
        <w:gridCol w:w="1630"/>
        <w:gridCol w:w="1417"/>
        <w:gridCol w:w="1134"/>
        <w:gridCol w:w="992"/>
      </w:tblGrid>
      <w:tr>
        <w:trPr>
          <w:trHeight w:val="80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я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в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Петровско-Завод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9902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5013,3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АЗ-2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7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Нуриахметов Асф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Яс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«</w:t>
            </w:r>
            <w:r>
              <w:rPr>
                <w:sz w:val="22"/>
                <w:szCs w:val="22"/>
                <w:lang w:val="tt-RU"/>
              </w:rPr>
              <w:t xml:space="preserve">Рангазарское </w:t>
            </w: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59581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 xml:space="preserve"> SEN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5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8968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1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Бари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Наз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Рафи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</w:t>
            </w:r>
            <w:r>
              <w:rPr>
                <w:sz w:val="22"/>
                <w:szCs w:val="22"/>
                <w:lang w:val="tt-RU"/>
              </w:rPr>
              <w:t>Рангазар</w:t>
            </w:r>
            <w:r>
              <w:rPr>
                <w:sz w:val="22"/>
                <w:szCs w:val="22"/>
              </w:rPr>
              <w:t>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44,6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1/323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579000,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56924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(1/323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79000,0 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ифан 215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(1/323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 xml:space="preserve">23579000,0 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,5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134"/>
        <w:gridCol w:w="992"/>
        <w:gridCol w:w="1418"/>
        <w:gridCol w:w="1559"/>
        <w:gridCol w:w="1134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гараев Альфис Файзрахм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Саклов-Баш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7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,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1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1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134"/>
        <w:gridCol w:w="992"/>
        <w:gridCol w:w="1418"/>
        <w:gridCol w:w="1560"/>
        <w:gridCol w:w="1134"/>
        <w:gridCol w:w="991"/>
      </w:tblGrid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фаиз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 муниципального образования «Саклов-Баш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5217,0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111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87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701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15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яссарова Альфинур Рафат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«Старомензелябаш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57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98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0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701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ашева Чулпан Сирин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0" w:hanging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ind w:left="-103" w:right="-180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</w:t>
            </w:r>
          </w:p>
          <w:p>
            <w:pPr>
              <w:pStyle w:val="Normal"/>
              <w:ind w:left="-103" w:right="-180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а </w:t>
            </w:r>
          </w:p>
          <w:p>
            <w:pPr>
              <w:pStyle w:val="Normal"/>
              <w:ind w:left="-103" w:right="-180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             «Старомензелябашское сельское поселени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70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/421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7747,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57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ламова Раушания Анва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ро-Имян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77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7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5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276 дол</w:t>
            </w:r>
            <w:r>
              <w:rPr>
                <w:sz w:val="22"/>
                <w:szCs w:val="22"/>
                <w:lang w:val="tt-RU"/>
              </w:rPr>
              <w:t>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98720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иссан Тии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137,3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0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</w:t>
            </w:r>
            <w:r>
              <w:rPr>
                <w:sz w:val="22"/>
                <w:szCs w:val="22"/>
              </w:rPr>
              <w:t>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76"/>
        <w:gridCol w:w="992"/>
        <w:gridCol w:w="1560"/>
        <w:gridCol w:w="1417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емова Гульнур Закар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комитета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Старо-Имян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6525,3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2/27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872016,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8,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br w:type="page"/>
      </w: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418"/>
        <w:gridCol w:w="1559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8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газов Руста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зетди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Старокашир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5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4626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151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04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4626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23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76"/>
        <w:gridCol w:w="992"/>
        <w:gridCol w:w="1418"/>
        <w:gridCol w:w="1559"/>
        <w:gridCol w:w="1134"/>
        <w:gridCol w:w="992"/>
      </w:tblGrid>
      <w:tr>
        <w:trPr>
          <w:trHeight w:val="7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Б</w:t>
            </w:r>
            <w:r>
              <w:rPr>
                <w:b/>
                <w:sz w:val="22"/>
                <w:szCs w:val="22"/>
              </w:rPr>
              <w:t>огм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й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зя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  муниципального образования «Старокашир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9027,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4626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2721,0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4626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276"/>
        <w:gridCol w:w="992"/>
        <w:gridCol w:w="1559"/>
        <w:gridCol w:w="1418"/>
        <w:gridCol w:w="1134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тафин Фалих Ак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Чукмарлин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6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,1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59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276"/>
        <w:gridCol w:w="992"/>
        <w:gridCol w:w="1559"/>
        <w:gridCol w:w="1418"/>
        <w:gridCol w:w="1134"/>
        <w:gridCol w:w="992"/>
      </w:tblGrid>
      <w:tr>
        <w:trPr>
          <w:trHeight w:val="8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фанасьева Гулия Муллагая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Исполкома  муниципального образования «Чукмарли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8194,0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5609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72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63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з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Шарлиаремин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9,7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4,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1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1/ 361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6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0934,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4,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4,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134"/>
        <w:gridCol w:w="992"/>
        <w:gridCol w:w="1560"/>
        <w:gridCol w:w="1417"/>
        <w:gridCol w:w="1134"/>
        <w:gridCol w:w="1134"/>
      </w:tblGrid>
      <w:tr>
        <w:trPr>
          <w:trHeight w:val="4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шина Розалия Фоат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Чукмарли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847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 361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78240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 361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418"/>
        <w:gridCol w:w="1559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5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адиева Азия Асхадул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Янурус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90308,3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ъект незавершенного строительства (совмест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текс Тин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7157,5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2140"/>
        <w:gridCol w:w="1134"/>
        <w:gridCol w:w="992"/>
        <w:gridCol w:w="1418"/>
        <w:gridCol w:w="1559"/>
        <w:gridCol w:w="1134"/>
        <w:gridCol w:w="992"/>
      </w:tblGrid>
      <w:tr>
        <w:trPr>
          <w:trHeight w:val="16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тихова Гульгена </w:t>
            </w:r>
            <w:r>
              <w:rPr>
                <w:b/>
                <w:sz w:val="21"/>
                <w:szCs w:val="21"/>
              </w:rPr>
              <w:t>Миннешаех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  муниципального образования «Янурус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7394,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адуллин Ренат Шайхул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 муниципального образования «Сарман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5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2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>
          <w:trHeight w:val="15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варова Дамира Вакиф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 Исполнительного комитета муниципального образования «Сармановское сельское посе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85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0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9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ф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е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их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418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,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55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и-экскав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418"/>
        <w:gridCol w:w="1559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ат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за Насих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о организационной работе Совета  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9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577,8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Аутле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85"/>
        <w:gridCol w:w="2084"/>
        <w:gridCol w:w="976"/>
        <w:gridCol w:w="1080"/>
        <w:gridCol w:w="1488"/>
        <w:gridCol w:w="1559"/>
        <w:gridCol w:w="1134"/>
        <w:gridCol w:w="992"/>
      </w:tblGrid>
      <w:tr>
        <w:trPr>
          <w:trHeight w:val="25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муллина Ирина Робер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  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селок городского типа Джалиль»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195,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85"/>
        <w:gridCol w:w="2084"/>
        <w:gridCol w:w="976"/>
        <w:gridCol w:w="1080"/>
        <w:gridCol w:w="1488"/>
        <w:gridCol w:w="1559"/>
        <w:gridCol w:w="1134"/>
        <w:gridCol w:w="992"/>
      </w:tblGrid>
      <w:tr>
        <w:trPr>
          <w:trHeight w:val="82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натулл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ар Мансу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кома 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08,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44,9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7T08:45:00Z</cp:lastPrinted>
  <dcterms:modified xsi:type="dcterms:W3CDTF">2015-05-08T12:33:00Z</dcterms:modified>
  <cp:revision>195</cp:revision>
  <dc:subject/>
  <dc:title>23-нче нэм 8-нче Март бэйрэмнэренэ булэклэу</dc:title>
</cp:coreProperties>
</file>