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7" w:hanging="0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Исполнительном комитете Улья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698"/>
        <w:gridCol w:w="2075"/>
        <w:gridCol w:w="1397"/>
        <w:gridCol w:w="1616"/>
        <w:gridCol w:w="2083"/>
        <w:gridCol w:w="2075"/>
        <w:gridCol w:w="1178"/>
        <w:gridCol w:w="1836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 Самат Зак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21,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5,,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 (42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 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Нина Куприя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35,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 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01,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7" w:right="737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5-04-29T18:17:00Z</cp:lastPrinted>
  <dcterms:modified xsi:type="dcterms:W3CDTF">2015-05-12T10:02:00Z</dcterms:modified>
  <cp:revision>31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