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Исполнительном комитете Черемшанского муниципального района Республики Татарстан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4 года по 31 декабря 2014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4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67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332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влетшин Фердинат Мидхат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25 009,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во С-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</w:tr>
      <w:tr>
        <w:trPr>
          <w:trHeight w:val="295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48 245,5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67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7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Land Cruiser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Шакиров Акдяс Асхат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2 872,9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ево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24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 872,6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хаметшин Равиль Вильсон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 113,4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4 доли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жо 2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Ye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 907,6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4 дол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йдуллин Илфат Нагимулл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 978,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 197</w:t>
            </w:r>
            <w:r>
              <w:rPr/>
              <w:t>,</w:t>
            </w:r>
            <w:r>
              <w:rPr>
                <w:lang w:val="en-US"/>
              </w:rPr>
              <w:t>9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7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29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7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алетдинов Ильнур Минсагит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 364,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9,2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95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 832,9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2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35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ниятуллина Макбуля Минвалие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 401,6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 206,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3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6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ирова Гульназ Аюп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 398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 494,3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olkswagen Polo</w:t>
            </w:r>
          </w:p>
          <w:p>
            <w:pPr>
              <w:pStyle w:val="Normal"/>
              <w:jc w:val="center"/>
              <w:rPr/>
            </w:pPr>
            <w:r>
              <w:rPr/>
              <w:t>ЗИЛ-5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8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8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944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8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пова Наталья Никола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 379,7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 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0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 864,4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 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 2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34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 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10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лахов Халим Салихович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 275,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 210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2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 512,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ndai Tuc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7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59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</w:tr>
      <w:tr>
        <w:trPr>
          <w:trHeight w:val="43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7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59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</w:tr>
      <w:tr>
        <w:trPr>
          <w:trHeight w:val="56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ганшина Эльвира Бурундай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8 924,6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 871,4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3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</w:tr>
      <w:tr>
        <w:trPr>
          <w:trHeight w:val="34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3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</w:tr>
      <w:tr>
        <w:trPr>
          <w:trHeight w:val="1979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тникова Гульнара Шаги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 468,6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 910,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</w:tr>
      <w:tr>
        <w:trPr>
          <w:trHeight w:val="135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</w:tr>
      <w:tr>
        <w:trPr>
          <w:trHeight w:val="135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</w:tr>
      <w:tr>
        <w:trPr>
          <w:trHeight w:val="135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</w:tr>
      <w:tr>
        <w:trPr>
          <w:trHeight w:val="35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батуллина Зульфия Мавле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769,6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 798,3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AS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2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иганшина Лилия Фаритовн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 609,8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 040,6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Note 1.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АЗ 3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а Светлана Наил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 028,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,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 315,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cett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УАЗ 969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72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Россия 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Россия 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йсина Рамзия Василь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 680,9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 145,5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вастьянова Светлана Ильинич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 209,4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7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75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 477,4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7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5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3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МАЗ-355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трактор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7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5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7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7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7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7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мова Резида Шаги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 207,0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             (1/2 доли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             (1/2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етзянова Зульфия Шакир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 311,4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 703,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 Нек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 04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ова Елена Степа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 574,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 021,6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 Мати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бгатуллин Рашит Минхази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 998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 696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</w:tr>
      <w:tr>
        <w:trPr>
          <w:trHeight w:val="1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</w:tr>
      <w:tr>
        <w:trPr>
          <w:trHeight w:val="442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ын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</w:tr>
      <w:tr>
        <w:trPr>
          <w:trHeight w:val="111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а Алсу Аз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 713,9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1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 472,3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1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1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6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ганова Светлана Михайл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 421,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68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677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-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3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 267,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68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5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8677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04:27:00Z</dcterms:created>
  <dc:creator>Нуриахметов</dc:creator>
  <dc:description/>
  <cp:keywords/>
  <dc:language>en-US</dc:language>
  <cp:lastModifiedBy>Ильфат</cp:lastModifiedBy>
  <cp:lastPrinted>2010-05-14T14:13:00Z</cp:lastPrinted>
  <dcterms:modified xsi:type="dcterms:W3CDTF">2015-05-14T05:14:00Z</dcterms:modified>
  <cp:revision>36</cp:revision>
  <dc:subject/>
  <dc:title>Депутату Государственного Совета Республики Татарстан</dc:title>
</cp:coreProperties>
</file>