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и Исполнительном комитете  Лашманского сельского поселения Черемшанского муниципального района Республики Татарстан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отчетный финансовый год с 1 января по 31 декабря 2014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91"/>
        <w:gridCol w:w="2128"/>
        <w:gridCol w:w="1393"/>
        <w:gridCol w:w="1610"/>
        <w:gridCol w:w="2074"/>
        <w:gridCol w:w="2068"/>
        <w:gridCol w:w="1391"/>
        <w:gridCol w:w="2028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тахов Равхать Габбасович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62,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оля в праве 1/47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2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9000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577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долевая собственность в праве 1/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 Общая долевая собственность в праве 1/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63,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долевая собственность в праве 1/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долевая собственность в праве 1/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етдинова Дания Ахтямовна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32,02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долевая собственность в праве 1/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663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долевая собственность в праве 1/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85,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долевая собственность в праве 1/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345-0000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-1117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долевая собственность в праве 1/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,6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2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,6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2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2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ауллина Рокия Вахито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99,4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оля в праве 1/47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2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9000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усадебны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6:00Z</dcterms:created>
  <dc:creator>User</dc:creator>
  <dc:description/>
  <cp:keywords/>
  <dc:language>en-US</dc:language>
  <cp:lastModifiedBy>Фанис</cp:lastModifiedBy>
  <cp:lastPrinted>2015-04-29T11:08:00Z</cp:lastPrinted>
  <dcterms:modified xsi:type="dcterms:W3CDTF">2015-05-12T10:08:00Z</dcterms:modified>
  <cp:revision>9</cp:revision>
  <dc:subject/>
  <dc:title>                             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и Исполнительном комитете  Лашманского сельского поселения Черемшанского </dc:title>
</cp:coreProperties>
</file>