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мещающих  должности муниципальной службы Республики Татарстан в Финансово-бюджетной палате Черемшанского муниципального района Республики Татарстан и членов их сем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 xml:space="preserve">(за отчетный финансовый год с 1 января по 31 декабря 2014 года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61"/>
        <w:gridCol w:w="2267"/>
        <w:gridCol w:w="1236"/>
        <w:gridCol w:w="1316"/>
        <w:gridCol w:w="1683"/>
        <w:gridCol w:w="1969"/>
        <w:gridCol w:w="1150"/>
        <w:gridCol w:w="1649"/>
      </w:tblGrid>
      <w:tr>
        <w:trPr>
          <w:trHeight w:val="67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аныы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годовой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2014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Перечень объектов недвижимого     имущества,     находящихся          в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>
          <w:trHeight w:val="36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тин Шаукат Фатыхови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253,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трехкомнатная долевая 1/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9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1/4 (приусадебны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7,5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пай общая долевая 1/37 индивидуальн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122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.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322,8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пай общая долевая 1/37 индивидуальн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122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210,7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трехкомнатная долевая 1/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9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2,8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пай общая долевая 1/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1224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пай общая долевая 2/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1224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пай общая долевая 2/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1224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жилое помещение общая долевая 4/2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,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трехкомнатная долевая 1/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9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2,8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трехкомнатная долевая 1/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9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2,8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битова Римма Фазыл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574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pel Cors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2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ртазина Замира Закарие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176,79</w:t>
              <w:tab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4,0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,7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954,7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4,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Лада 11173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,7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4,0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,7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нгареева Гульназ Габдулхак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7734,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родителе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5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9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яутдинова Эльмира Наиле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988,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хкомнатна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929,3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хкомнатна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долевая 1/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-210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аренд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9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хкомнатна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хкомнатна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льман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ия Ханафие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742,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Жилой дом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льксваген ПОЛ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8200,3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д Фоку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1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1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ниятуллина Диляра Тагир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797,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евая 1/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латова Фарида Исмагил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051,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левая 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днокомнатная квартира долевая 1/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1132,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IA Sportag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Долевая 1/4 Однокомнатная квартира долевая 1/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1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Долевая 1/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нокомнатная квартира долевая 1/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хмадулл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рень Салим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298,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евый участок земл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шая долевая 2/5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7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3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572,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7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вроле-Ави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евый участок земл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шая долевая 1/5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5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1440" w:gutter="0" w:header="0" w:top="993" w:footer="0" w:bottom="15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47:00Z</dcterms:created>
  <dc:creator>1</dc:creator>
  <dc:description/>
  <cp:keywords/>
  <dc:language>en-US</dc:language>
  <cp:lastModifiedBy>cher-rfo11</cp:lastModifiedBy>
  <cp:lastPrinted>2015-04-30T11:19:00Z</cp:lastPrinted>
  <dcterms:modified xsi:type="dcterms:W3CDTF">2015-04-30T07:31:00Z</dcterms:modified>
  <cp:revision>13</cp:revision>
  <dc:subject/>
  <dc:title>88                                                                                     18         февраля               2</dc:title>
</cp:coreProperties>
</file>