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 муниципальном учреждении  исполнительного комитета Шешминского сельского поселения  Черемшанского муниципального района Республики Татарстан и членов их семей 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4 года по 31 декабря 2014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818"/>
        <w:gridCol w:w="1658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2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Миронова Ирина Николаевна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29596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Паевой</w:t>
            </w:r>
          </w:p>
          <w:p>
            <w:pPr>
              <w:pStyle w:val="Style71"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8000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8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 Земельный участок (общая долевая соб-ственность 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030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74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 Жилой дом доля в праве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66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1008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69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2.Жилой дом, доля в праве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3.Зем.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8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4.Земельный участок (общая долевая соб-ственность 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0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.Паевой участок</w:t>
            </w:r>
          </w:p>
          <w:p>
            <w:pPr>
              <w:pStyle w:val="Style31"/>
              <w:spacing w:lineRule="exact" w:line="269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4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Зубов Юрий Анатольевич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460785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4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219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2. 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41940,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Фанис</cp:lastModifiedBy>
  <cp:lastPrinted>2011-08-15T11:12:00Z</cp:lastPrinted>
  <dcterms:modified xsi:type="dcterms:W3CDTF">2015-05-12T10:02:00Z</dcterms:modified>
  <cp:revision>31</cp:revision>
  <dc:subject/>
  <dc:title>Депутату Государственного Совета Республики Татарстан</dc:title>
</cp:coreProperties>
</file>