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директоров школ и заведующих детских садов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еремшанского муниципального района Республики Татарстан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4 год по 31 декабря 2014 года</w:t>
      </w:r>
      <w:r>
        <w:rPr>
          <w:rFonts w:cs="Times New Roman" w:ascii="Times New Roman" w:hAnsi="Times New Roman"/>
        </w:rPr>
        <w:t>)</w:t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560"/>
        <w:gridCol w:w="2409"/>
        <w:gridCol w:w="1134"/>
        <w:gridCol w:w="1251"/>
        <w:gridCol w:w="1676"/>
        <w:gridCol w:w="1800"/>
        <w:gridCol w:w="93"/>
        <w:gridCol w:w="1347"/>
        <w:gridCol w:w="70"/>
        <w:gridCol w:w="1370"/>
      </w:tblGrid>
      <w:tr>
        <w:trPr>
          <w:cantSplit w:val="true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анный годовой доход за 2012 г. (руб.)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 (кв.м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 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я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1.Гилязетдинова  Флера Шавкат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014,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 участок (индивиду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ый  участок (индивиду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 дом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rFonts w:eastAsia="Century Schoolbook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00</w:t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rFonts w:eastAsia="Century Schoolbook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rFonts w:eastAsia="Century Schoolbook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2.Плотников Виктор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38,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 участок (индивиду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этажный жилой дом (индивиду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ноэтажный жилой дом (общая долевая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ГАЗ 52-04 (фургон)</w:t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Минитрактор 1993 г.выпуска</w:t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упруг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Style w:val="FontStyle13"/>
                <w:rFonts w:ascii="Century Schoolbook" w:hAnsi="Century Schoolbook" w:cs="Century Schoolbook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45,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Жилой дом (Безвозмездное бессрочное)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Земельный участок (</w:t>
            </w:r>
            <w:r>
              <w:rPr>
                <w:rStyle w:val="FontStyle13"/>
                <w:sz w:val="28"/>
                <w:szCs w:val="28"/>
              </w:rPr>
              <w:t>Безвозмездное бессрочно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sz w:val="28"/>
                <w:szCs w:val="28"/>
              </w:rPr>
              <w:t>1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  <w:p>
            <w:pPr>
              <w:pStyle w:val="Normal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  <w:szCs w:val="28"/>
              </w:rPr>
              <w:t>Доч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</w:t>
            </w:r>
            <w:r>
              <w:rPr>
                <w:rStyle w:val="FontStyle13"/>
                <w:sz w:val="28"/>
                <w:szCs w:val="28"/>
              </w:rPr>
              <w:t>Жилой дом (Безвозмездное бессрочное)</w:t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Земельный участок (</w:t>
            </w:r>
            <w:r>
              <w:rPr>
                <w:rStyle w:val="FontStyle13"/>
                <w:sz w:val="28"/>
                <w:szCs w:val="28"/>
              </w:rPr>
              <w:t xml:space="preserve">Безвозмездное бессрочн    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3"/>
                <w:b/>
                <w:sz w:val="28"/>
                <w:szCs w:val="28"/>
              </w:rPr>
              <w:t>Доч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 xml:space="preserve">  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rStyle w:val="FontStyle13"/>
                <w:sz w:val="28"/>
                <w:szCs w:val="28"/>
              </w:rPr>
              <w:t>Жилой дом (Безвозмездное бессрочное)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Земельный участок (</w:t>
            </w:r>
            <w:r>
              <w:rPr>
                <w:rStyle w:val="FontStyle13"/>
                <w:sz w:val="28"/>
                <w:szCs w:val="28"/>
              </w:rPr>
              <w:t>Безвозмездное бессрочн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3.Юрина Наталья Васи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657,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(собствен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</w:t>
            </w:r>
            <w:r>
              <w:rPr>
                <w:rStyle w:val="FontStyle13"/>
                <w:sz w:val="28"/>
                <w:szCs w:val="28"/>
              </w:rPr>
              <w:t xml:space="preserve">-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Доч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</w:t>
            </w: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</w:t>
            </w:r>
            <w:r>
              <w:rPr>
                <w:rStyle w:val="FontStyle13"/>
                <w:sz w:val="28"/>
                <w:szCs w:val="28"/>
              </w:rPr>
              <w:t xml:space="preserve">Земельный участок  Жилой дом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sz w:val="28"/>
                <w:szCs w:val="28"/>
              </w:rPr>
            </w:pPr>
            <w:r>
              <w:rPr/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4.Мугизов  Марат А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7197,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 арен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с\х назначения (общая долевая па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 ипоте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ая квартира (индивиду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0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  <w:lang w:val="en-US"/>
              </w:rPr>
              <w:t xml:space="preserve">Volkswagen Polo 2014 </w:t>
            </w:r>
            <w:r>
              <w:rPr>
                <w:rStyle w:val="FontStyle13"/>
                <w:sz w:val="28"/>
                <w:szCs w:val="28"/>
              </w:rPr>
              <w:t>г.выпуск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Земельный участок (аренда)</w:t>
            </w:r>
          </w:p>
          <w:p>
            <w:pPr>
              <w:pStyle w:val="Normal"/>
              <w:rPr>
                <w:rStyle w:val="FontStyle13"/>
                <w:rFonts w:ascii="Century Schoolbook" w:hAnsi="Century Schoolbook" w:cs="Century Schoolbook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Жилой дом (ипотека)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Жилая квартира (индивидуальная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465,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ая квартира (индивиду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 ипотек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ая квартира 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лая квартира (индивиду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 ипотека)</w:t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rFonts w:eastAsia="Century Schoolbook"/>
                <w:b/>
                <w:sz w:val="28"/>
                <w:szCs w:val="28"/>
              </w:rPr>
              <w:t xml:space="preserve">  </w:t>
            </w:r>
            <w:r>
              <w:rPr>
                <w:rStyle w:val="FontStyle13"/>
                <w:b/>
                <w:sz w:val="28"/>
                <w:szCs w:val="28"/>
              </w:rPr>
              <w:t>Сы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-      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Сы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</w:t>
            </w:r>
            <w:r>
              <w:rPr>
                <w:rStyle w:val="FontStyle13"/>
                <w:sz w:val="28"/>
                <w:szCs w:val="28"/>
              </w:rPr>
              <w:t xml:space="preserve">-     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5.Нуртдинов Наиль Рустам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45,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ВАЗ-21093</w:t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автоприцеп 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263,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6.Зубов Николай Анато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716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 п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1/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огородны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76,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 п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1/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огородны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8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Лада 111930</w:t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Ок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1/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огородны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7.Миронов Александр Вита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391,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-обще-доле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4,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  <w:lang w:val="en-US"/>
              </w:rPr>
              <w:t>RENAULT SANDERO</w:t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супруга</w:t>
            </w:r>
          </w:p>
          <w:p>
            <w:pPr>
              <w:pStyle w:val="Normal"/>
              <w:rPr>
                <w:rStyle w:val="FontStyle13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854,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0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</w:t>
            </w:r>
            <w:r>
              <w:rPr>
                <w:rStyle w:val="FontStyle13"/>
                <w:sz w:val="28"/>
                <w:szCs w:val="28"/>
                <w:lang w:val="en-US"/>
              </w:rPr>
              <w:t>RENAULT SYMBOL AU 1493</w:t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Сы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8.Муксинов Наил Фалях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535,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Ниссан Кашкай  1,6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406,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9.Замалеев Ростям Гаяз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3943.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приусадебны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Шевроле  Нива 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0666.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а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10.Ахтямова Светлана Талгат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198,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 1/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6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</w:t>
            </w:r>
            <w:r>
              <w:rPr>
                <w:rStyle w:val="FontStyle13"/>
                <w:sz w:val="28"/>
                <w:szCs w:val="28"/>
              </w:rPr>
              <w:t xml:space="preserve">-    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488,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пиусадебный) (сельскохозяйственны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6,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ДЭУ Нексия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11.Колоколова Татьяна 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611,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12.Гинванов Габдрашит Габдрахм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711,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\х назна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Тайота Авенсис 2007 г.вып.</w:t>
            </w:r>
          </w:p>
          <w:p>
            <w:pPr>
              <w:pStyle w:val="Normal"/>
              <w:rPr>
                <w:rStyle w:val="FontStyle13"/>
                <w:rFonts w:ascii="Century Schoolbook" w:hAnsi="Century Schoolbook" w:cs="Century Schoolbook"/>
                <w:sz w:val="28"/>
                <w:szCs w:val="28"/>
              </w:rPr>
            </w:pPr>
            <w:r>
              <w:rPr/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185,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Жилой дом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Доч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13.Мельников Вячеслав Порфир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47,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подсобное хозяйство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евая зем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ВАЗ -Калин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3"/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85,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евая зем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 xml:space="preserve">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Доч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 xml:space="preserve">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14.Мануйлов Владимир Алекс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695,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ем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4,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,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</w:t>
            </w:r>
            <w:r>
              <w:rPr>
                <w:rStyle w:val="FontStyle13"/>
                <w:sz w:val="28"/>
                <w:szCs w:val="28"/>
              </w:rPr>
              <w:t>ВАЗ-21093</w:t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ВАЗ 217230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32600,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емли с/х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15.Иванов Николай Серг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278,5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94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Лада Гранта 219110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 (собственность)</w:t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94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77,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16.Якупова Гольнур Фатых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394,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,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13,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ый участок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134,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Ваз 21150</w:t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Лада Калин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Доч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,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17.Апалаев Юрий Анато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65,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доля(общедолев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  <w:lang w:val="en-US"/>
              </w:rPr>
            </w:pPr>
            <w:r>
              <w:rPr>
                <w:rStyle w:val="FontStyle13"/>
                <w:sz w:val="28"/>
                <w:szCs w:val="28"/>
              </w:rPr>
              <w:t xml:space="preserve">Лада </w:t>
            </w:r>
            <w:r>
              <w:rPr>
                <w:rStyle w:val="FontStyle13"/>
                <w:sz w:val="28"/>
                <w:szCs w:val="28"/>
                <w:lang w:val="en-US"/>
              </w:rPr>
              <w:t>Largus 2014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6360.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Д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2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57,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57,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18.Захаров Михаил Михайл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541,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</w:t>
            </w:r>
            <w:r>
              <w:rPr>
                <w:rStyle w:val="FontStyle13"/>
                <w:sz w:val="28"/>
                <w:szCs w:val="28"/>
              </w:rPr>
              <w:t>ЛАДА 210740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484,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19.Мингатина Гульшат Габдрахма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555,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 –п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 1/3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974,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евой участок (общая долевая собственность 1/31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Хундай ах -35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20.Мусин Ахтям Миннагим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389,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видетельство о праве собственности на земельную дол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Style w:val="FontStyle13"/>
                <w:rFonts w:ascii="Century Schoolbook" w:hAnsi="Century Schoolbook" w:cs="Century Schoolbook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  <w:lang w:val="en-US"/>
              </w:rPr>
              <w:t>Mitsubishi</w:t>
            </w:r>
            <w:r>
              <w:rPr>
                <w:rStyle w:val="FontStyle13"/>
                <w:sz w:val="28"/>
                <w:szCs w:val="28"/>
              </w:rPr>
              <w:t xml:space="preserve"> </w:t>
            </w:r>
            <w:r>
              <w:rPr>
                <w:rStyle w:val="FontStyle13"/>
                <w:sz w:val="28"/>
                <w:szCs w:val="28"/>
                <w:lang w:val="en-US"/>
              </w:rPr>
              <w:t>asx</w:t>
            </w:r>
            <w:r>
              <w:rPr>
                <w:rStyle w:val="FontStyle13"/>
                <w:sz w:val="28"/>
                <w:szCs w:val="28"/>
              </w:rPr>
              <w:t xml:space="preserve"> 1,6</w:t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УАЗ 33303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ЛАДА ЛАРГУС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втоприцепы: Супер-прицеп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Квартира (бессрочно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66,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видетельство о праве собственности на земельную дол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21.Шарифуллина Разиля Валиахмет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508,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</w:t>
            </w:r>
            <w:r>
              <w:rPr>
                <w:rStyle w:val="FontStyle13"/>
                <w:sz w:val="28"/>
                <w:szCs w:val="28"/>
              </w:rPr>
              <w:t>ВАЗ 2105</w:t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Трактор Т16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22. Закиров Талгат Хамит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18,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 участок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общ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ВАЗ 21140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 участок (общ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Сын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23.Майоров Александр Пет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477,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риусадебный участок 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емли с\х назначения (общая долевая собств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праве 1/228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00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.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ВАЗ 21124</w:t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  <w:lang w:val="en-US"/>
              </w:rPr>
              <w:t>LADA KALINA</w:t>
            </w:r>
            <w:r>
              <w:rPr>
                <w:rStyle w:val="FontStyle13"/>
                <w:sz w:val="28"/>
                <w:szCs w:val="28"/>
              </w:rPr>
              <w:t xml:space="preserve"> 219410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</w:t>
            </w: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624,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общая долевая собств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праве 1/228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 xml:space="preserve"> 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3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общая долевая 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0</w:t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24.Сибгатуллин Ринат Махмут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459,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 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  <w:lang w:val="en-US"/>
              </w:rPr>
            </w:pPr>
            <w:r>
              <w:rPr>
                <w:rStyle w:val="FontStyle13"/>
                <w:sz w:val="28"/>
                <w:szCs w:val="28"/>
                <w:lang w:val="en-US"/>
              </w:rPr>
              <w:t>LIXAN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14,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</w:t>
            </w: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Доч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 xml:space="preserve">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1200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Дочери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 xml:space="preserve">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1200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Сы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 xml:space="preserve">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25. Богомолова Татьяна  Ефим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090,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</w:t>
            </w:r>
            <w:r>
              <w:rPr>
                <w:rStyle w:val="FontStyle13"/>
                <w:sz w:val="28"/>
                <w:szCs w:val="28"/>
                <w:lang w:val="en-US"/>
              </w:rPr>
              <w:t>LADA</w:t>
            </w:r>
            <w:r>
              <w:rPr>
                <w:rStyle w:val="FontStyle13"/>
                <w:sz w:val="28"/>
                <w:szCs w:val="28"/>
              </w:rPr>
              <w:t xml:space="preserve"> </w:t>
            </w:r>
            <w:r>
              <w:rPr>
                <w:rStyle w:val="FontStyle13"/>
                <w:sz w:val="28"/>
                <w:szCs w:val="28"/>
                <w:lang w:val="en-US"/>
              </w:rPr>
              <w:t>GRANTA</w:t>
            </w:r>
            <w:r>
              <w:rPr>
                <w:rStyle w:val="FontStyle13"/>
                <w:sz w:val="28"/>
                <w:szCs w:val="28"/>
              </w:rPr>
              <w:t xml:space="preserve"> 2013года,</w:t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Ока 2003 год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88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 xml:space="preserve"> </w:t>
            </w: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</w:t>
            </w:r>
            <w:r>
              <w:rPr>
                <w:rStyle w:val="FontStyle13"/>
                <w:sz w:val="28"/>
                <w:szCs w:val="28"/>
              </w:rPr>
              <w:t>ВАЗ 21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сы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2471,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26.Каримова Ляйсан Мингати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93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44272,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ндивидуа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41,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  <w:lang w:val="en-US"/>
              </w:rPr>
            </w:pPr>
            <w:r>
              <w:rPr>
                <w:rStyle w:val="FontStyle13"/>
                <w:sz w:val="28"/>
                <w:szCs w:val="28"/>
                <w:lang w:val="en-US"/>
              </w:rPr>
              <w:t>RENAULT Logan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27.Нуртдинова  Исламия Масхут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217,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,8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819,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,7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4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Седан ВАЗ-21150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Сы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Сы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Сы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28.Низамутдинова Фаридя Исмагил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400,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доля в праве 1/313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олевая собстве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общая долевая собственность ½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59,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общая долевая собственность ½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6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Лада 217030</w:t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Опель Астра</w:t>
            </w:r>
          </w:p>
          <w:p>
            <w:pPr>
              <w:pStyle w:val="Normal"/>
              <w:rPr>
                <w:rStyle w:val="FontStyle13"/>
                <w:rFonts w:ascii="Century Schoolbook" w:hAnsi="Century Schoolbook" w:cs="Century Schoolbook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КАМАЗ 541150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  <w:lang w:val="en-US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Автоприцеп </w:t>
            </w:r>
            <w:r>
              <w:rPr>
                <w:rFonts w:cs="Century Schoolbook" w:ascii="Century Schoolbook" w:hAnsi="Century Schoolbook"/>
                <w:sz w:val="28"/>
                <w:szCs w:val="28"/>
                <w:lang w:val="en-US"/>
              </w:rPr>
              <w:t>KOEGEL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Доч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17255.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6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Доч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156,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05,6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 xml:space="preserve">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29.Гилязова Альфия Ильфак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46,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 дом (общая долевая собственность 1/5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 (аренда)</w:t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769,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 дом (общая долевая собственность 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  <w:lang w:val="en-US"/>
              </w:rPr>
              <w:t>HYUNDAI</w:t>
            </w:r>
            <w:r>
              <w:rPr>
                <w:rStyle w:val="FontStyle13"/>
                <w:sz w:val="28"/>
                <w:szCs w:val="28"/>
              </w:rPr>
              <w:t xml:space="preserve"> </w:t>
            </w:r>
            <w:r>
              <w:rPr>
                <w:rStyle w:val="FontStyle13"/>
                <w:sz w:val="28"/>
                <w:szCs w:val="28"/>
                <w:lang w:val="en-US"/>
              </w:rPr>
              <w:t>SONATA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АЗ-2345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ГАЗ 3309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КАВЗ 3976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сы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 дом (общая долевая собственность 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30.Ахметвалиева Алсиня Ильяс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745,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31.Ибятова Гульфия Марс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635,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  <w:lang w:val="en-US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  <w:lang w:val="en-US"/>
              </w:rPr>
              <w:t>CHEVROLET SPARK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обственность)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</w:t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137,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 студ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  <w:lang w:val="en-US"/>
              </w:rPr>
              <w:t>DAEWOONEXIA-DL 2005</w:t>
            </w:r>
            <w:r>
              <w:rPr>
                <w:rFonts w:cs="Century Schoolbook" w:ascii="Century Schoolbook" w:hAnsi="Century Schoolbook"/>
                <w:sz w:val="28"/>
                <w:szCs w:val="28"/>
              </w:rPr>
              <w:t>года выпуск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32.Зуфарова Рагида Шамил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624,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долевая 1/4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16232,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долевая 1/4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ДЭУ НЕКСИЯ</w:t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с/х техника Т-16 МГ-У1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долевая 1/4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долевая 1/4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33.Халиуллина Разида Шамил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302,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безвозмездное пользова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sz w:val="28"/>
                <w:szCs w:val="28"/>
              </w:rPr>
              <w:t>111,1</w:t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34,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ВАЗ-2107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АЗ- 2121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безвозмездное пользова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sz w:val="28"/>
                <w:szCs w:val="28"/>
              </w:rPr>
              <w:t>111,1</w:t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34.Саматова Халися Минхарис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56,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доля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35.Муртазина Венера Шарибзяновна</w:t>
            </w:r>
          </w:p>
          <w:p>
            <w:pPr>
              <w:pStyle w:val="Normal"/>
              <w:rPr>
                <w:rStyle w:val="FontStyle13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864,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Сы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36.Гилязова Ильфира Магсум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342,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448,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Волга 3102</w:t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УАЗ 3303</w:t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Мототран</w:t>
            </w:r>
          </w:p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 xml:space="preserve">спорт  Урал 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37.Шарапова Алсу Сагит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554,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069,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  <w:lang w:val="en-US"/>
              </w:rPr>
            </w:pPr>
            <w:r>
              <w:rPr>
                <w:rStyle w:val="FontStyle13"/>
                <w:sz w:val="28"/>
                <w:szCs w:val="28"/>
                <w:lang w:val="en-US"/>
              </w:rPr>
              <w:t>NISSAN ALMERA</w:t>
            </w:r>
          </w:p>
          <w:p>
            <w:pPr>
              <w:pStyle w:val="Normal"/>
              <w:rPr>
                <w:rStyle w:val="FontStyle13"/>
                <w:rFonts w:ascii="Century Schoolbook" w:hAnsi="Century Schoolbook" w:cs="Century Schoolbook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Автоприцеп Волгарь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38.Юнусова Разиля Галим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3829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9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общая долева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9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87,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общая 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9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Style w:val="FontStyle13"/>
                <w:rFonts w:ascii="Century Schoolbook" w:hAnsi="Century Schoolbook" w:cs="Century Schoolbook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ВАЗ -2121</w:t>
            </w:r>
          </w:p>
          <w:p>
            <w:pPr>
              <w:pStyle w:val="Normal"/>
              <w:rPr>
                <w:rStyle w:val="FontStyle13"/>
                <w:rFonts w:ascii="Century Schoolbook" w:hAnsi="Century Schoolbook" w:cs="Century Schoolbook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АЗ-21213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общая долевая)</w:t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5</w:t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94</w:t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Доч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39.Мустафина Асия Минахтям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984,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общая с\х назначение долевая п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19,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общая с\х назначение долевая п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ВАЗ 305</w:t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УАЗ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40.Рабина Надежда Ива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554,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общая долевая собств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праве ½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доля в праве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Сы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,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общая долевая собств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праве ½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доля в праве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41.Денисова Людмила Ег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44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праве 1/1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1,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685,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2,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ВАЗ-21093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Доч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3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42.Кудряшова Елена Валер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83,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общая долевая собственность 1/5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праве 1/2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(общая долевая собственность 1/5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,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 </w:t>
            </w:r>
            <w:r>
              <w:rPr>
                <w:rStyle w:val="FontStyle13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35,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общая долевая собственность 1/5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праве 1/2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(общая долевая собственно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,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Лада 111740</w:t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Трактор  МТЗ -82</w:t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Тракторный прицеп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Доч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0,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(общая долевая собственность 1/5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(общая долевая собственность 1/5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,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Доч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(общая долевая собственность 1/5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(общая долевая собственность 1/5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,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43.Григорьева Светлана Михайл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983,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63,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общая долевая 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  <w:lang w:val="en-US"/>
              </w:rPr>
            </w:pPr>
            <w:r>
              <w:rPr>
                <w:rStyle w:val="FontStyle13"/>
                <w:sz w:val="28"/>
                <w:szCs w:val="28"/>
                <w:lang w:val="en-US"/>
              </w:rPr>
              <w:t>Volkswagen polo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 (общая долевая собственность)</w:t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54</w:t>
            </w:r>
          </w:p>
          <w:p>
            <w:pPr>
              <w:pStyle w:val="Style51"/>
              <w:widowControl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.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44.Мордвинова Нина 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678,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пай обще-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размещения гараж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Мицубиси ланцер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личного подсобного х-ва</w:t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2</w:t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916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7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 xml:space="preserve">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для размещения гаража </w:t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45.Гатиятова Райханя Салих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76,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51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паево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ВАЗ - 211540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46.Симухина Елена Никон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437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о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2-х эт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76190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Лада-219010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Сы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Сы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дом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30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47.Ермолаева Наталья Юр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10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Лада Калина 111930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464,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Сы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48.Чернышова Татьяна Васи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338,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 xml:space="preserve"> 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Ваз 1111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9,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 xml:space="preserve"> 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49.Майорова Елена Дмитри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624,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общая долевая собств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праве 1/22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sz w:val="28"/>
                <w:szCs w:val="28"/>
              </w:rPr>
              <w:t>92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477,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риусадебный участок 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емли с\х назначения (общая долевая собств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праве 1/228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ВАЗ-21124</w:t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28"/>
                <w:szCs w:val="28"/>
                <w:lang w:val="en-US"/>
              </w:rPr>
            </w:pPr>
            <w:r>
              <w:rPr>
                <w:rStyle w:val="FontStyle13"/>
                <w:sz w:val="28"/>
                <w:szCs w:val="28"/>
                <w:lang w:val="en-US"/>
              </w:rPr>
              <w:t>LADA KALINA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50.Григорян Раушания Габдрашит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41,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долевая 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Сы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,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Доч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Сы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       </w:t>
            </w:r>
            <w:r>
              <w:rPr>
                <w:rStyle w:val="FontStyle13"/>
                <w:sz w:val="28"/>
                <w:szCs w:val="28"/>
              </w:rPr>
              <w:t>_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 МУ «Отдел образования»:                                                Х.Ш.Хак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3">
    <w:name w:val="Font Style13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hanging="130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47"/>
    </w:pPr>
    <w:rPr>
      <w:rFonts w:ascii="Century Schoolbook" w:hAnsi="Century Schoolbook" w:cs="Century Schoolbook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8:28:00Z</dcterms:created>
  <dc:creator>Loner-XP</dc:creator>
  <dc:description/>
  <cp:keywords/>
  <dc:language>en-US</dc:language>
  <cp:lastModifiedBy>Магданова Наталья Николаевна</cp:lastModifiedBy>
  <cp:lastPrinted>2013-07-30T15:16:00Z</cp:lastPrinted>
  <dcterms:modified xsi:type="dcterms:W3CDTF">2015-05-07T05:29:00Z</dcterms:modified>
  <cp:revision>267</cp:revision>
  <dc:subject/>
  <dc:title>Сведения о доходах, об имуществе и обязательствах имущественного характера лиц,</dc:title>
</cp:coreProperties>
</file>