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амещающих  должности муниципальной службы Республики Татарстан в Совет Черемшан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4 года) </w:t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55"/>
        <w:gridCol w:w="2192"/>
        <w:gridCol w:w="1144"/>
        <w:gridCol w:w="1316"/>
        <w:gridCol w:w="2192"/>
        <w:gridCol w:w="2014"/>
        <w:gridCol w:w="1144"/>
        <w:gridCol w:w="1646"/>
      </w:tblGrid>
      <w:tr>
        <w:trPr>
          <w:trHeight w:val="6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4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    имущества, находящихс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ыршина Миляуша Тауфиковн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705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1119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(</w:t>
            </w:r>
            <w:r>
              <w:rPr>
                <w:b/>
                <w:sz w:val="24"/>
                <w:szCs w:val="24"/>
              </w:rPr>
              <w:t>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34,8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464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-211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йнулл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ни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фик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630,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IA-R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0141,9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,9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7,8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5,9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нова Татьяна Викторовн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762,9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8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405,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1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втоприцеп ЗАЗ СЕНС Т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>698</w:t>
            </w:r>
            <w:r>
              <w:rPr>
                <w:b/>
                <w:sz w:val="24"/>
                <w:szCs w:val="24"/>
                <w:lang w:val="en-US"/>
              </w:rPr>
              <w:t>P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бессрочно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ир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йра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ласович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712,82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1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428,7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е участки ( ЛПХ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ое недвижимое имущество ( объект незавершенного строительств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а Васи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343,6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рифуллин Расим Гарифович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415,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39,3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фина Фле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дасовн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109,78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4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( 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5,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йфутдинова Альбина Яхиевн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659,68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,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71,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00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,20(171,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и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191,7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комн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342,6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комн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комн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ютина Ирина Петровн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193,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4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311,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еврале Лаче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4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4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4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общая долевая-1/4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шков Василий Васил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882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МВ 520 ( индивидуальная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9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204,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 фактическое предоставле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 общая долевая-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42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43:00Z</dcterms:created>
  <dc:creator>1</dc:creator>
  <dc:description/>
  <cp:keywords/>
  <dc:language>en-US</dc:language>
  <cp:lastModifiedBy>Фанис</cp:lastModifiedBy>
  <cp:lastPrinted>2012-05-04T08:39:00Z</cp:lastPrinted>
  <dcterms:modified xsi:type="dcterms:W3CDTF">2015-05-14T12:45:00Z</dcterms:modified>
  <cp:revision>8</cp:revision>
  <dc:subject/>
  <dc:title>88                                                                                     18         февраля               2</dc:title>
</cp:coreProperties>
</file>