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>замещающих должности муниципальной службы в муниципальном учреждении  исполнительного комитета Кутеминского сельского поселения  Черемшанского муниципального района Республики Татарстан и членов их семей (</w:t>
      </w:r>
      <w:r>
        <w:rPr>
          <w:rFonts w:cs="Times New Roman" w:ascii="Times New Roman" w:hAnsi="Times New Roman"/>
          <w:b/>
          <w:bCs/>
          <w:sz w:val="28"/>
          <w:szCs w:val="28"/>
        </w:rPr>
        <w:t>за отчетный финансовый год с 1 января 2014 года по 31 декабря 2014 года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4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64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Аброськина Антонина Николаевна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574991,3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74"/>
              <w:rPr/>
            </w:pPr>
            <w:r>
              <w:rPr>
                <w:rStyle w:val="FontStyle13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3100</w:t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3"/>
              </w:rPr>
              <w:t>КАМАЗ 5320</w:t>
            </w:r>
          </w:p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3"/>
              </w:rPr>
              <w:t>ВАЗ 2115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74"/>
              <w:rPr/>
            </w:pPr>
            <w:r>
              <w:rPr>
                <w:rStyle w:val="FontStyle13"/>
              </w:rPr>
              <w:t xml:space="preserve">Земельный участок, общая долевая собственность, доля  в праве 1/241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center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74"/>
              <w:rPr>
                <w:rStyle w:val="FontStyle13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74"/>
              <w:rPr/>
            </w:pPr>
            <w:r>
              <w:rPr>
                <w:rStyle w:val="FontStyle13"/>
              </w:rPr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center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74"/>
              <w:rPr>
                <w:rStyle w:val="FontStyle13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супруг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268763,8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74"/>
              <w:rPr/>
            </w:pPr>
            <w:r>
              <w:rPr>
                <w:rStyle w:val="FontStyle13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500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3"/>
              </w:rPr>
              <w:t xml:space="preserve">ЛАДА ГРАНТ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74"/>
              <w:rPr/>
            </w:pPr>
            <w:r>
              <w:rPr>
                <w:rStyle w:val="FontStyle13"/>
              </w:rPr>
              <w:t xml:space="preserve">Жилой дом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74"/>
              <w:rPr>
                <w:rStyle w:val="FontStyle13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Быкова Альбина Александровна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221819,3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74"/>
              <w:rPr/>
            </w:pPr>
            <w:r>
              <w:rPr>
                <w:rStyle w:val="FontStyle13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470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0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74"/>
              <w:rPr/>
            </w:pPr>
            <w:r>
              <w:rPr>
                <w:rStyle w:val="FontStyle13"/>
              </w:rPr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13"/>
              </w:rPr>
              <w:t>11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74"/>
              <w:rPr>
                <w:rStyle w:val="FontStyle13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 xml:space="preserve">супруг 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600194,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542"/>
              <w:ind w:left="5" w:hanging="5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Дочь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Сын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3">
    <w:name w:val="Font Style13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hanging="130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47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7:14:00Z</dcterms:created>
  <dc:creator>Loner-XP</dc:creator>
  <dc:description/>
  <cp:keywords/>
  <dc:language>en-US</dc:language>
  <cp:lastModifiedBy>Фанис</cp:lastModifiedBy>
  <dcterms:modified xsi:type="dcterms:W3CDTF">2015-05-12T10:10:00Z</dcterms:modified>
  <cp:revision>17</cp:revision>
  <dc:subject/>
  <dc:title/>
</cp:coreProperties>
</file>