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 Туйметки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57"/>
        <w:gridCol w:w="2316"/>
        <w:gridCol w:w="1397"/>
        <w:gridCol w:w="1616"/>
        <w:gridCol w:w="2083"/>
        <w:gridCol w:w="2177"/>
        <w:gridCol w:w="1397"/>
        <w:gridCol w:w="1794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йд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тиярович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716,7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 (личное подсобное хозяйст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З 111740, </w:t>
            </w:r>
            <w:r>
              <w:rPr>
                <w:b/>
                <w:sz w:val="28"/>
                <w:szCs w:val="28"/>
                <w:lang w:val="en-US"/>
              </w:rPr>
              <w:t>LADA  KALIN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личное подсобное хозяйство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З34452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Жилой дом, 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50,4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,  долевая 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8,9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 (личное подсобное хозяйств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 (паевые) – доля 1/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58,4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Нет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1912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садулл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авша  Мосавир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854,4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паевые) доля- 1/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0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9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(личное подсобное хозяйство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АЗ 33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0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аевы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6:00Z</dcterms:created>
  <dc:creator>Пользователь</dc:creator>
  <dc:description/>
  <cp:keywords/>
  <dc:language>en-US</dc:language>
  <cp:lastModifiedBy>Фанис</cp:lastModifiedBy>
  <cp:lastPrinted>2014-04-29T11:04:00Z</cp:lastPrinted>
  <dcterms:modified xsi:type="dcterms:W3CDTF">2015-05-12T09:58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</dc:title>
</cp:coreProperties>
</file>