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Республики Татарстан в Совете Ивашк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698"/>
        <w:gridCol w:w="2075"/>
        <w:gridCol w:w="1397"/>
        <w:gridCol w:w="1616"/>
        <w:gridCol w:w="2083"/>
        <w:gridCol w:w="2075"/>
        <w:gridCol w:w="1397"/>
        <w:gridCol w:w="2036"/>
      </w:tblGrid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Ф.И.О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н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2014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ств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Ефимов Никонор Николаевич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066,4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4,5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З-2107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94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 в праве 1/4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7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70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09155,0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 в праве 1/4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577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70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4,5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9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Иван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лана Валерье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79608</w:t>
            </w:r>
            <w:r>
              <w:rPr>
                <w:b/>
                <w:sz w:val="28"/>
                <w:szCs w:val="28"/>
              </w:rPr>
              <w:t>,2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 в праве 1/2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1400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390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6,0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7,4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47972,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6,0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LADA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Kalina</w:t>
            </w:r>
            <w:r>
              <w:rPr>
                <w:b/>
                <w:sz w:val="28"/>
                <w:szCs w:val="28"/>
              </w:rPr>
              <w:t>, хэтчбэ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7,4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патрова Васса Михайло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93092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3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8,4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5,5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0,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 в праве 1/4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7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70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784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 в праве 1/4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7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70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8,4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5,50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0,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8,4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5,50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0,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11:00Z</dcterms:created>
  <dc:creator>Пользователь</dc:creator>
  <dc:description/>
  <cp:keywords/>
  <dc:language>en-US</dc:language>
  <cp:lastModifiedBy>Фанис</cp:lastModifiedBy>
  <cp:lastPrinted>2012-07-23T08:29:00Z</cp:lastPrinted>
  <dcterms:modified xsi:type="dcterms:W3CDTF">2015-05-12T10:12:00Z</dcterms:modified>
  <cp:revision>10</cp:revision>
  <dc:subject/>
  <dc:title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Ивашкинского сельского поселения </dc:title>
</cp:coreProperties>
</file>