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об имуществе и обязательствах имущественного характера лиц, замещающих муниципальные должности и должности муниципальной службы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в Совете Чистопольского муниципального района, а также их супруг (супругов) и несовершеннолетних дете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, размещаемые на официальном сайте Чистопольского муниципального района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Главы Чистопольского муниципального района  от 4 сентября 2013 г. № 7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247"/>
        <w:gridCol w:w="917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АТОВ Р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глав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2,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81,3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80,7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 А.Т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 Главы по вопросам противодействия корруп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,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2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4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5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7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05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07,4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К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итель аппарат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7,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1117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80,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38,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ЗАЛО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рганизационн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Шевроле Лачетти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58,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44,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БУРОВА Л.В.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рганизационн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Соляри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26,5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39,0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АДЕЕВА Н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рганизационн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00</w:t>
            </w:r>
          </w:p>
          <w:p>
            <w:pPr>
              <w:pStyle w:val="Normal"/>
              <w:tabs>
                <w:tab w:val="clear" w:pos="720"/>
                <w:tab w:val="center" w:pos="383" w:leader="none"/>
              </w:tabs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383" w:leader="none"/>
              </w:tabs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20,00</w:t>
            </w:r>
          </w:p>
          <w:p>
            <w:pPr>
              <w:pStyle w:val="Normal"/>
              <w:tabs>
                <w:tab w:val="clear" w:pos="720"/>
                <w:tab w:val="center" w:pos="383" w:leader="none"/>
              </w:tabs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236,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,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СХ-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90,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001,7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7,2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В.В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тиза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2" w:leader="none"/>
                <w:tab w:val="left" w:pos="11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3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-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61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РИЕВА И.Ш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чальник отдела по взаимодействию с органами местного самоуправления поселений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1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1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1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1" w:leader="none"/>
                <w:tab w:val="center" w:pos="379" w:leader="none"/>
              </w:tabs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1" w:leader="none"/>
                <w:tab w:val="center" w:pos="379" w:leader="none"/>
              </w:tabs>
              <w:ind w:left="-71" w:right="-82" w:hanging="0"/>
              <w:rPr/>
            </w:pPr>
            <w:r>
              <w:rPr>
                <w:sz w:val="18"/>
                <w:szCs w:val="18"/>
              </w:rPr>
              <w:tab/>
              <w:t>63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096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797,5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6,6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МУШЕВА  И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чальник отдела по работе с общественными организациями ,СМИ и межнациональным отнош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70,7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29,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ГАРИФУЛЛИНА Р.Ф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кадров и наград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54,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10:00Z</dcterms:created>
  <dc:creator>Вячеслав Александрович Зайцев</dc:creator>
  <dc:description/>
  <dc:language>en-US</dc:language>
  <cp:lastModifiedBy>Roza</cp:lastModifiedBy>
  <cp:lastPrinted>2015-04-13T09:41:00Z</cp:lastPrinted>
  <dcterms:modified xsi:type="dcterms:W3CDTF">2015-05-05T04:10:00Z</dcterms:modified>
  <cp:revision>2</cp:revision>
  <dc:subject/>
  <dc:title>Сведения</dc:title>
</cp:coreProperties>
</file>