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ведения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 доходах, об имуществе и обязательствах имущественного характера лиц, замещающих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Татарско-Баганинском сельском поселении Чистопольского муниципального района, а также их супруг (супругов) и несовершеннолетних детей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период с 1 января 2014 г. по 31 декабря 2014 г., размещаемые на официальном сайте Чистопольского муниципального района в порядке,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твержденном Постановлением Главы Чистопольского муниципального района  от 4 сентября 2013 г. № 75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баров Рафис Ринатович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Татарско-Баганин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9684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8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90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10.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86.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фина Ляля Ринат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исполнительного комитета Татарско-Баганинского сельского посел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.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0.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.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зуки гранд вита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.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.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Вячеслав Александрович Зайцев</dc:creator>
  <dc:description/>
  <cp:keywords/>
  <dc:language>en-US</dc:language>
  <cp:lastModifiedBy>Admin</cp:lastModifiedBy>
  <cp:lastPrinted>2015-04-13T09:41:00Z</cp:lastPrinted>
  <dcterms:modified xsi:type="dcterms:W3CDTF">2015-04-30T07:13:00Z</dcterms:modified>
  <cp:revision>12</cp:revision>
  <dc:subject/>
  <dc:title>Сведения</dc:title>
</cp:coreProperties>
</file>