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  Чистопольском  городском  исполнительном  комитете 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ыгин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41..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32.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конников  А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Форест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7.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одаль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8.9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ные ср-в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5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0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ва  О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 бух.учета  и отчетно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34.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утина  Л.В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бщего 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55.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2115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21.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а 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 отдела  ЖКХСТЭСиД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декретном отпуск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4.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.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ова  Ю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  отдела  торговл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58.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.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ыднина  Д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  отдела  куль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68.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77.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хутдинова  Р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  отдела  жилищной  политик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28"/>
                <w:szCs w:val="28"/>
              </w:rPr>
              <w:t>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.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65.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92.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ергеев  С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 отдела  ЖКХСТЭСиДХ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3/10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0.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  Н.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 отдела  ЖКХСТЭСиДХ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2.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321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3.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13:00Z</dcterms:created>
  <dc:creator>Вячеслав Александрович Зайцев</dc:creator>
  <dc:description/>
  <cp:keywords/>
  <dc:language>en-US</dc:language>
  <cp:lastModifiedBy>1</cp:lastModifiedBy>
  <cp:lastPrinted>2015-04-13T09:41:00Z</cp:lastPrinted>
  <dcterms:modified xsi:type="dcterms:W3CDTF">2015-05-13T11:52:00Z</dcterms:modified>
  <cp:revision>8</cp:revision>
  <dc:subject/>
  <dc:title>Сведения</dc:title>
</cp:coreProperties>
</file>