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 об имуществе и обязательствах имущественного характера лиц, замещающих муниципальные должности 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Татарско-Сарсазском сельском поселении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ипов Р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Татарско-Сарсаз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Дас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9625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84,9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2,07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тдинова Р.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Татарско-Сарсаз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58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Калина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28,72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0:00Z</dcterms:created>
  <dc:creator>Вячеслав Александрович Зайцев</dc:creator>
  <dc:description/>
  <cp:keywords/>
  <dc:language>en-US</dc:language>
  <cp:lastModifiedBy>User</cp:lastModifiedBy>
  <cp:lastPrinted>2015-04-13T09:41:00Z</cp:lastPrinted>
  <dcterms:modified xsi:type="dcterms:W3CDTF">2015-05-06T11:24:00Z</dcterms:modified>
  <cp:revision>7</cp:revision>
  <dc:subject/>
  <dc:title>Сведения</dc:title>
</cp:coreProperties>
</file>