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ведения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доходах,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Нарат-Елгин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период с 1 января 2014 г. по 31 декабря 2014 г., размещаемые на официальном сайте Чистопольского муниципального района в порядке,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твержденном Постановлением Главы Чистопольского муниципального района  от 4 сентября 2013 г. № 75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нгатуллин Алмаз Ризаевич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Нарат-Елгинского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000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,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,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ДОНГ ФЕНГ ДФ - 2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10.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3226,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анзяпова Раися Гатаул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кретарь исполнительного комитета Нарат-Елг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600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60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4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67,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21,9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Вячеслав Александрович Зайцев</dc:creator>
  <dc:description/>
  <cp:keywords/>
  <dc:language>en-US</dc:language>
  <cp:lastModifiedBy>Admin</cp:lastModifiedBy>
  <cp:lastPrinted>2015-05-12T12:36:00Z</cp:lastPrinted>
  <dcterms:modified xsi:type="dcterms:W3CDTF">2015-05-12T08:37:00Z</dcterms:modified>
  <cp:revision>15</cp:revision>
  <dc:subject/>
  <dc:title>Сведения</dc:title>
</cp:coreProperties>
</file>