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о доходах, об имуществе и обязательствах имущественного характера лиц, замещающих муниципальные должности и должности муниципальной службы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в Исполнительном комитете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6193" w:type="dxa"/>
        <w:jc w:val="left"/>
        <w:tblInd w:w="-5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1800"/>
        <w:gridCol w:w="1796"/>
        <w:gridCol w:w="1347"/>
        <w:gridCol w:w="898"/>
        <w:gridCol w:w="693"/>
        <w:gridCol w:w="1247"/>
        <w:gridCol w:w="979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20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0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0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ВАНОВ Д.А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сполнительного комитет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379" w:leader="none"/>
              </w:tabs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83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9" w:leader="none"/>
              </w:tabs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</w:rPr>
              <w:t>183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,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18,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5,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313" w:leader="none"/>
              </w:tabs>
              <w:ind w:left="-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313" w:leader="none"/>
              </w:tabs>
              <w:ind w:left="-1" w:hanging="0"/>
              <w:rPr/>
            </w:pPr>
            <w:r>
              <w:rPr>
                <w:sz w:val="18"/>
                <w:szCs w:val="18"/>
                <w:lang w:val="ru-RU"/>
              </w:rPr>
              <w:tab/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313" w:leader="none"/>
              </w:tabs>
              <w:ind w:left="-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ойота рав 4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ЛендКрузер Прад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312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468,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ЩЕРОВ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ШАПОВА Л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вый заместитель руководителя Исполнительного комитет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вый заместитель руководителя по экономичесим вопроса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½ дол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 ½ дол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 2/3 дол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бственность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917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7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7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и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фольцваген пассат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сус рх-33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инсигния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ваз2101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амаз 54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273843,1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84886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401955,2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9543,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ВОРНОВА Г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РНЯНЕН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ГЛЯД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руководителя по социальным вопроса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руководителя по инфраструктурному развитию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авляющий делами Исполнительного комитет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довый 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инд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вартира 1/3 доли Квартира 1/3 дол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6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Зем.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  <w:p>
            <w:pPr>
              <w:pStyle w:val="Normal"/>
              <w:ind w:left="-71"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1,6</w:t>
            </w:r>
          </w:p>
          <w:p>
            <w:pPr>
              <w:pStyle w:val="Normal"/>
              <w:ind w:left="-71"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,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9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104,7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45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. 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.зем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 асток  Дач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.зем. участок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ч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9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sz w:val="18"/>
                <w:szCs w:val="18"/>
              </w:rPr>
              <w:t>1076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ада Гранта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 21093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аз 33020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Митсубиси - асх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27118,94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2707,03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77365,9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88135,98</w:t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9401,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КИРОВ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ведующий мобилизационным секторо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аевой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 1/38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ае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 1/38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7072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7072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7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7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ада калина 1118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109646,4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849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9500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от продажи дома матери)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ЗЛОВА Т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А Т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организационного отде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бщего отде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½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6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д. 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1/6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1/6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9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7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АЗ 2170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000,0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1311,32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0145,6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ВШИНОВА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ТДИКО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ИЛОВА Т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МЕЛЬЯНОВ В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РКОВ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общего отде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экономи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отдела экономи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муниципального заказ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½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½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2/5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2/5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½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½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8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3,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3,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2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1,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18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7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АЗ 2105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ада грант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азда сх7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Хундай соларис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ару форестер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АЗ 2110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ива 2123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265,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472,77</w:t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8448,73</w:t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0824,98</w:t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220,54</w:t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7442,37</w:t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002,24</w:t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086,29</w:t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710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кредит (приобретение автомобиля)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АГИЕВА Г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ЗИНА Е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ГОРОВ А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ИАТДИНОВ А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ЙРУЛЛИНА Г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бухгалтерского учета и отчет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жилищной полити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отдела жилищной поли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бщая 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849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 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желли емгранд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ада 21906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Хёндай ай-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304,59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0640,93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3</w:t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2725,34</w:t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0842,15</w:t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1897,12</w:t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0863,33</w:t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8787,5</w:t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5816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ПИН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ВАЛИЕВА Г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УСНУЛЛИН Т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ЕСНИКОВА С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ЖКХ, строительства, транспорта, энергетики, связи и дорожного хозяй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отдела ЖКХ, строительства, транспорта, связи и дорожного хозяй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культур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2/3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довый 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 3/7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 44/105 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0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1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0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ада 1117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ада калина 1119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5140,02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9978,74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353,71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4880,1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4991,09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0280,49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6021,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ЙФУЛЛИНА Д.Р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ХАКОВА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СУПОВА Л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ЛОВА-РЕУТИНА В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архивного отде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архивного отде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архивного отде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ЗАГ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 3/7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 3/7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 1/14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Жилой дом 1/14, 1/210 доли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 1/14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Жилой дом 1/14, 1/210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¾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0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,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0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,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0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,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,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7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4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втоприцеп Атлетик-71201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АЗ 211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орд фокус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9374,61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382,56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9906,19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72651,38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3561,9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7739,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ка квартиры (доход от продажи квартиры, накопление, дар от дочери)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ШАПО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ХВАТУЛЛИНА М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БИУЛЛИН Г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ВИКОВА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отдела ЗАГ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отдела ЗАГ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управления образов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управления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6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ind w:left="76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ind w:left="76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½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 (приусадебный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й 1/360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7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2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8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01500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аи 1/360 доли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вартира 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0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3,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8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9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61,8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48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301500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89,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9,4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д фок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3118,17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409,8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771,6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3263,9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6614,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СЛАЕВА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ББАРОВА Г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ПЦ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ББАРОВ Э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ЗАЛЕЕВ Р.М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меститель начальника управления образов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управления образов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молодеж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чальник отдела спорт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развития информационно-коммуникационных технологи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1/3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 1/3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 1/3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1/3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вартира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2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2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54,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8,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54,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8,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95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45,1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57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ундай акцен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да 2170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2948,8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735,2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683,0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041,3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509,8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316,6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604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ЗЕЕ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МАКОВА Г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ВИЛОВА Э.Б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комиссии по делам несовершеннолетни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отдела ЗАГ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специалист отдела ЗАГС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,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2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852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89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89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89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89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Хундай соларис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Лада калин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220198,04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883,5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996,4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018,6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444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ГИРОВА Э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МИНА Е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организационного отдел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отдела жилищной поли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. Участок1/3дол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1/3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1/5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8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2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7,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68,4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4,2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0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042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8,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0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0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042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8,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ри верр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З 364220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МАЗ 54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АЗ 975801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втоприцеп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З 9758-3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ЁГЕЛЬ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518,07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79,7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148,7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155,6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562,7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ДАРКИНА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ОНЯГИНА Л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УСНУТДИНОВА Р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чальник отдела опеки, попечительства и профилактики правонарушений и безнадзорности среди несовершеннолетни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ущий специалист отдела опеки и попечитель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едущий специалист отдела опеки, попечительства и безнадзорности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½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½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1/5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 1/6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6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1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ча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0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042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8,6</w:t>
            </w:r>
          </w:p>
          <w:p>
            <w:pPr>
              <w:pStyle w:val="Defaul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59,7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57,4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3,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59,7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57,4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3,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0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 211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749,3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5801,7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182,6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549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004,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firstLine="70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1/5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1/5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1/5 дол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1/5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6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6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 1/6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 1/6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 1/6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 1/6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</w:t>
            </w:r>
          </w:p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6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1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6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1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6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1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6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1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  <w:p>
            <w:pPr>
              <w:pStyle w:val="Defaul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зд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ф «Феникс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0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БАТОВА Е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ИНИНА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РИОНОВА Н.В.</w:t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ЛСТЕНКО Э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 МБУ «Чистопольская МЦБ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ОУ ДО «Дворец творчества детей и молодежи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ДО «Детская художественная школ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О ДО «Детская школа искусств им. С. Губайдулиной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½ дол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½ доли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-71"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а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,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,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1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1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1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1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10,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1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АЗЕЛЬ 320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Лада 2113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йота Рав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5670,98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446,87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843,12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340,14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6243,7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403,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ка квартиры 949823,7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договор целевого денежного займа)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ТХЛИСЛАМОВ Р.Р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УДОД ЧДЮСШ борьбы «Баты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22,0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22,0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22,0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22,0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ольксваген Пол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7691,0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222,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АБАЛДИН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тел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КУ «Централизованная бухгалтерия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8,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роле Нива</w:t>
            </w:r>
          </w:p>
          <w:p>
            <w:pPr>
              <w:pStyle w:val="Normal"/>
              <w:ind w:firstLine="70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4858,8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459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ЛИЕ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тел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У «Центр м/ш» ФООП «ФОР ПОСТ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пай 1/3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7,8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7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З-2109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095,1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580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АЗГИЛЬДЕЕВА В.Ф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У «Детско-юношеская спортивная школ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строени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ое строени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вартира 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4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йота камр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049,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firstLine="70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ЫЖ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У «Централизованная системакультурно-досуговых учреждений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вартира 7/12 доли</w:t>
            </w:r>
          </w:p>
          <w:p>
            <w:pPr>
              <w:pStyle w:val="Normal"/>
              <w:ind w:left="76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 незавершенного строительства (жилой дом)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бъект незавершенного строительства (жилой дом)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араж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92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4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63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4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сан Приме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697,2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633,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193" w:type="dxa"/>
        <w:jc w:val="left"/>
        <w:tblInd w:w="-6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1800"/>
        <w:gridCol w:w="1796"/>
        <w:gridCol w:w="1347"/>
        <w:gridCol w:w="898"/>
        <w:gridCol w:w="693"/>
        <w:gridCol w:w="1247"/>
        <w:gridCol w:w="979"/>
        <w:gridCol w:w="777"/>
        <w:gridCol w:w="2004"/>
        <w:gridCol w:w="1123"/>
        <w:gridCol w:w="1489"/>
      </w:tblGrid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САНОВ Д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У «Центр военно-патриотической работы и подготовки допризывной молодежи » Вата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 1/8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 1/8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¼ до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3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,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вартира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3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3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3,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53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роле кру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883,6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7916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ипот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6099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7%) годовых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ТДИКОВА Р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тель МУ«Культурный центр Чистай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гази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,7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98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2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98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2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З 33020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тсубиси Побжер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4503,8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0000,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ТДИКОВ Р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У ДО ДЮСШ «Ледовый дворец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вартира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7,2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6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З 6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сан Х-Траи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прицеп 82945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4753,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купка автомоби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сан Х-Траи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332238,0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 от продажи автомобиля Нисан Х-Траил, накопления с основного места работы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ЛЬИН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БУ ДО ДЮСШ «Олимп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0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ем. участок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Жилой д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7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но Лога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288,2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830,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42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Touser">
    <w:name w:val="to-user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32:00Z</dcterms:created>
  <dc:creator>Roza</dc:creator>
  <dc:description/>
  <cp:keywords/>
  <dc:language>en-US</dc:language>
  <cp:lastModifiedBy>Rustem</cp:lastModifiedBy>
  <cp:lastPrinted>2015-04-29T14:40:00Z</cp:lastPrinted>
  <dcterms:modified xsi:type="dcterms:W3CDTF">2015-05-26T14:32:00Z</dcterms:modified>
  <cp:revision>2</cp:revision>
  <dc:subject/>
  <dc:title/>
</cp:coreProperties>
</file>