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ижнекондратинском сельском поселении 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08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942"/>
        <w:gridCol w:w="777"/>
        <w:gridCol w:w="1633"/>
        <w:gridCol w:w="1494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С. 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, доля в праве 1/9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 866,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9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00</w:t>
              <w:tab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,20</w:t>
              <w:tab/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82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Елен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Нижнекондрат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11,5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50</w:t>
              <w:tab/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571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68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50</w:t>
              <w:tab/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321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50</w:t>
              <w:tab/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50</w:t>
              <w:tab/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15:00Z</dcterms:created>
  <dc:creator>Вячеслав Александрович Зайцев</dc:creator>
  <dc:description/>
  <cp:keywords/>
  <dc:language>en-US</dc:language>
  <cp:lastModifiedBy>Nkondr</cp:lastModifiedBy>
  <cp:lastPrinted>2015-04-13T09:41:00Z</cp:lastPrinted>
  <dcterms:modified xsi:type="dcterms:W3CDTF">2015-04-29T06:38:00Z</dcterms:modified>
  <cp:revision>4</cp:revision>
  <dc:subject/>
  <dc:title>Сведения</dc:title>
</cp:coreProperties>
</file>