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должности муниципальной службы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Палате земельных и имущественных отношений  Чистопольского муниципального 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66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800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ев И.Ш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. руководител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амр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69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онина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7/2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чет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26,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93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на Т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65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фье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Приме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43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63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зян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о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81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15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акова М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7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Дэу Нек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80,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82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кирова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ера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8,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78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0:00Z</dcterms:created>
  <dc:creator>Вячеслав Александрович Зайцев</dc:creator>
  <dc:description/>
  <cp:keywords/>
  <dc:language>en-US</dc:language>
  <cp:lastModifiedBy>User</cp:lastModifiedBy>
  <cp:lastPrinted>2015-04-29T08:18:00Z</cp:lastPrinted>
  <dcterms:modified xsi:type="dcterms:W3CDTF">2015-04-29T10:41:00Z</dcterms:modified>
  <cp:revision>5</cp:revision>
  <dc:subject/>
  <dc:title>Сведения</dc:title>
</cp:coreProperties>
</file>