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 об имуществе и обязательствах имущественного характера 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 Финансово-бюджетной палате Чистопольского муниципального района, а также их супруг (супругов) и несовершеннолетних детей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, размещаемые на официальном сайте Чистопольского муниципального района в порядке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ном Постановлением Главы Чистопольского муниципального района  от 4 сентября 2013 г. № 7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293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3"/>
        <w:gridCol w:w="1282"/>
        <w:gridCol w:w="2025"/>
        <w:gridCol w:w="2362"/>
        <w:gridCol w:w="898"/>
        <w:gridCol w:w="874"/>
        <w:gridCol w:w="1205"/>
        <w:gridCol w:w="725"/>
        <w:gridCol w:w="834"/>
        <w:gridCol w:w="1949"/>
        <w:gridCol w:w="1123"/>
        <w:gridCol w:w="1373"/>
      </w:tblGrid>
      <w:tr>
        <w:trPr>
          <w:tblHeader w:val="true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2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61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7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3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9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нова Наталья Анфиногентовн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8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ашина Мазда СХ-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520,53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торговый павиль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ла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ая подстан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 УМБ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-бытовой корпу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растворо-бетонного уз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ора УПТ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шины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erced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L</w:t>
            </w:r>
            <w:r>
              <w:rPr>
                <w:sz w:val="18"/>
                <w:szCs w:val="18"/>
              </w:rPr>
              <w:t>3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Лада-2131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МАЗ-551605-27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ил-133 (автокран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Камаз – 5511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Камаз – 55111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Камаз – 5511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МАЗ- 6303-1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ГАЗ – 3302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Камаз – 532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ил – 5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ил – 5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/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ицеп-прице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Ямах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427,95</w:t>
            </w:r>
          </w:p>
          <w:p>
            <w:pPr>
              <w:pStyle w:val="Normal"/>
              <w:tabs>
                <w:tab w:val="clear" w:pos="720"/>
                <w:tab w:val="left" w:pos="47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Жилой дом 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8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ёва Елена Александровн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561,49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3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ашина Рено «Логан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66,14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ичкина Жанна Валерьевн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2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558,37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2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94,39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имова Эльмира Фаиковн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бюджетного отдела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ашина </w:t>
            </w:r>
            <w:r>
              <w:rPr>
                <w:sz w:val="18"/>
                <w:szCs w:val="18"/>
                <w:lang w:val="en-US"/>
              </w:rPr>
              <w:t>PEVGEOT</w:t>
            </w:r>
            <w:r>
              <w:rPr>
                <w:sz w:val="18"/>
                <w:szCs w:val="18"/>
              </w:rPr>
              <w:t>-207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19,32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амадиева Резида Дафиковн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62,57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ашина ВАЗ Калин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,04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а Юлия Александровн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04,32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ашина </w:t>
            </w:r>
            <w:r>
              <w:rPr>
                <w:sz w:val="18"/>
                <w:szCs w:val="18"/>
                <w:lang w:val="en-US"/>
              </w:rPr>
              <w:t>Mitsubishi Lans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47,42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тагирова Каусария Сагидулловн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 и отчетности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036,45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07,89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анова Людмила Анатольевн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огнозирования и анализа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ашина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X 1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76,95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аева Ландыш Заудатовн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 прогнозирования и анализа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б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28,86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1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б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ашина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21124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5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б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а Любовь Николаевн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огнозирования и анализа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34,19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ашина Лада 21901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08,12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,02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ренёва Айгуль Жаудатовн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5,95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-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1/4 доли)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ашина </w:t>
            </w:r>
            <w:r>
              <w:rPr>
                <w:sz w:val="18"/>
                <w:szCs w:val="18"/>
                <w:lang w:val="en-US"/>
              </w:rPr>
              <w:t>FORD FOCUS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947,85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шенкина Наталья Сергеевн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4/9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6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6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50,49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аева Елена Владимировн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бюджетного отдела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ный садовый доми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54,58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4г.осуществлена покупка квартиры за счет ипотечного кредита и накоплений за предыдущие годы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875,99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4г.осуществлена покупка квартиры за счет ипотечного кредита и накоплений за предыдущие годы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саинова Разина Равилевн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 учета и отчетности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8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53,30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ашина </w:t>
            </w:r>
            <w:r>
              <w:rPr>
                <w:sz w:val="18"/>
                <w:szCs w:val="18"/>
                <w:lang w:val="en-US"/>
              </w:rPr>
              <w:t>RENAULT DUST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8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8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ва Жанна Игоревна</w:t>
            </w:r>
          </w:p>
        </w:tc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2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63,61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426" w:top="482" w:footer="0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5:00Z</dcterms:created>
  <dc:creator>Вячеслав Александрович Зайцев</dc:creator>
  <dc:description/>
  <cp:keywords/>
  <dc:language>en-US</dc:language>
  <cp:lastModifiedBy>chis-raifo4-fo</cp:lastModifiedBy>
  <cp:lastPrinted>2015-04-29T09:35:00Z</cp:lastPrinted>
  <dcterms:modified xsi:type="dcterms:W3CDTF">2015-05-12T07:27:00Z</dcterms:modified>
  <cp:revision>13</cp:revision>
  <dc:subject/>
  <dc:title>Сведения</dc:title>
</cp:coreProperties>
</file>