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ведения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Булдырском сельском поселении Чистопольского муниципального района, а также их супруг (супругов)и несовершеннолетних детей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период с 1 января 2014 г. по 31 декабря 2014 г., размещаемые на официальном сайте Чистопольского муниципального района в порядке,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твержденном Постановлением Главы Чистопольского муниципального района от 4 сентября 2013 г.№ 75</w:t>
      </w:r>
    </w:p>
    <w:p>
      <w:pPr>
        <w:pStyle w:val="Normal"/>
        <w:jc w:val="center"/>
        <w:rPr/>
      </w:pPr>
      <w:r>
        <w:rPr/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Воляков Н.Н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Булдыр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4719,9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долевая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946,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8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 </w:t>
            </w:r>
            <w:r>
              <w:rPr/>
              <w:t>444966,6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бственность,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10,2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долева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долевая)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4719,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31772,19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10,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Марченкова И.И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Булдыр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781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 </w:t>
            </w:r>
            <w:r>
              <w:rPr/>
              <w:t>266327,84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, жилой дом- за счет материнского капи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56,7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/8  дол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8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8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8,7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781,5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0, УАЗ 3151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53513,54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6,7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/8  дол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8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8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8,7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781,5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56,7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/8  дол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8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8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8,7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781,5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 </w:t>
            </w:r>
            <w:r>
              <w:rPr/>
              <w:t>¼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56,7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/8  дол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58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8 дол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8,7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Вячеслав Александрович Зайцев</dc:creator>
  <dc:description/>
  <cp:keywords/>
  <dc:language>en-US</dc:language>
  <cp:lastModifiedBy>Ольга</cp:lastModifiedBy>
  <cp:lastPrinted>2015-04-28T13:22:00Z</cp:lastPrinted>
  <dcterms:modified xsi:type="dcterms:W3CDTF">2015-05-18T11:12:00Z</dcterms:modified>
  <cp:revision>10</cp:revision>
  <dc:subject/>
  <dc:title>Сведения</dc:title>
</cp:coreProperties>
</file>