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 об имуществе и обязательствах имущественного характера лиц, замещающих муниципальные должности и должности муниципальной службы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в Совете муниципального образования «Город Чистополь»  Чистопольского муниципального района, а также их супруг (супругов) и несовершеннолетних детей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, размещаемые на официальном сайте Чистопольского муниципального района в порядке,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твержденном Постановлением главы муниципального образования «Город Чистополь» Чистопольского муниципального района  от 10 сентября 2013 г. № 1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енофонтов М.И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главы муниципального образования «Город Чистополь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</w:rPr>
              <w:t>1/4 доли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</w:rPr>
              <w:t>1/4 доли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</w:rPr>
              <w:t>1/4 доли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</w:rPr>
              <w:t>1/4 доли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</w:rPr>
              <w:t>1/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.9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1.8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1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.9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Нисса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мера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самодельны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ка резиновая «Кама-2Н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Шеврол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ва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155,9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01,6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ская И.М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юри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.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253,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6:45:00Z</dcterms:created>
  <dc:creator>Вячеслав Александрович Зайцев</dc:creator>
  <dc:description/>
  <cp:keywords/>
  <dc:language>en-US</dc:language>
  <cp:lastModifiedBy>sovet-ur</cp:lastModifiedBy>
  <cp:lastPrinted>2015-04-27T11:06:00Z</cp:lastPrinted>
  <dcterms:modified xsi:type="dcterms:W3CDTF">2015-04-27T08:41:00Z</dcterms:modified>
  <cp:revision>16</cp:revision>
  <dc:subject/>
  <dc:title>Сведения</dc:title>
</cp:coreProperties>
</file>