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jc w:val="center"/>
        <w:rPr/>
      </w:pPr>
      <w:r>
        <w:rPr/>
        <w:t>Администрация Александровского муниципального района</w:t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0"/>
        <w:gridCol w:w="1475"/>
        <w:gridCol w:w="1101"/>
        <w:gridCol w:w="1320"/>
        <w:gridCol w:w="783"/>
        <w:gridCol w:w="1282"/>
        <w:gridCol w:w="1291"/>
        <w:gridCol w:w="960"/>
        <w:gridCol w:w="1144"/>
        <w:gridCol w:w="1256"/>
        <w:gridCol w:w="1444"/>
        <w:gridCol w:w="143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главы администрации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кирпичного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гараж-бок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 7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Т.Д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едущий специалист - бухгалтер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,  1/3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486,8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183,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ева С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вый заместитель главы администрации района по социальному развит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 387,7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- УАЗ-315142, автомобиль легковой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6,4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цова Е.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- 2105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805,8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енкова Е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индивидуального кирпичного гараж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Volk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gen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EK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af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 771,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сточниками получения средств, за счет которых совершена сделка по приобретению квартиры, являются: кредит, собственные накопле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Т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40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30,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ва Б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ктора планирования муниципальных закуп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части индивидуального жилого дом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487,0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няков Д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информационных технолог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576,0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25,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някова О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культуре и молодежной политике, физкультуре и спорт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267,9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25,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А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социально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520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318,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нева Н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по связям с общественностью главы администрации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½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179,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70,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чиков А.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мобилизационной подготовке и гражданской защи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гараж бокс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кирпичного гараж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8 686,7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кирпичного гараж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ирпичный гараж бок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065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чикова О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вопросам муниципальной службы и кадр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кирпичного гараж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ирпичный гараж бок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065,5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гараж бокс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кирпичного гараж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8 686,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ина О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развития инфраструктуры и градо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- огородниче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½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Hatchbac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116,5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П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трудовых отношений и социального партнер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½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12,5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ева Т.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размещения муниципальных закуп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33,0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21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Н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делопроизводства и организацион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дощатый садовый дом с пристро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tchbac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760,3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045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Т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оциально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785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шкилев С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ведующий отделом развития инфраструктуры и градостроительства - главный архит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938,8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 734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ков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493,9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а Е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кономического разви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318,9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296,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син И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размещения муниципальных закуп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607,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ева З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, ½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 363,6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 А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587,9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785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74,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23,8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3,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И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онтрольно – ревизионным отдел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445,8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677,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в Ю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экологии и природопользован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гаражного строи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½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временного сооружения – металлического гара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FULT-MEGANE –CLASSIC –AUO149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85,4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½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2.4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4 </w:t>
            </w:r>
            <w:r>
              <w:rPr>
                <w:sz w:val="22"/>
                <w:szCs w:val="22"/>
                <w:lang w:val="en-US"/>
              </w:rPr>
              <w:t>W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na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549,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янова Н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бухгалтерскому учету и контролю – главный бухгалте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, ¼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 085,7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Н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по бухгалтерскому учету и контрол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297,4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- 212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71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Е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Г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976,9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 «Волг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872,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Ф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пользования кирпичного гараж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362,7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сточниками получения средств, за счет которых совершена сделка по приобретению квартиры, являются: доход от продажи квартиры дочери, собственные накопле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2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5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Н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по вопросам муниципальной службы и кадр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23,7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305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4,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трудовых отношений и социального партнер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038,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970,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А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огороднич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 816,4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кин С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внутренне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садов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3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355,1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50,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ик А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ланирования муниципальных закуп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кирпичный гараж-бок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012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1/5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168,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1/5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1/5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1/5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Т.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¼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563,8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долевая, ¼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М.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ческому развит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 244,8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Б.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общественной безопасности и внутренне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ное строительств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части жилого до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90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ANGYONG KAIR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 058,7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части жилого до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30,9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ова Е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юридическим отдел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1/6 дол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 204,2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а М.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 социально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общая долевая, ½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982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628,7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, ½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383,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цын А.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 – глава администрации Александровского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, 1/6 д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ИЖ-2717-22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3СА,8177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9 270,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а Т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– председатель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 586,5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 учетом иных доход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324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35:00Z</dcterms:created>
  <dc:creator>user-037</dc:creator>
  <dc:description/>
  <cp:keywords/>
  <dc:language>en-US</dc:language>
  <cp:lastModifiedBy>Сергей Борисович</cp:lastModifiedBy>
  <cp:lastPrinted>2015-05-15T14:01:00Z</cp:lastPrinted>
  <dcterms:modified xsi:type="dcterms:W3CDTF">2015-06-11T06:35:00Z</dcterms:modified>
  <cp:revision>2</cp:revision>
  <dc:subject/>
  <dc:title/>
</cp:coreProperties>
</file>