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лиц, замещающих муниципальные должности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емского Собрания Александро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г.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724"/>
        <w:gridCol w:w="1418"/>
        <w:gridCol w:w="1417"/>
        <w:gridCol w:w="993"/>
        <w:gridCol w:w="992"/>
        <w:gridCol w:w="992"/>
        <w:gridCol w:w="992"/>
        <w:gridCol w:w="993"/>
        <w:gridCol w:w="1417"/>
        <w:gridCol w:w="1985"/>
        <w:gridCol w:w="212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 и инициалы, должность лица, чьи сведения размещаютс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(включая доходы по основному месту работы и иных источников) за 2013 г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 Д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 (SOUL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ое средство «Омега -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238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43,5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6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апова Е.П., заведующий аппарат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 сад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брусчат.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6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 сад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2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2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2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59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olsv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248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с учетом иных дохо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на С.С., 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6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1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5:00Z</dcterms:created>
  <dc:creator>gorina</dc:creator>
  <dc:description/>
  <cp:keywords/>
  <dc:language>en-US</dc:language>
  <cp:lastModifiedBy>Сергей Борисович</cp:lastModifiedBy>
  <dcterms:modified xsi:type="dcterms:W3CDTF">2015-05-15T08:25:00Z</dcterms:modified>
  <cp:revision>2</cp:revision>
  <dc:subject/>
  <dc:title/>
</cp:coreProperties>
</file>