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/>
      </w:pPr>
      <w:r>
        <w:rPr>
          <w:b/>
          <w:sz w:val="32"/>
          <w:szCs w:val="32"/>
        </w:rPr>
        <w:t>сведений о доходах, расходах, об имуществе и обязательствах имущественного характера лиц, замещающих должности руководителей муниципальных образовательных учреждений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5"/>
        <w:gridCol w:w="1842"/>
        <w:gridCol w:w="1688"/>
        <w:gridCol w:w="1289"/>
        <w:gridCol w:w="900"/>
        <w:gridCol w:w="1226"/>
        <w:gridCol w:w="851"/>
        <w:gridCol w:w="992"/>
        <w:gridCol w:w="1345"/>
        <w:gridCol w:w="1134"/>
        <w:gridCol w:w="992"/>
        <w:gridCol w:w="92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 ж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6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зова 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ПО «ЦАМО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 ½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15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 Светлана Дмитр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Жилой д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9,5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15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Гараж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Гал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ворец детского (юношеского) творч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зина Елена Иван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ом детского и юношеского туризма и экскурсий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ный бок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.ВАЗ 21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Елена Вале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ДОД «Детская школа искусств им.Л.А.Старков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акова  Надежд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Центр эстетического воспитания детей «Элегия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лова Елена Валенти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Центр детского творчества «Гном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хвастова Юлия  Игоревн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ДОД «Детско-юношеский центр «Каскад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енкова Светлана Вита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етский центр культуры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lkswagen Amarok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жан Надежда Юанься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Детский загородный оздоровительный лагерь «Дружб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Еле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Центр психолого-педагогический реабилитации и коррекции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Ольг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ЦДЮНТТ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лиулина Татьяна Вячеслав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1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Ирина Анатоль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2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4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на Ольга Борисовн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СОШ с УИП № 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Викто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 Sere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Аму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халова Ларис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имназия № 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атырева Елена Никола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р Ольга Никола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 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а Лариса Степ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nault Sandero Step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мина Ольг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SsangYong  kairon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koda Y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ошева Еле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Coba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 Светла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рева Алл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ault Sande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иахметова Оксана Раши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1/6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лексе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K</w:t>
            </w:r>
            <w:r>
              <w:rPr>
                <w:bCs/>
                <w:sz w:val="22"/>
                <w:szCs w:val="22"/>
              </w:rPr>
              <w:t>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e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Гульфия Миргазя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д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Квартира 1/3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ар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Елена Ильини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СОШ № 3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23/32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икова Наталия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С(К) ОУ С(К)ОШ № 15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Жилое строение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улина Татьяна Гал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 МАОУ В(С)О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 МБС(К)ОУ для обучающихсяьвоспитанников с ограниченными возможностями здоровья «С(К)ОШ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ид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1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Окс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С(К)ОУ для обучающихсявоспитанников с ограниченными возможностями здоровья специальная (коррекционная) общеобразовательная школа № 3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 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Suzuki Alt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Peugeot 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Наталья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1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кова Наталья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Cru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пова Елена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ный бок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y Indis S18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тина Еле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58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111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ович Ольга Вениами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1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Квартира   1/1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егина Анна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1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м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Жан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2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аражный бокс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аражный бокс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6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зи Галина Георг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8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нова Надежд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2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-211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Светлан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29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Татья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АДОУ «Детский сад № 3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ie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Марина Александр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Ольг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Renault Du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 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8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ок Юлия Адольф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1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тьева Татьяна Иван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4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руз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-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65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ва Елена Владимир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46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aru Impre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дежда Пав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6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Светла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49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7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юбина Наталья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/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Людмил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56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Квартира 1/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1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 1/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Квартира ½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ышева Ольг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7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общ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Зинаида Пав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5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c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тина Наталь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«Детский сад № 17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щева Надежд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1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а Галина Валенти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6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ч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lu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Раиса Ег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тунович Лилия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Земельный участок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летина  Татья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Светла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2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 Flu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баева Клара Шаука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tsubishi Outlander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12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на Ирина Евген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5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2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а Ольга Ильини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6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лапова Любовь 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7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rte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Es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Юлия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овская Ма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«Детский сад № 8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вчак Ольг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вой 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зовой 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HD 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hangan SC10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o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ева Татья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86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Татья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Любовь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9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шева  Любовь  Олег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9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sang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ty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орошева Татья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92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Run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5:00Z</dcterms:created>
  <dc:creator>kadrspec</dc:creator>
  <dc:description/>
  <cp:keywords/>
  <dc:language>en-US</dc:language>
  <cp:lastModifiedBy>kadrspec</cp:lastModifiedBy>
  <cp:lastPrinted>2015-05-21T13:23:00Z</cp:lastPrinted>
  <dcterms:modified xsi:type="dcterms:W3CDTF">2015-05-21T08:59:00Z</dcterms:modified>
  <cp:revision>52</cp:revision>
  <dc:subject/>
  <dc:title>ФОРМА</dc:title>
</cp:coreProperties>
</file>