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ОРМА</w:t>
      </w:r>
    </w:p>
    <w:p>
      <w:pPr>
        <w:pStyle w:val="Normal"/>
        <w:tabs>
          <w:tab w:val="clear" w:pos="708"/>
          <w:tab w:val="left" w:pos="1980" w:leader="none"/>
          <w:tab w:val="left" w:pos="21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й о доходах, расходах, об имуществе и обязательствах имущественного характера лиц, замещающих должности муниципальной службы Комитета по вопросам образования администрации города Березники, и членов их семей, подлежащих размещению на официальном сайте администрации города Березники, и предоставления этих сведений для опублик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440"/>
        <w:gridCol w:w="1496"/>
        <w:gridCol w:w="1024"/>
        <w:gridCol w:w="1080"/>
        <w:gridCol w:w="1080"/>
        <w:gridCol w:w="900"/>
        <w:gridCol w:w="1064"/>
        <w:gridCol w:w="1512"/>
        <w:gridCol w:w="1260"/>
        <w:gridCol w:w="1384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сти, находящихся в пользовании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адлежащие на праве собственност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 2014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ыс.руб.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мост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ж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- жение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ьминых Галина 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едседател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Квартира  ½ дол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.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Садовый   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Земельный участок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center" w:pos="3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 xml:space="preserve">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d-fusion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52,0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бисова Анна Валенти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едседател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вартира 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,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.C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iva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Ope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Mokka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 -летняя 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 -летний 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нина Елена Геннадь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едседател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Садов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Гаражный бок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Solaris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½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ир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70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иора»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сеенко Наталья Леонид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отделом дополнительного образова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.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d-Fokus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чугова Ольга Валер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отделом дошкольного образова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 дол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аева Людмила 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отдела школьного образован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hanging="0"/>
              <w:jc w:val="center"/>
              <w:rPr/>
            </w:pPr>
            <w:r>
              <w:rPr>
                <w:sz w:val="20"/>
                <w:szCs w:val="20"/>
              </w:rPr>
              <w:t>Жилой дом ¼   доля</w:t>
            </w:r>
          </w:p>
          <w:p>
            <w:pPr>
              <w:pStyle w:val="Normal"/>
              <w:ind w:left="-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Ford-Fokus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8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злеева Елена Викто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й отделом школьного образован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дажа квартиры, кредитные сред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гайнова Людмила Анато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отдела школьного образован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 1/6 дол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Жилой дом ½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емельный участок ½ дол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614,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8,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ева Ирина Дмитри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отдела школьного образован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1/3  дол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Квартира 1/3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Гараж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ugeot-400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 летний 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1/3 дол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64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феева Галина Викто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дошкольного образова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 дол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 ¼ дол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4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6 дол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2/3 дол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ева Надежда Викто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дошкольного образова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11173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ланова Светлана Эдуард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дошкольного образова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Квартира ½  дол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Гаражный бокс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Гаражный бок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марданова Светлана Григор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дополнительного образова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,6 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IVA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яя 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авина Светлана Алекс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дополнительного образова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 ¼ дол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емельный участок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Дом садовы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Квартир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 ¼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 ½ 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0:49:00Z</dcterms:created>
  <dc:creator>kadrspec</dc:creator>
  <dc:description/>
  <cp:keywords/>
  <dc:language>en-US</dc:language>
  <cp:lastModifiedBy>kadrspec</cp:lastModifiedBy>
  <cp:lastPrinted>2015-05-21T14:54:00Z</cp:lastPrinted>
  <dcterms:modified xsi:type="dcterms:W3CDTF">2015-05-21T08:55:00Z</dcterms:modified>
  <cp:revision>35</cp:revision>
  <dc:subject/>
  <dc:title/>
</cp:coreProperties>
</file>