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10"/>
          <w:szCs w:val="10"/>
        </w:rPr>
      </w:pPr>
      <w:r>
        <w:rPr>
          <w:rFonts w:cs="Times New Roman" w:ascii="Times New Roman" w:hAnsi="Times New Roman"/>
          <w:spacing w:val="6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финансового управления администрации города Березники, и членов их семей за 2014 год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 муниципального служащего/супруги (супруга)/несовершеннолетнего сына (дочер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 2014 год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 источниках получения средств, за счет которых совершена сделка по приобретению объектов недвижимого имущества, транспортных средств, ценных бумаг, акций (долей участия, паев в уставных (складочных) капиталах организаци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езавершенный строительство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жилой дом (лит. А) 16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 для продолжения строительства индивидуального жилого д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бюджетной политики и метод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удас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Свят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ш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Эрнс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S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расходов муницип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/10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1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1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 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-WALL-CC1031PS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сектора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пичный 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 несельскохозяйственного назначения под кирпичным гаражным бокс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ый гаражный бо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FREELANDER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под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индивиду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жилищное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этажный бревенчаты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2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земельный участок (½ 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довый дощат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ирпичный гаражный бо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 (½ 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кирпичным гаражным бок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м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земельный участок (1/6 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довый дом с постройками (1/6 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лани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ачны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дачны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LU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SX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х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в общежитии (комн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м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мма Била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 (общая совместна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гараж кирпич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земельный участок (1/3 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 (общая совмест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ный бокс (1/3 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АЗ-21703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-PASS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земельный участок под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индивиду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жилищное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автомоб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л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Hyundai ix 35 2.0 GL AT.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В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HDX OXYGEN 370 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, занимаемый индивидуальным жилым домом и вспомогательными постройками (1/10 до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 (1/10 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бюджет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я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vagen Pol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IFAN 11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а Анд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5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чи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расходов муницип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-SPORTAGE-JES-KM.K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425" w:right="539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42:00Z</dcterms:created>
  <dc:creator>28ref</dc:creator>
  <dc:description/>
  <cp:keywords/>
  <dc:language>en-US</dc:language>
  <cp:lastModifiedBy>28ref</cp:lastModifiedBy>
  <cp:lastPrinted>2015-05-19T13:54:00Z</cp:lastPrinted>
  <dcterms:modified xsi:type="dcterms:W3CDTF">2015-06-08T05:38:00Z</dcterms:modified>
  <cp:revision>33</cp:revision>
  <dc:subject/>
  <dc:title/>
</cp:coreProperties>
</file>