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доходах,  об имуществе и обязательствах имущественного характера, лиц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щающих  должности муниципальной службы Управления культуры  и молодежной политики  администрации города Березники, и членов их сем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4 год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384"/>
        <w:gridCol w:w="1026"/>
        <w:gridCol w:w="992"/>
        <w:gridCol w:w="850"/>
        <w:gridCol w:w="993"/>
        <w:gridCol w:w="15"/>
        <w:gridCol w:w="1402"/>
        <w:gridCol w:w="15"/>
        <w:gridCol w:w="1119"/>
        <w:gridCol w:w="15"/>
        <w:gridCol w:w="1261"/>
        <w:gridCol w:w="15"/>
        <w:gridCol w:w="977"/>
        <w:gridCol w:w="15"/>
        <w:gridCol w:w="1119"/>
        <w:gridCol w:w="1134"/>
        <w:gridCol w:w="1701"/>
      </w:tblGrid>
      <w:tr>
        <w:trPr>
          <w:trHeight w:val="9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Ф.И.О.  муниципального служащего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ого служащего 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за 20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pacing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0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59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тельников Олег Михайл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начальника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 до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 до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NAULT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 до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 до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ртдинова Елена Владислав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сультан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евая,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шина Елена Леонид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м бревенчат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инина Елена 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роенное нежилое помещ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ая долев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йск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6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ольникова Марина Виктор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ультан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, 1/4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м бревенчат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, 1/4 до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, 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, 1/4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, 1/4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глицких Наталия Яковл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ий отделом по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08,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7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Mitsubishi Montero sport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Ch</w:t>
            </w:r>
            <w:r>
              <w:rPr>
                <w:rStyle w:val="StrongEmphasis"/>
                <w:b w:val="false"/>
              </w:rPr>
              <w:t>evrolet Niva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Mazda CX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 от продажи транспортных средств, беспроцентный займ, кредитные средства</w:t>
            </w:r>
          </w:p>
        </w:tc>
      </w:tr>
      <w:tr>
        <w:trPr>
          <w:trHeight w:val="2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9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баль Дарья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а по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ные бо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 xml:space="preserve">Mitsubishi </w:t>
            </w:r>
            <w:r>
              <w:rPr>
                <w:rStyle w:val="StrongEmphasis"/>
                <w:b w:val="false"/>
              </w:rPr>
              <w:t>АSХ 1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KIA SPEK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жай Валерия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а по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, 1/2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71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5:00Z</dcterms:created>
  <dc:creator>1</dc:creator>
  <dc:description/>
  <cp:keywords/>
  <dc:language>en-US</dc:language>
  <cp:lastModifiedBy>fartdinova</cp:lastModifiedBy>
  <cp:lastPrinted>2015-05-21T14:44:00Z</cp:lastPrinted>
  <dcterms:modified xsi:type="dcterms:W3CDTF">2015-05-21T08:45:00Z</dcterms:modified>
  <cp:revision>126</cp:revision>
  <dc:subject/>
  <dc:title/>
</cp:coreProperties>
</file>