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left="-142"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С В Е Д Е Н И Я</w:t>
      </w:r>
    </w:p>
    <w:p>
      <w:pPr>
        <w:pStyle w:val="Normal"/>
        <w:spacing w:lineRule="exact" w:line="360" w:before="0" w:after="0"/>
        <w:ind w:left="-142"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о доходах, расходах, об имуществе и обязательствах имущественного характера лиц,</w:t>
      </w:r>
    </w:p>
    <w:p>
      <w:pPr>
        <w:pStyle w:val="Normal"/>
        <w:spacing w:lineRule="exact" w:line="360" w:before="0" w:after="0"/>
        <w:ind w:left="-142"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замещающих должности муниципальной  службы администрации города Березники,</w:t>
      </w:r>
    </w:p>
    <w:p>
      <w:pPr>
        <w:pStyle w:val="Normal"/>
        <w:spacing w:lineRule="exact" w:line="360" w:before="0" w:after="0"/>
        <w:ind w:left="-142"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и членов их семей за 2014 год</w:t>
      </w:r>
    </w:p>
    <w:p>
      <w:pPr>
        <w:pStyle w:val="Normal"/>
        <w:spacing w:lineRule="exact" w:line="360" w:before="0" w:after="0"/>
        <w:ind w:hanging="0"/>
        <w:rPr>
          <w:b/>
          <w:b/>
          <w:spacing w:val="0"/>
          <w:sz w:val="18"/>
          <w:szCs w:val="18"/>
        </w:rPr>
      </w:pPr>
      <w:r>
        <w:rPr>
          <w:b/>
          <w:spacing w:val="0"/>
          <w:sz w:val="18"/>
          <w:szCs w:val="1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16"/>
        <w:gridCol w:w="1276"/>
        <w:gridCol w:w="1276"/>
        <w:gridCol w:w="1134"/>
        <w:gridCol w:w="1134"/>
        <w:gridCol w:w="850"/>
        <w:gridCol w:w="1276"/>
        <w:gridCol w:w="993"/>
        <w:gridCol w:w="1134"/>
        <w:gridCol w:w="1134"/>
        <w:gridCol w:w="1275"/>
        <w:gridCol w:w="1134"/>
        <w:gridCol w:w="1275"/>
      </w:tblGrid>
      <w:tr>
        <w:trPr>
          <w:trHeight w:val="74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 xml:space="preserve">№ </w:t>
            </w:r>
            <w:r>
              <w:rPr>
                <w:spacing w:val="0"/>
                <w:sz w:val="18"/>
                <w:szCs w:val="18"/>
              </w:rPr>
              <w:t>п/п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Ф.И.О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муниципального        служащ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Перечень объектов недвижимости, находящихся  в пользован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Транспортные средства, принадлежащие на 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pacing w:val="0"/>
                <w:sz w:val="18"/>
                <w:szCs w:val="18"/>
              </w:rPr>
              <w:t>Деклариро-ванный  годовой доход за 2014 год (тыс.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-нию объектов недвижимого имущества, транспорт-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04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pacing w:val="0"/>
                <w:sz w:val="18"/>
                <w:szCs w:val="18"/>
              </w:rPr>
              <w:t>Страна располо- 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санова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закупок для муниципальных нужд планового – 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3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енова Ольг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SUZUKI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UDI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2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9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NISSAN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5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3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туева Васса Олег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заведующего отделом бюджетного учета и отчетности управления дел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4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Renaul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AD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 Надежда  Леонард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контрольно-ревиз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2 доли и 1/2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3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отова Наталья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отделом по вопросам потребительского рынка и услугам управления по вопросам потребительского рынка и развитию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3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MAZD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 87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недвижимого имущества, доход от продажи транспортных средств, беспроцентный займ, личные сбережения из дохода по основному месту работы супруги, денежные средства, подаренные матерью</w:t>
            </w:r>
          </w:p>
        </w:tc>
      </w:tr>
      <w:tr>
        <w:trPr>
          <w:trHeight w:val="60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MITSUBISHI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CHEVROLET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грузовые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RSE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ГА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прицепы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BUR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BP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Бортовой ЛА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бицкая Наталь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по связям с общественностью и вопросам внутренне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юк Ма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закупок для муниципальных нужд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0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ко Ольга Андр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тадии строительств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а Юли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сектора контроля  в сфере закупок отдела аналитики 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0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бьев Сергей 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по вопросам потребительского рынка и развитию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N</w:t>
            </w: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UL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142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5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шкова Светлана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Nissan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11,0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8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легжанина Ларис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отделом судебной защиты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SUZU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7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ская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сектором технической политики отдела управления жилищным фондом управления город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Wolksvage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8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машев Феликс Хуснутди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судебной защиты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8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3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0,5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саров Антон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специалист отдела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влетбаева Ольг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судебной защиты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MITSUBISH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рманова Ольга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сектора материально-технического обеспечения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TOYOTA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6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TOYOTA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5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ышева Светла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 сектором контроля в сфере закупок отдела аналитики 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K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5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YU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NDAI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0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ев Владимир Пет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VOLKSWAGEN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VOLKSWAGEN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48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7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езавершен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 (незавершен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а Надежда 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отделом оформления разрешительных документов управления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8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1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KI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натьева   Ларис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заведующего контрольно-ревизионным отделом контрольно-ревиз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цикл с коляской У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6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ьиных Жанн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контрольно-ревизионного отдела контрольно-ревиз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ные средства, собственные накопления из дохода по основному месту работы </w:t>
            </w:r>
          </w:p>
        </w:tc>
      </w:tr>
      <w:tr>
        <w:trPr>
          <w:trHeight w:val="126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а Наталь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 управления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имова Надежд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контрольно-ревизионным отделом контрольно-ревиз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SKODA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6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7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EVROLE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  <w:lang w:val="en-US"/>
              </w:rPr>
              <w:t>6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ьянова Наталья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OYOT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>-2121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1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5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MERCEDES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  <w:r>
              <w:rPr>
                <w:sz w:val="18"/>
                <w:szCs w:val="18"/>
                <w:lang w:val="en-US"/>
              </w:rPr>
              <w:t>-39099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  <w:r>
              <w:rPr>
                <w:sz w:val="18"/>
                <w:szCs w:val="18"/>
                <w:lang w:val="en-US"/>
              </w:rPr>
              <w:t>-39099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66822-01 (</w:t>
            </w:r>
            <w:r>
              <w:rPr>
                <w:color w:val="000000"/>
                <w:sz w:val="18"/>
                <w:szCs w:val="18"/>
              </w:rPr>
              <w:t>КАМАЗ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– 43118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668CH (AKH-10-43118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TSUBISHI FUSO FIGHTER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CANIA P8X 400 (P 380 CB8X 4EHZ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дозер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-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дозер Т-1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 8177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ловская  Светлан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коулин Владислав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отделом судебной защиты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2</w:t>
            </w:r>
            <w:r>
              <w:rPr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UB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егова Ир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закупок для муниципальных нужд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1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OLKSWAGE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1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ые автомоби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A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NAUL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OH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CHMITZ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илова Ксени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отдела информационного обеспечения градостроительной деятельности управления архитектуры и градостро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K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5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.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ва Оксана Вита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закупок для муниципальных нужд планового – 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5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сиков Константи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сектором контроля в сфере закупок отдела аналитики 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шунова Вер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сектора контроля в сфере закупок отдела аналитики 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х Олег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управления по связям с общественностью и вопросам внутренней политики, заведующий информационно-аналитически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CHEVROLET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\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птева Еле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RCE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7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145</w:t>
            </w:r>
            <w:r>
              <w:rPr>
                <w:color w:val="000000"/>
                <w:sz w:val="18"/>
                <w:szCs w:val="18"/>
              </w:rPr>
              <w:t>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Jeep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 31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7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й 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атер </w:t>
            </w:r>
            <w:r>
              <w:rPr>
                <w:color w:val="000000"/>
                <w:sz w:val="18"/>
                <w:szCs w:val="18"/>
                <w:lang w:val="en-US"/>
              </w:rPr>
              <w:t>GRIZZL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товой 8294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тышева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по охране окружающей среды и природо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\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8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 Андрей Юр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2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  совместная собственность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3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 собственность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 собственность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жнева Наталья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имущественных и земель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154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0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цеп к легковому автомобилю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3 А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68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6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  <w:r>
              <w:rPr>
                <w:sz w:val="18"/>
                <w:szCs w:val="18"/>
              </w:rPr>
              <w:t xml:space="preserve"> 3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твинов Максим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управления город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5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8,1    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ные средства, средства от продажи квартиры, средства материнского капитала </w:t>
            </w:r>
          </w:p>
        </w:tc>
      </w:tr>
      <w:tr>
        <w:trPr>
          <w:trHeight w:val="9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маева Ир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контрольно-ревизионного отдела контрольно-ревиз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Кредитные средства, собственные средства 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4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льникова Татьяна Владислав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сектором архитектуры и дизайна городской среды управления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4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ьшикова Марина На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информационного обеспечения градостроительной деятельности управления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ошина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контрольно-ревизионного отдела контрольно-ревиз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3,1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трофанов Алексей  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шарина Ольга Олег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отделом информационного обеспечения градостроительной деятельности управления архитектуры и градо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8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одноэтажного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d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4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одноэтаж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тина Анна Вале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сектором материально-технического обеспечения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8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11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хатаева Татья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комитета по вопроса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3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хлынина Нина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отделом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земельный 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23,3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3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EUGE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ких Наталь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отделом по развитию предпринимательства и туризма управления по вопросам потребительского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ынка и развитию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NISS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9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ехова Наталья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LAND ROV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8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шенкова Татьяна Аркад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ухова Ольг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отделом бюджетного учета и отчетности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6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канова Татьян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УА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ястунович Серге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8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чич Елена Вадим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контрольно-ревизионного отдела контрольно-ревиз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4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средства, подаренные матерью, средства материнского капитала, кредитные средства, доход по основному месту работы супруга </w:t>
            </w:r>
          </w:p>
        </w:tc>
      </w:tr>
      <w:tr>
        <w:trPr>
          <w:trHeight w:val="158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6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яя 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долевая, 1/6 дол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9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хмуллин Валерий 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2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й транс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омерное судно «Крым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жина Дарья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контрольно-ревизионного отдела контрольно-ревиз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8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хина Ольга Вячеслав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контрольно-ревизионного отдела контрольно-ревиз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7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нова Наталья 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бюджетного учета и отчетности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нежил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Долевое  участие в строи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З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З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едкова Ираид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отдела закупок для муниципальных нужд планово-аналитического 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даренные родителями </w:t>
            </w:r>
          </w:p>
        </w:tc>
      </w:tr>
      <w:tr>
        <w:trPr>
          <w:trHeight w:val="77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олова Екатерина Евген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закупок для муниципальных нужд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Chevrolet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5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харева Татьяна Яковл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отделом генплана управления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RENAULT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4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совместная собственность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 собственность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3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3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фимова Оксана Вале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OPEL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1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3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TOYOT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0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юфякина Наталья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Общая долевая собственность, доля в праве общей долевой собственности пропорциональна размеру общей площад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NAUL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8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й 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Лодка</w:t>
            </w:r>
            <w:r>
              <w:rPr>
                <w:color w:val="000000"/>
                <w:sz w:val="18"/>
                <w:szCs w:val="18"/>
              </w:rPr>
              <w:t xml:space="preserve"> «Прогресс-4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ков Александр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а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утова Ларис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8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TOYOTA     </w:t>
            </w:r>
            <w:r>
              <w:rPr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панов Никита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OLKSWA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мерилова Олеся Леонид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1,1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NOULT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АЗ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жан Бори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заведующего отделом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маев Александр 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комитета по физической культуре и спор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 собственность с супруг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З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й 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дка гребное «Омега-2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4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 собственность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9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ны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нин Владимир Пет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5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Кредитные средства, личные накопления, доход от вкладов в банках, заработная плата за 2014 год </w:t>
            </w:r>
          </w:p>
        </w:tc>
      </w:tr>
      <w:tr>
        <w:trPr>
          <w:trHeight w:val="55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шкин Владимир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начальника управления городского хозяйст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AD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66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3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шкина Любовь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отделом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AZD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пин Андр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отдела закупок для муниципальных нужд планово-аналитического 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3</w:t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ин Алексей Анато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TSUBISH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0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4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3730" cy="478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3730" cy="478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9pt;height:37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120"/>
      <w:ind w:right="360" w:firstLine="709"/>
      <w:rPr/>
    </w:pPr>
    <w:r>
      <w:rPr/>
      <w:t xml:space="preserve">               </w:t>
    </w:r>
    <w:r>
      <w:rPr/>
      <w:tab/>
      <w:tab/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pacing w:val="16"/>
      <w:sz w:val="25"/>
    </w:rPr>
  </w:style>
  <w:style w:type="character" w:styleId="Style16">
    <w:name w:val="Текст выноски Знак"/>
    <w:basedOn w:val="Style14"/>
    <w:qFormat/>
    <w:rPr>
      <w:rFonts w:ascii="Tahoma" w:hAnsi="Tahoma" w:cs="Tahoma"/>
      <w:spacing w:val="1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35:00Z</dcterms:created>
  <dc:creator>Bacherikova_t</dc:creator>
  <dc:description/>
  <cp:keywords/>
  <dc:language>en-US</dc:language>
  <cp:lastModifiedBy>Михайлова Кристина</cp:lastModifiedBy>
  <cp:lastPrinted>2015-05-25T17:22:00Z</cp:lastPrinted>
  <dcterms:modified xsi:type="dcterms:W3CDTF">2015-05-25T11:35:00Z</dcterms:modified>
  <cp:revision>2</cp:revision>
  <dc:subject/>
  <dc:title>ПРИЛОЖЕНИЕ К ПОРЯДКУ </dc:title>
</cp:coreProperties>
</file>