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360" w:before="0" w:after="0"/>
        <w:ind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b/>
          <w:sz w:val="28"/>
        </w:rPr>
        <w:t>СВЕДЕНИЯ</w:t>
      </w:r>
    </w:p>
    <w:p>
      <w:pPr>
        <w:pStyle w:val="Normal"/>
        <w:spacing w:lineRule="exact" w:line="360" w:before="0" w:after="0"/>
        <w:ind w:lef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расходах об имуществе и обязательствах имущественного характера лиц, замещающих должности муниципальной  службы управления имущественных и земельных отношений администрации города Березники и членов их семей за 2014 год.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exact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8"/>
        <w:gridCol w:w="1278"/>
        <w:gridCol w:w="1275"/>
        <w:gridCol w:w="851"/>
        <w:gridCol w:w="992"/>
        <w:gridCol w:w="1276"/>
        <w:gridCol w:w="850"/>
        <w:gridCol w:w="993"/>
        <w:gridCol w:w="1275"/>
        <w:gridCol w:w="1418"/>
        <w:gridCol w:w="1134"/>
        <w:gridCol w:w="1559"/>
      </w:tblGrid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служащего, супруги, супруга, несовершеннолетних деи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-щие на  праве собственнос-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4 год (тыс. 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, (долей участия, паев в уставных (складочных) капиталах организаций)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-тов недви-жим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трофанова Оксана Викто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enault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 xml:space="preserve">K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акопления за 2012г, 2013г.,2014г., кредитные обязательства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уравлева Екатерина Вита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-этажный кирпичный склад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Экскаватор- погрузчи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UDI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>JCB</w:t>
            </w:r>
            <w:r>
              <w:rPr>
                <w:sz w:val="20"/>
              </w:rPr>
              <w:t>4С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бедева Елена Семе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Земельны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Hund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идова Эльвира Фари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содержания, приватизации имущества муниципальной казны и работы с муниципальными предприят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KO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ый 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никова Ан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по бухгалтерскому  учету и контролю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чков Максим Федо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арен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фина Альфия Савдех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/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ожих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бенева Ксения Евген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арен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026" w:leader="none"/>
              </w:tabs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 xml:space="preserve">  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тернак Мария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распоряжения и учета муниципального имуществ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oyo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2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1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0,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,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одка ПВ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YAMAR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7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ева Окса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ирования неналоговых платеже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 0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ерников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риса Ив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сектора администрирования неналоговых платеж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валова Екатери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сектора администрирования неналоговых платеж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Квартир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5 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Fo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хмянина Евгения Вале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ущий специалист сектора администрирования неналоговых платеж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лькова Альбина Рамзис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ущий специалист сектора администрирования неналоговых платеж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ев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а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ниславовн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ведующий сектором ликвидации ветхого и аварийного жил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Honda 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5,0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данов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андр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ликвидации ветхого и аварийного жил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брусчат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 10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естакова Вер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сектором по учету и распределению жиль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45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44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ице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ЗС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енко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мз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иулл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акот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онид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жиль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а Светлана Ив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 3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6,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ва Екатери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SUB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ойнов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Рим Рафаэл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фурова Ольг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hevro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-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1/7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ова Светлана Вита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по распоряжению землям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8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ko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ейнер Валентина Ив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ж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ла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завершенный строительством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озерова Елена Викто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о распоряжению землям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Садовый 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Индивидуальны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1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Шестаков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на</w:t>
            </w:r>
          </w:p>
          <w:p>
            <w:pPr>
              <w:pStyle w:val="Normal"/>
              <w:spacing w:lineRule="exact" w:line="2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отдела по распоряжению землям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. 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US"/>
              </w:rPr>
              <w:t>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бное жилищное строительство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омещение (жил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ая долевая.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. 1/6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 .1/6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2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4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K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>8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дурова Наталья Вале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ведующий сектором контроля за использованием земель гор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Земельный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чиги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леся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едущий специалист сектора контроля за использованием земель гор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Общая долевая. 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уб Наталья Олег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сектора контроля за использованием земель гор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ая долевая. 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0" w:top="5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spacing w:val="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ind w:hanging="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 w:before="0" w:after="0"/>
      <w:ind w:firstLine="62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 постановление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15:00Z</dcterms:created>
  <dc:creator>Bacherikova_t</dc:creator>
  <dc:description/>
  <cp:keywords/>
  <dc:language>en-US</dc:language>
  <cp:lastModifiedBy>Сединкина С.А.</cp:lastModifiedBy>
  <cp:lastPrinted>2013-05-13T14:41:00Z</cp:lastPrinted>
  <dcterms:modified xsi:type="dcterms:W3CDTF">2015-05-21T11:10:00Z</dcterms:modified>
  <cp:revision>83</cp:revision>
  <dc:subject/>
  <dc:title>Бланк администрации</dc:title>
</cp:coreProperties>
</file>