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/>
      </w:pPr>
      <w:r>
        <w:rPr>
          <w:b/>
          <w:szCs w:val="28"/>
        </w:rPr>
        <w:t>УТОЧНЕННЫЕ 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расходах, об имуществе и обязательствах имущественного характера муниципальных служащих Березовского муниципального района за отчетный период с 01 января 2013 года по 31 декабря 2013 года.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 на 01 ноября 2014 года)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276"/>
        <w:gridCol w:w="1134"/>
        <w:gridCol w:w="1134"/>
        <w:gridCol w:w="1701"/>
        <w:gridCol w:w="1418"/>
        <w:gridCol w:w="1275"/>
        <w:gridCol w:w="1560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 (для членов семьи - семейное положен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е, источники)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имонова Алевтина Семеновна, начальник Управления финансов и налоговой полити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,16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80000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  <w:br/>
              <w:t>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4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озяйственная постройка, нежил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иль Владимир Юрьевич, начальник МКУ «Управление ресурсами и развития инфраструктуры администрации Березовского муниципальн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4 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тлов Михаил Александрович, начальник отдела по безопасности, ГО, ЧС и мобилизационной работе администрации райо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59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Coro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шкина Вера Николаевна, заведующий отделом ЗАГС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4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1117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,5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хидова Ирина Анатольевна, начальник отдела социального заказ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898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undai Get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Т-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47:00Z</dcterms:created>
  <dc:creator>Рязанова Л</dc:creator>
  <dc:description/>
  <cp:keywords/>
  <dc:language>en-US</dc:language>
  <cp:lastModifiedBy>Патласова</cp:lastModifiedBy>
  <cp:lastPrinted>2014-05-22T10:11:00Z</cp:lastPrinted>
  <dcterms:modified xsi:type="dcterms:W3CDTF">2014-11-12T11:12:00Z</dcterms:modified>
  <cp:revision>19</cp:revision>
  <dc:subject/>
  <dc:title>СВЕДЕНИЯ</dc:title>
</cp:coreProperties>
</file>