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СВЕДЕНИЯ</w:t>
      </w:r>
    </w:p>
    <w:p>
      <w:pPr>
        <w:pStyle w:val="TextBody"/>
        <w:spacing w:lineRule="auto" w:line="24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 доходах, расходах, об имуществе и обязательствах имущественного характера муниципальных служащих, лиц, замещающих муниципальные должности и членов их семей администрации Березовского муниципального района за отчетный период с 01 января 2014 года по 31 декабря 2014 года.</w:t>
      </w:r>
    </w:p>
    <w:tbl>
      <w:tblPr>
        <w:tblW w:w="1559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5"/>
        <w:gridCol w:w="1842"/>
        <w:gridCol w:w="1276"/>
        <w:gridCol w:w="1134"/>
        <w:gridCol w:w="1134"/>
        <w:gridCol w:w="1701"/>
        <w:gridCol w:w="1418"/>
        <w:gridCol w:w="1275"/>
        <w:gridCol w:w="1560"/>
        <w:gridCol w:w="1700"/>
      </w:tblGrid>
      <w:tr>
        <w:trPr>
          <w:trHeight w:val="54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Фамилия, имя, отчество, должность  (для членов семьи - семейное положение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екларированный годовой доход (включая доходы по основному месту работы и от иных источников) за 2014 год (руб.)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ъекты недвижимости, находящиеся в собственност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вид, марка)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ъекты недвижимости, находящиеся в пользовании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едения об источниках получения средств, за счет которых совершена сделка (вид приобретенного имуществе, источники)</w:t>
            </w:r>
          </w:p>
        </w:tc>
      </w:tr>
      <w:tr>
        <w:trPr>
          <w:trHeight w:val="127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собствен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сти/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трана располо-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7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ерогодский Александр Эдуардович, глава Березовского муниципального района – глава администрации муниципального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7567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асть жилого д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/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67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упруга: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666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olkswagen Passat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Часть жилого до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,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 xml:space="preserve">Росси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60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Симонова Алевтина Семеновна, начальник Управления финансов и налоговой политики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02492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87,16 (1/3 доля от указанной площад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480000 (1/4 доля от указанной площад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8000 (1/12 доля от указанной площад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/</w:t>
              <w:br/>
              <w:t>9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60,4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3 доля от указанной площад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озяйствен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я построй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/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упруг: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8618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100 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3 доля от указанной площад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ord focus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6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,2 (1/6 доля от указанной площад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арьина Анастасия Филимоновна, начальник МКУ «Управление экономического развития, сельского хозяйства и предпринимательств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7952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59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упруг: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0413,0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81,2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2 доля от указанной площади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АЗ-46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29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 Toyota Corolla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1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ермякова Вера Александровна, заместитель главы района по социальным вопросам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032,1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67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упруг: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249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/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Автомобиль легковой,  универсал LADA, 11173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48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/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5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езенцева Светлана Владимировна, начальник МКУ «Управление образования администрации Березовского муниципального района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2832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23,9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овместная с супруго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48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,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овместная с супруго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упруг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1042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23,9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овместный с супруго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Ssangyong Actyon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48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,7 (совместная с супруго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ы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106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Дутлов Михаил Александрович, начальник отдела по безопасности, 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ГО, ЧС и мобилизационной работе администрации район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5720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/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Автомобиль легковой </w:t>
            </w:r>
            <w:r>
              <w:rPr>
                <w:sz w:val="20"/>
                <w:lang w:val="en-US"/>
              </w:rPr>
              <w:t>TOYOTA COROLLA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67,4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68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/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3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упруга: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9642,8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/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67,4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 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</w:t>
            </w: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>9</w:t>
            </w: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 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88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ын: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5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Титова Елена Валентиновна, управляющий делами, начальник отдела правовой и кадровой работы администрации района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1626,0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Часть жилого до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,4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 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69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упруг: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/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 ВАЗ 2109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7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асть жилого дом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/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,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7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 ВАЗ 21901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олушкина Вера Николаевна, заведующий отделом ЗАГС администрации район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1644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100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1/3 доля от указанной площад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ada 111730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не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87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,5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1/3 доля от указанной площад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ын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10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72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етрова Алена Михайловна, главный специалист, юрист отдела правовой и кадровой работы администрации район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6520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100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1/2 доля от указанной площад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63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4,20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1/10 доля от указанной площад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упруг: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6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100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5/10 доли от указанной площад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ототранспортные средств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отоцикл </w:t>
            </w:r>
            <w:r>
              <w:rPr>
                <w:sz w:val="20"/>
                <w:lang w:val="en-US"/>
              </w:rPr>
              <w:t>Suzuki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29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20 (5/10 доли от указанной площад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ын: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100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10 доли от указанной площад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5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20 (1/10 доли от указанной площад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8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омарова Екатерина Николаевна, главный специалист, ответственный секретарь комиссии по делам несовершеннолетних и защите их прав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9102,9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4 доли от указанной площад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110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73,3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4 доли от указанной площад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упруг: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9376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2 доли от указанной площад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Автомобиль легковой </w:t>
            </w:r>
            <w:r>
              <w:rPr>
                <w:sz w:val="20"/>
                <w:lang w:val="en-US"/>
              </w:rPr>
              <w:t>DAEWOO-NEXIA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7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73,3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2 доли от указанной площад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ельскохозяйственная техник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рактор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ТЗ-5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ые транспортные средств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цеп легковой ПУ-ТД-18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очь: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4 доли от указанной площад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7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,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1/4 доли от указанной площад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очь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2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орозова Татьяна Юрьевна, главный специалист отдела социального заказ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0041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/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упруг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2078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/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LADA </w:t>
            </w:r>
            <w:r>
              <w:rPr>
                <w:sz w:val="20"/>
              </w:rPr>
              <w:t>2114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41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Ганьжина Елена Михайловна, ведущий специалист по молодежной политике и спорту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2552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 (совместный с супруго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41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,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овместная с супруго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упруг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0872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600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овместный с супруго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41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,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овместная с супруго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ы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41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оч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137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оновалова Галина Васильевна, ведущий специалист отдела бухгалтерского учета и контрол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6521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56,8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4, 5/12  доли от указанной площад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-2114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13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5/6 доли от указанной площад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ын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349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56,8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4, 4/12 доли от указанной площад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4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6 доли от указанной площад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48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Цветова Светлана Минеевна, начальник отдела бухгалтерского учета и контрол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7254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39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упруг: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6926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/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-2110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31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/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Васева Алиса Валерьевна, ведущий специалист отдела социального заказ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040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31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упруг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755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3,4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3 доли от указанной площад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31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ы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31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атласова Надежда Евгеньевна, главный специалист по вопросам муниципальной службы и кадрам отдела правовой и кадровой рабо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7030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56,9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3 доли от указанной площад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31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упруг: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9445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,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1/3 доли от указанной площад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 219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емельный участок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,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31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араж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/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7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7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оняева Надежда Ивановна, главный специалист, юрист отдела правовой и кадровой работы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247,4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/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69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9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ын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31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юхина Оксана Геннадьевна, ведущий специалист отдела ЗАГ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121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31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супруг: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5756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/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CHEVROLET-LANO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69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9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Ахидова Ирина Анатольевна, начальник отдела социального заказ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0883,4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/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,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yundai Getz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31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ельскохозяйственная техника трактор Т-25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упруг: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972,2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/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АЗ-3151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31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ельскохозяйственная техника трактор МТЗ-8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/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ые транспортные средств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цеп тракторный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очь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31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таркова Евгения Ивановна, главный специалист, бухгалтер по администрированию и мониторингу программ отдела бухгалтерского учета и контро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8284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51,4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8/10 доли от общей площад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31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ын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51,4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10 доли от общей площад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3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Терентьев Виктор Владимирович, главный специалист, юрист отдела социального заказ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2644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244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Чернышева Оксана Викторовна, главный специалист по координации проведения индивидуальной профилактической работы органов и учреждений системы профилактики несовершеннолетних и семей с несовершеннолетними детьми, состоящих в КДН и ЗП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4606,9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АЗ-2115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145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 ВАЗ-21144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упруг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31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очь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31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таркова Светлана Владимировна, главный специалист по культур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9129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31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упруг: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1496,6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/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,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-2104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Hyundai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Solaris</w:t>
            </w:r>
            <w:r>
              <w:rPr>
                <w:sz w:val="20"/>
              </w:rPr>
              <w:t xml:space="preserve"> (хетчбек)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Бражникова Надежда Анатольевна, заведующий архивным отдел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2382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/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31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упруг: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-210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31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Автомобиль грузово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АЗ-3309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Автомобиль грузово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АМАЗ-532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ын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31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очь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31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5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ирякова Оксана Валерьевна, главный специалист, заместитель председателя КДН и З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251,2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31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упруг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0141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-21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31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ын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31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ятышева Наталья Владимировна, начальник общего отде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1457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Жилой до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31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упруг: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9559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700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2 доля от указанной площад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-210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31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асть жилого д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8,2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2 доля от указанной площад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52,8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4 доля от указанной площад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араж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/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очь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31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ын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Жилой до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31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Югова Юлия Сергеевна, главный специалист отдела социального заказ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393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,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3 доли от указанной площад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31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ы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31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оч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31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ясникова Оксана Ивановна, главный специалист, бухгалтер по администрированию и мониторингу програм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8842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31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477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 ВАЗ-2194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31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ын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3 доли от указанной площад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31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,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3 доли от указанной площад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ы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31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ернина Наталья Владимировна, ведущий специалист отдела социального заказ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850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31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895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31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ы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3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еугодникова Татьяна Сергеевна, консультант главы района по вопросам внутренней полит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8086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асть жилого до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31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убровина Вера Николаевна, ведущий специалист по молодежной политике и спорт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541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52,4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10 доли от указанной площад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31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7816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,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7/10 доли от указанной площад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Автомобиль легковой ВАЗ 21093</w:t>
            </w:r>
            <w:r>
              <w:rPr>
                <w:sz w:val="20"/>
                <w:lang w:val="en-US"/>
              </w:rPr>
              <w:t>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31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ы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,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10 доли от указанной площад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31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ы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,4 (1/10 доли от указанной площад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31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ефедова Наталья Сергеевна, главный специалист по культур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1560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,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3 доли от указанной площад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31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ы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31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Цветова Анастасия Сергеевна, ведущий специалист по координации проведения индивидуальной профилактической работы органов и учреждений системы профилактики несовершеннолетних и семей с несовершеннолетними детьми, состоящих в КДН и З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759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4 доли от указанной площад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31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2221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 210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31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ы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InternetLink">
    <w:name w:val="Hyperlink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0:40:00Z</dcterms:created>
  <dc:creator>Рязанова Л</dc:creator>
  <dc:description/>
  <cp:keywords/>
  <dc:language>en-US</dc:language>
  <cp:lastModifiedBy>Патласова</cp:lastModifiedBy>
  <cp:lastPrinted>2014-05-22T10:11:00Z</cp:lastPrinted>
  <dcterms:modified xsi:type="dcterms:W3CDTF">2015-05-19T04:30:00Z</dcterms:modified>
  <cp:revision>116</cp:revision>
  <dc:subject/>
  <dc:title>СВЕДЕНИЯ</dc:title>
</cp:coreProperties>
</file>