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, замещающих должности руководителей муниципальных учрежд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брянского муниципального района и членов их сем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отчетный период с 01 января по 31 декабря 2014 го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843"/>
        <w:gridCol w:w="1559"/>
        <w:gridCol w:w="1134"/>
        <w:gridCol w:w="1276"/>
        <w:gridCol w:w="992"/>
        <w:gridCol w:w="1134"/>
        <w:gridCol w:w="1134"/>
        <w:gridCol w:w="850"/>
        <w:gridCol w:w="993"/>
        <w:gridCol w:w="1701"/>
        <w:gridCol w:w="1275"/>
      </w:tblGrid>
      <w:tr>
        <w:trPr>
          <w:trHeight w:val="1717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.И.О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еречень объектов     </w:t>
              <w:br/>
              <w:t xml:space="preserve">недвижимого имущества,      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еречень объектов    </w:t>
              <w:br/>
              <w:t xml:space="preserve">недвижимого имущества,      </w:t>
              <w:br/>
              <w:t xml:space="preserve">находящихся       </w:t>
              <w:br/>
              <w:t>в пользовани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-</w:t>
              <w:br/>
              <w:t>рованный</w:t>
              <w:br/>
              <w:t xml:space="preserve">годовой </w:t>
              <w:br/>
              <w:t>дох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(включая доходы по основному месту работы и от иных источников)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2014 год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убле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    </w:t>
              <w:br/>
              <w:t>объекта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а,</w:t>
              <w:br/>
              <w:t>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    </w:t>
              <w:br/>
              <w:t>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а,</w:t>
              <w:br/>
              <w:t>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к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кунова Ольга Анато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Добрянская ООШ № 1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O 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3148,2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вые основания для представления указанный сведений отсутствуют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(а)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93,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Щербаков Сергей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Добрянская ООШ № 2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ный бок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513,3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861,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узина Марина Михайл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Добрянская ООШ № 3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4-х комнат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стро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752,0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4-х 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-бок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8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 sand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758,3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орина Искра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Добрянская СОШ № 4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-х комнатн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269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ный бо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транспортные средства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З82993-1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 82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2702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L4H2-M18/2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ang Yong Istan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ЭУ ВН090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4H2M2C-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2000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-летний сын    </w:t>
              <w:br/>
              <w:t>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-х комнатн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илкова Ольга Никола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Добрянская ООШ № 5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1131,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ызгалова Ольга Михайл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ОУ «Полазненская СОШ № 1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-бо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EELY M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2723,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денникова Ольга Ива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Полазненская СОШ № 3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422,9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 Grant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- 390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45,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умчик Юрий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Вильвенская С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111,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440,3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матерных Светлана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Дивьинская С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996,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015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шаков Геннадий Аркад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Камская С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hevrolet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ve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743,1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45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пенкова Римма Анато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Сенькинская О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265,6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5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цик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ord-Fokus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а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М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103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151,8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мельянова Ольга Михайл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Перемская О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522,1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 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вартира 3-х комна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долев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23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рнина Елена Станислав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иректор МБОУ «Никулинская О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-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Lada Prior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7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103,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гличева Наталья Васи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иректор МБОУ «Висимская О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Жилой 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долев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вартира  1 комна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8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594,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 Ni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197,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 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4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6,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 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околова Валентина Владимиров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Гаринская О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880,5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кова Надежда Григо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Голубятская О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13,3 г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8924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854,2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 476,3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водинских  Марина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Усть-Гаревская О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цик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Ж-7.7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 855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- 210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ивощекова Ирина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Яринская О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2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715,7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 LOGOAN (S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249,5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лякова Елена Валенти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ДПО(ПК)С «Межшкольный методический центр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 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eugeot  3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150,6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-3962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 2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 PAS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38,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аурова Татьяна  Владими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ДОД ЦДОД «Лого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стро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TA YAR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759,5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брова Светлана Фед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ДОД «Добрянская детская школа искусств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49373,83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знецова Елена Аркад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ДОД «Полазненская детская школа искусств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х комнатная 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-бокс с овощной ям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291,5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 -бокс с овощной ям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5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Toyota-rav 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553,8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нтарь Элла Ганс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АОУ «МУК «Школа технического резерв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- бо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306,0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-бо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 Outlander 2.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8656,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скова Галина Никола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Добрянский детский сад № 10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х комнатная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329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ивенко Елена Вале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ДОУ «ЦРР»Добрянский детский сад № 15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Toyota Camr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5049,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6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 cruiser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44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нс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рулава Ирина Льв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Добрянский детский сад № 19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4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6771,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-х комна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coro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хнева Светлана Леонид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ведующая МБДОУ «Добрянский детский сад № 21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о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-бо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764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чаева Наталья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Полазненский детский сад № 1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1193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844,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бунова Светлана Вале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Полазненский детский сад № 7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823,9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отека, в том числе продажа квартиры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опления за предыдущие годы; 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к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лена Серг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Ключевской детский са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однокомнат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J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Ceed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751,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терова Надежда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Добрянский детский сад № 8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492,4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одно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-бокс с овощной ям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к л/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 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3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464,4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чкина Татьяна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АДОУ «ЦРР»Детский сад № 11 г.Добрян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618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793,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таева Галина Ива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АДОУ «Добрянский детский сад № 13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4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орд «МОНДЕО"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6491,7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4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ходько Людмила Владими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АДОУ «ЦРР «Добрянский детский сад № 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резк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 (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8023,9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довы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ный бо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Voikswagen Pol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593,4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расенко Татьяна Никола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Добрянский детский сад № 20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3-х комнат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99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390,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врале-Лано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занцева Наталья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Полазненский детский сад № 5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ndai  SOLARI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4255,63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уз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рузч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АЗ-55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АЗ-551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vo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DL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четова Ирина Владими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 МАДОУ «Дивьинский детский са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однокомнат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,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713,3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однокомнат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,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тотранспортные средств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CERAT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ал ИМЗ-8.103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55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однокомнат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,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однокомнат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,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миколенова Надежда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Липовский детский са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4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711,0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  <w:tr>
        <w:trPr>
          <w:trHeight w:val="13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4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 в общежит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-31519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303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830,8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ставления указанный сведений отсутствуют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04:00Z</dcterms:created>
  <dc:creator>Любовь</dc:creator>
  <dc:description/>
  <cp:keywords/>
  <dc:language>en-US</dc:language>
  <cp:lastModifiedBy>Любовь</cp:lastModifiedBy>
  <dcterms:modified xsi:type="dcterms:W3CDTF">2015-05-29T08:36:00Z</dcterms:modified>
  <cp:revision>71</cp:revision>
  <dc:subject/>
  <dc:title/>
</cp:coreProperties>
</file>