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right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right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я сведений о доходах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ах, об имуществе и обязательства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го характера лиц, замещаю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и муниципальной службы 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-счетной палат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янского муниципального район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о-телекоммуникацио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и Интернет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Добря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едоставления этих свед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м массовой информации для опублик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О доходах, расходах, об имуществе и обязательствах имущественного характера предоставленных лицам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замещающими должности муниципальной службы в Контрольно-счетной палате Добря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за 201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tbl>
      <w:tblPr>
        <w:tblW w:w="158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2"/>
        <w:gridCol w:w="2127"/>
        <w:gridCol w:w="2160"/>
        <w:gridCol w:w="1921"/>
        <w:gridCol w:w="1882"/>
        <w:gridCol w:w="34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Фамилия, имя, отчество, 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Общая сумма декларированного дохода за 2013 го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Вид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Артемова Ирина Викторовна, инспектор КСП Д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410 293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48,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923 912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49,2(1/2 доли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  <w:t>NISSAN TIIDA 1.8 TEK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49,2(1/2 доли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Елисова Ирина Владимировна, аудитор КСП Д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387 112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44,2 (1/2 доли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кодинова Светлана Анатольевна, заместитель председателя КСП ДМР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 035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 (2/3 доли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69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 (1/3  доля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чиков Александр Витальевич, аудитор КСП Д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5 811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 (1/3  доля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600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 (3/4 доли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 (1/3 доля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 (1/4 доля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 (1/3 доля от указанной площад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манбаева Надежда Иосифовна, главный специалист КСП Д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872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-MATIZ-BD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* 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right="175" w:hanging="0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Наталья</dc:creator>
  <dc:description/>
  <cp:keywords/>
  <dc:language>en-US</dc:language>
  <cp:lastModifiedBy>Наталья</cp:lastModifiedBy>
  <dcterms:modified xsi:type="dcterms:W3CDTF">2015-05-06T05:16:00Z</dcterms:modified>
  <cp:revision>13</cp:revision>
  <dc:subject/>
  <dc:title/>
</cp:coreProperties>
</file>