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, 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лиц, замещающих муниципальные должности и членов их семей 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емского Собрания Добрянского муниципального района</w:t>
        <w:br/>
        <w:t xml:space="preserve"> за отчетный период с 1 января 2014 года по 31 декабря 2014 года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418"/>
        <w:gridCol w:w="1417"/>
        <w:gridCol w:w="992"/>
        <w:gridCol w:w="993"/>
        <w:gridCol w:w="1134"/>
        <w:gridCol w:w="1134"/>
        <w:gridCol w:w="1134"/>
        <w:gridCol w:w="1559"/>
        <w:gridCol w:w="1559"/>
        <w:gridCol w:w="198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кларированный годовой доход (включая доходы по основному месту работы и от иных источников) за 2014 г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vertAlign w:val="superscript"/>
              </w:rPr>
              <w:t>1</w:t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зина Лариса Валерье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Земского Собр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, совмест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, доля в праве 1/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,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azda CX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 06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5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, совмест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бщая долевая, доля в праве 1/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 821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сын    </w:t>
              <w:br/>
              <w:t xml:space="preserve">(дочь)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1/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сын    </w:t>
              <w:br/>
              <w:t xml:space="preserve">(дочь)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, доля в праве 1/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,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5:52:00Z</dcterms:created>
  <dc:creator>Jdanova</dc:creator>
  <dc:description/>
  <cp:keywords/>
  <dc:language>en-US</dc:language>
  <cp:lastModifiedBy>Пользователь</cp:lastModifiedBy>
  <dcterms:modified xsi:type="dcterms:W3CDTF">2015-05-05T04:47:00Z</dcterms:modified>
  <cp:revision>3</cp:revision>
  <dc:subject/>
  <dc:title/>
</cp:coreProperties>
</file>