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 муниципальных служащих, лиц, замещающих муниципальные должности и членов их семей</w:t>
        <w:br/>
        <w:t xml:space="preserve"> Земского Собрания Добрянского муниципального района 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color w:val="333333"/>
          <w:sz w:val="28"/>
          <w:szCs w:val="28"/>
        </w:rPr>
        <w:t>за отчетный период с 1 января 2014 года по 31 декабря 2014 года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3270" w:leader="none"/>
        </w:tabs>
        <w:spacing w:lineRule="exac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276"/>
        <w:gridCol w:w="1134"/>
        <w:gridCol w:w="1276"/>
        <w:gridCol w:w="1134"/>
        <w:gridCol w:w="1134"/>
        <w:gridCol w:w="1134"/>
        <w:gridCol w:w="1134"/>
        <w:gridCol w:w="1559"/>
        <w:gridCol w:w="1559"/>
        <w:gridCol w:w="19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>1</w:t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-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Юдина Наталья Германовна председатель Контрольно-счетной пал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1/2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/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Форд Фок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4"/>
                <w:szCs w:val="24"/>
              </w:rPr>
              <w:t>900 652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17:00Z</dcterms:created>
  <dc:creator>Jdanova</dc:creator>
  <dc:description/>
  <cp:keywords/>
  <dc:language>en-US</dc:language>
  <cp:lastModifiedBy>Елена Валентиновна Лапшина</cp:lastModifiedBy>
  <dcterms:modified xsi:type="dcterms:W3CDTF">2015-04-29T06:51:00Z</dcterms:modified>
  <cp:revision>4</cp:revision>
  <dc:subject/>
  <dc:title/>
</cp:coreProperties>
</file>