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,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лиц, замещающих муниципальные должности и членов их семей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емского Собрания Добрянского муниципального района</w:t>
        <w:br/>
        <w:t xml:space="preserve"> за отчетный период с 1 января 2014 года по 31 декабря 2014 год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8"/>
        <w:gridCol w:w="1417"/>
        <w:gridCol w:w="992"/>
        <w:gridCol w:w="993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зина Лариса Валерь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емского Соб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, совмест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 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 CX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 0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, совмест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бщая долевая, 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82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сын    </w:t>
              <w:br/>
              <w:t xml:space="preserve">(дочь)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сын    </w:t>
              <w:br/>
              <w:t xml:space="preserve">(дочь)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 (уточненные)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 xml:space="preserve">о доходах, расходах, об имуществе и обязательствах имущественного характера муниципальных служащих,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лиц, замещающих муниципальные должности и членов их семей 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емского Собрания Добрянского муниципального района</w:t>
        <w:br/>
        <w:t xml:space="preserve"> за отчетный период с 1 января 2014 года по 31 декабря 2014 года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18"/>
        <w:gridCol w:w="1417"/>
        <w:gridCol w:w="992"/>
        <w:gridCol w:w="993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зина Лариса Валерьев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Земского Собр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, совмест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, 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Mazda CX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5 561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5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, совмест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бщая долевая, 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 32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сын    </w:t>
              <w:br/>
              <w:t xml:space="preserve">(дочь)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, доля в праве 1/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ий сын    </w:t>
              <w:br/>
              <w:t xml:space="preserve">(дочь)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доля в праве 1/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, в праве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одажа недвижимо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52:00Z</dcterms:created>
  <dc:creator>Jdanova</dc:creator>
  <dc:description/>
  <cp:keywords/>
  <dc:language>en-US</dc:language>
  <cp:lastModifiedBy>Елена Валентиновна Лапшина</cp:lastModifiedBy>
  <dcterms:modified xsi:type="dcterms:W3CDTF">2016-04-26T05:58:00Z</dcterms:modified>
  <cp:revision>4</cp:revision>
  <dc:subject/>
  <dc:title/>
</cp:coreProperties>
</file>