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Еловского муниципального района, а также сведения о доходах, расходах, об имуществе и обязательствах имущественного характера своих супруга (супруги) и несовершеннолетних детей за 2014 год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tbl>
      <w:tblPr>
        <w:tblW w:w="163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276"/>
        <w:gridCol w:w="1276"/>
        <w:gridCol w:w="1134"/>
        <w:gridCol w:w="992"/>
        <w:gridCol w:w="1134"/>
        <w:gridCol w:w="992"/>
        <w:gridCol w:w="1134"/>
        <w:gridCol w:w="1418"/>
        <w:gridCol w:w="1701"/>
        <w:gridCol w:w="14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FootnoteCharacte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(вид приобретен-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                                                       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янзина Лада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-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182-3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Лада Ларг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13573-00         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бунин Николай Никола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главы адм-ции района по развитию инф-раструктуры (начальник отдела сельск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41/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1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520-44               в т.ч. с учетом дохода от продажи движимого имуще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936-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ова Вер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 ап-та адм-ции (Зав.отделом внутренней политики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844-24                   в т.ч. с учетом пенс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 Ольга Владисла-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главы по финансовым вопросам (Заведующая отделом учета и отче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216-49 в т.ч. с учетом дохода от продажи недвижимого иму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840-3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а Евдокия Абра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РЕНО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551-50           в т.ч. с учетом пенсии и  дохода от продажи недвижимого имуще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ронова Татья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Кали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71-1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-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комитета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138-84                    в т.ч. с учетом пен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-парт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862-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тдинов Игорь Геннад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248-86           в т.ч. с учетом дохода от продажи недвижимого иму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18-7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Окса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 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ИЖ-271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00-0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60-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59-8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а Валент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запис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ва-Шеврал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Прогрес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08-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58-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нина Юл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пис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ALMERA CLASS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15-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48710-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в Вячеслав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-ции района по моб.подг-ке и мобилизации, в области защиты населения и тер-риторий от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Ваз </w:t>
            </w:r>
            <w:r>
              <w:rPr>
                <w:rFonts w:cs="Times New Roman" w:ascii="Times New Roman" w:hAnsi="Times New Roman"/>
                <w:lang w:val="en-US"/>
              </w:rPr>
              <w:t>Lada Kalina 11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71-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14-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а Светлана Георги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архив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33-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гова Клавдия Мефо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-лист отдела раз-вития экономики, малого предпри-нимательства и соц.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90-10 Лада-Гра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52-5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352-1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ик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разви-тия экономики, малого предпри-нимательства и соц.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5199-44                   в т.ч. с учетом алимент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ина Еле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развития экономики, малого предпри-нимательства и соц.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53-9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33-7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нышева Вер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заместитель председателя КДНи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65-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47-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а Екате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по координации индивидуальной профилактичес-кой работы КДНи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Фольксваген Туарег </w:t>
            </w:r>
            <w:r>
              <w:rPr>
                <w:rFonts w:cs="Times New Roman" w:ascii="Times New Roman" w:hAnsi="Times New Roman"/>
                <w:lang w:val="en-US"/>
              </w:rPr>
              <w:t>GV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27753-0000010 А/А промтовар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амаз-53212 Контей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2-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29-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 металличес-кое здание ме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а Але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 специалист -ответственный секретарь КДНи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45-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 Максим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градост-роительства,ЖКХ и благоустр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75-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ов Игорь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рук-ля аппарата адм-ции (контрактный управляющ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Лачет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65-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71-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рале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отделом социаль-но-культурного развития, спорта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-21053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-21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33-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9514-43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нышева Татьяна Тихо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финанс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DAEWOO-NEXIA-BDB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887-9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кина Людмила Фом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финанс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221-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това Екатери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финанс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65-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на Светла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CYEVROLET LACETTI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9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/м УАЗ-390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Ю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59-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-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а Ве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тров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оно-м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60-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Ssang Yong Acty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731-3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ик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оциаль-но-культурного развития, спорта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85-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рова Любовь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-лист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58-9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1-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ат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внутрен-ней политики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63-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ёдова Анна Владими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внутрен-ней политики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Опель Кор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40-8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55-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дрина Надежд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внутрен-ней политики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88-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217030 Прио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МТЗ 8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6776-29            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User</cp:lastModifiedBy>
  <dcterms:modified xsi:type="dcterms:W3CDTF">2015-06-02T09:21:00Z</dcterms:modified>
  <cp:revision>31</cp:revision>
  <dc:subject/>
  <dc:title/>
</cp:coreProperties>
</file>