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 ОБ ИМУЩЕСТВЕ И ОБЯЗАТЕЛЬСТВАХ ИМУЩЕСТВЕННОГО ХАРАКТЕРА РУКОВОДИТЕЛЕЙ МУНИЦИПАЛЬНЫХ УЧРЕЖДЕНИЙ УПРАВЛЕНИЯ МУНИЦИПАЛЬНЫМИ УЧРЕЖДЕНИЯМИ, СУПРУГА (СУПРУГИ) И НЕСОВЕРШЕННОЛЕТНИХ ДЕТЕЙ РУКОВОДИТЕЛЯ 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260"/>
        <w:gridCol w:w="1440"/>
        <w:gridCol w:w="1003"/>
        <w:gridCol w:w="1418"/>
        <w:gridCol w:w="1274"/>
        <w:gridCol w:w="1279"/>
        <w:gridCol w:w="1146"/>
        <w:gridCol w:w="1440"/>
        <w:gridCol w:w="1384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</w:t>
              <w:br/>
              <w:t>ность</w:t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</w:t>
              <w:br/>
              <w:t xml:space="preserve">недвижимости,      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</w:t>
              <w:br/>
              <w:t xml:space="preserve">недвижимости,      </w:t>
              <w:br/>
              <w:t xml:space="preserve">находящихся       </w:t>
              <w:br/>
              <w:t>в пользовании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 xml:space="preserve">доход за </w:t>
              <w:br/>
              <w:t xml:space="preserve">2013    г. </w:t>
              <w:br/>
              <w:t>(в руб.)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йдакова           Тамара Васи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Мазуевская основная общеобразовательная школ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 (1/4 доля от указанной площади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666,33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000,0 (1/73 доля от указанной площади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 М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69,43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Вятченина Марина Иван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Осинцев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,8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 21941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705,84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 (1/3 доля от указанной площади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586,35</w:t>
            </w:r>
          </w:p>
        </w:tc>
      </w:tr>
      <w:tr>
        <w:trPr>
          <w:trHeight w:val="21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инёва Елена Васи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ПО «Районный информационно-методический центр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5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213,46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5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450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2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Елыгина Вероник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ишерт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5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442,82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5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56,78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Желтовских Любовь Дмитри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С(К)ОУ «Посадская специальная </w:t>
              <w:br/>
              <w:t>(коррекционная)</w:t>
              <w:br/>
              <w:t>общеобразовательная школа -интернат 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-5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 753,98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 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-5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252,36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  доля от указанной площади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Кандакова Вера Серге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Шумковский детский сад № 12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 (1/2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15,02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Медведев Виктор Андре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ОД «Кишертский районный центр детского творчеств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(1/4 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 (1/4 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K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20,20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(1/4 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 (1/4  доля от указанной площад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67,84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(1/4 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 (1/4  доля от указанной площад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Мухаметзянов Айрат Альхас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«Верх-Солянская начальная  школа – детский сад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219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TA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64,39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02,82</w:t>
            </w:r>
          </w:p>
        </w:tc>
      </w:tr>
      <w:tr>
        <w:trPr>
          <w:trHeight w:val="9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Медведева Розалия Харисулл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Шумковская основная общеобразовательная школ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  (1/4 доля от указанной площади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831,41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  (1/4 доля от указанной площади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гули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83 (Минск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АМ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47,93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  (1/4 доля от указанной площад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2,75</w:t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Новикова Ирина Анато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Централизованная бухгалтерия образовательных учреждени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62,98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9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Новосёлова Светлана Юр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Кишертский детский сад № 4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6 (1/3 доля от указанной площади)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  (1/3 доля от указанной площади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62,21</w:t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- VECTRA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63,48</w:t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6 (1/3 доля от указанной площади)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  (1/3 доля от указанной площади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6 (1/3 доля от указанной площади)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  (1/3 доля от указанной площади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Падуков Олег Викторович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ишертская вечерняя (сменная) общеобразовательная школ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 AVEO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V T 11 VORTEX TINGO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4,58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3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 AVEO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V T 11 VORTEX TINGO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466,72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267"/>
        <w:gridCol w:w="1274"/>
        <w:gridCol w:w="1274"/>
        <w:gridCol w:w="1417"/>
        <w:gridCol w:w="1273"/>
        <w:gridCol w:w="1289"/>
        <w:gridCol w:w="1327"/>
        <w:gridCol w:w="1440"/>
        <w:gridCol w:w="1200"/>
      </w:tblGrid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Ройбу Светлана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Кордонский детский сад «Лесовичок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  (1/3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81,44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Сазанова Светла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Мечинская начальная  школа – детский сад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,8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  (1/2 доля от указанной площади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50,41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,8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7 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 COBAL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Сыропятова Ольг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Посадская средняя общеобразовательная школ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91,45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1,35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Солнцева Юлия Валерьев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Осинцевский детский сад»Тополёк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52,85</w:t>
            </w:r>
          </w:p>
        </w:tc>
      </w:tr>
      <w:tr>
        <w:trPr>
          <w:trHeight w:val="181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Трапезникова Светла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ордонская средняя общеобразовательная школ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76,81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 3 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311,86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Третьякова Жанна 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Посадский детский сад № 6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283,64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  (1/2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19,34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 (1/2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66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1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1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0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Чернышева Татья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пасбардинская основная общеобразовательная школ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809,80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1618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/5000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9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03:00Z</dcterms:created>
  <dc:creator>WiZaRd</dc:creator>
  <dc:description/>
  <cp:keywords/>
  <dc:language>en-US</dc:language>
  <cp:lastModifiedBy>1</cp:lastModifiedBy>
  <cp:lastPrinted>2015-05-19T15:35:00Z</cp:lastPrinted>
  <dcterms:modified xsi:type="dcterms:W3CDTF">2015-05-22T09:05:00Z</dcterms:modified>
  <cp:revision>45</cp:revision>
  <dc:subject/>
  <dc:title>СВЕДЕНИЯ О ДОХОДАХ, РАСХОДАХ, ОБ ИМУЩЕСТВЕ И ОБЯЗАТЕЛЬСТВАХ ИМУЩЕСТВЕННОГО ХАРАКТЕРА РУКОВОДИТЕЛЕЙ МУНИЦИПАЛЬНЫХ УЧРЕЖДЕНИЙ УПРАВЛЕНИЯ МУНИЦИПАЛЬНЫМИ УЧРЕЖДЕНИЯМИ, СУПРУГА (СУПРУГИ) И НЕСОВЕРШЕННОЛЕТНИХ ДЕТЕЙ РУКОВОДИТЕЛЯ</dc:title>
</cp:coreProperties>
</file>