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bookmarkStart w:id="0" w:name="Par919"/>
      <w:bookmarkEnd w:id="0"/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 расходах, об  имуществе и обязательствах имущественного характера, представленные  председателем Контрольно-счетной палаты Кудымкарского муниципального района Пермского края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418"/>
        <w:gridCol w:w="1842"/>
        <w:gridCol w:w="1560"/>
        <w:gridCol w:w="1134"/>
        <w:gridCol w:w="1417"/>
        <w:gridCol w:w="28"/>
        <w:gridCol w:w="1248"/>
        <w:gridCol w:w="992"/>
        <w:gridCol w:w="992"/>
        <w:gridCol w:w="993"/>
        <w:gridCol w:w="2409"/>
      </w:tblGrid>
      <w:tr>
        <w:trPr>
          <w:trHeight w:val="108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мя, отчество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ированный годовой доход за 2014 г., руб.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, принадлежащие на праве собственности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я средств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 которых совершена сделка по приобретению земельного участка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ого объект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ого средства,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ных бумаг, акций</w:t>
            </w:r>
          </w:p>
        </w:tc>
      </w:tr>
      <w:tr>
        <w:trPr>
          <w:trHeight w:val="77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ка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818" w:hRule="atLeast"/>
        </w:trPr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рко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тлана Ивановна, председатель КСП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28 287,0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 (1/2 доля от указанной площади)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Земельный участок (приусадебны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 874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приусадеб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236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VERI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XLT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Par961"/>
      <w:bookmarkStart w:id="2" w:name="Par961"/>
      <w:bookmarkEnd w:id="2"/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51:00Z</dcterms:created>
  <dc:creator>avvankov</dc:creator>
  <dc:description/>
  <dc:language>en-US</dc:language>
  <cp:lastModifiedBy>KokcharovaEV</cp:lastModifiedBy>
  <cp:lastPrinted>2015-05-12T10:53:00Z</cp:lastPrinted>
  <dcterms:modified xsi:type="dcterms:W3CDTF">2015-05-13T02:51:00Z</dcterms:modified>
  <cp:revision>2</cp:revision>
  <dc:subject/>
  <dc:title/>
</cp:coreProperties>
</file>