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ководителями муниципальных учреждений  Кудымкарского муниципального района Пермского края, за 2014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53"/>
        <w:gridCol w:w="1882"/>
        <w:gridCol w:w="1541"/>
        <w:gridCol w:w="1266"/>
        <w:gridCol w:w="1563"/>
        <w:gridCol w:w="1543"/>
        <w:gridCol w:w="1634"/>
        <w:gridCol w:w="1291"/>
        <w:gridCol w:w="1583"/>
      </w:tblGrid>
      <w:tr>
        <w:trPr>
          <w:trHeight w:val="8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руководителя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кларированный годовой доход (включая доходы по основному месту работы и от иных источников)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за 2014 год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(руб.)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аков Геннадий Алексеевич, начальник МБУ «Управление капитального строительства»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177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,3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t>н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t>н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о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44,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,3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1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адовы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 (1/3 дол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ьшина Елена Ивановна, главный редактор МАУ «Редакция газеты «Иньвенский край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600,7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95,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ЖД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ЖД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avvankov</dc:creator>
  <dc:description/>
  <cp:keywords/>
  <dc:language>en-US</dc:language>
  <cp:lastModifiedBy>KokcharovaEV</cp:lastModifiedBy>
  <cp:lastPrinted>2012-05-22T16:16:00Z</cp:lastPrinted>
  <dcterms:modified xsi:type="dcterms:W3CDTF">2015-04-29T09:42:00Z</dcterms:modified>
  <cp:revision>6</cp:revision>
  <dc:subject/>
  <dc:title/>
</cp:coreProperties>
</file>