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</w:rPr>
        <w:t xml:space="preserve">о доходах,  о расходах, об имуществе и обязательствах имущественного характера, представленные  муниципальными служащими аппарата Земского Собрания Кудымкарского муниципального района Пермского края за </w:t>
      </w:r>
      <w:r>
        <w:rPr>
          <w:b/>
          <w:u w:val="single"/>
        </w:rPr>
        <w:t>2014год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161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2127"/>
        <w:gridCol w:w="2268"/>
        <w:gridCol w:w="1265"/>
        <w:gridCol w:w="10"/>
        <w:gridCol w:w="1276"/>
        <w:gridCol w:w="1134"/>
        <w:gridCol w:w="851"/>
        <w:gridCol w:w="1275"/>
        <w:gridCol w:w="993"/>
        <w:gridCol w:w="1701"/>
      </w:tblGrid>
      <w:tr>
        <w:trPr>
          <w:trHeight w:val="1323" w:hRule="atLeast"/>
        </w:trPr>
        <w:tc>
          <w:tcPr>
            <w:tcW w:w="1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, занимаемая должность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екларированный годовой доход за </w:t>
            </w:r>
            <w:r>
              <w:rPr>
                <w:u w:val="single"/>
              </w:rPr>
              <w:t>2014 г</w:t>
            </w:r>
            <w:r>
              <w:rPr/>
              <w:t>., руб.</w:t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ия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которых совершена сделка по приобретению земельного участ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ого 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ных бумаг, акций</w:t>
            </w:r>
          </w:p>
        </w:tc>
      </w:tr>
      <w:tr>
        <w:trPr>
          <w:trHeight w:val="2924" w:hRule="atLeast"/>
          <w:cantSplit w:val="true"/>
        </w:trPr>
        <w:tc>
          <w:tcPr>
            <w:tcW w:w="1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кв.м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арк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6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ина Людмила Александровна, </w:t>
            </w:r>
            <w:r>
              <w:rPr>
                <w:sz w:val="22"/>
                <w:szCs w:val="22"/>
              </w:rPr>
              <w:t>управляющий делам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060,94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(1/4 доля от указанной площади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0 (1/4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 402,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 (1/4 доля от указанной площади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0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под гаражо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ssan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Trail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5,0 (1/4 доля от указанной площади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ЗСА, 81770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 (1/3 доля от указанной площади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рогресс 2-М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,0 (1/4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 (1/4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0,0 (1/4 доля от указанной площади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5,0 (1/4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чае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льга Васильевна, </w:t>
            </w:r>
            <w:r>
              <w:rPr>
                <w:sz w:val="22"/>
                <w:szCs w:val="22"/>
              </w:rPr>
              <w:t>заведующий сектором по юридическим вопросам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 331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 (совместная собственность с супругом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,6 (совместная собственность с супруго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6,0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 938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 (совместная собственность с супругом)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,6 (совместная собственность с супругом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6,0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 (1/3 доля от указанной площади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49:00Z</dcterms:created>
  <dc:creator>avvankov</dc:creator>
  <dc:description/>
  <dc:language>en-US</dc:language>
  <cp:lastModifiedBy>KokcharovaEV</cp:lastModifiedBy>
  <cp:lastPrinted>2015-05-12T12:43:00Z</cp:lastPrinted>
  <dcterms:modified xsi:type="dcterms:W3CDTF">2015-05-13T02:49:00Z</dcterms:modified>
  <cp:revision>2</cp:revision>
  <dc:subject/>
  <dc:title/>
</cp:coreProperties>
</file>