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доходах, о расходах, об имуществе и обязательствах имущественного характера, представленные председателем  Земского Собрания Кудымкарского муниципального района Пермского края  за 2014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73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984"/>
        <w:gridCol w:w="1843"/>
        <w:gridCol w:w="1134"/>
        <w:gridCol w:w="1276"/>
        <w:gridCol w:w="1134"/>
        <w:gridCol w:w="1276"/>
        <w:gridCol w:w="850"/>
        <w:gridCol w:w="992"/>
        <w:gridCol w:w="1560"/>
      </w:tblGrid>
      <w:tr>
        <w:trPr>
          <w:trHeight w:val="879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4 г., руб.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ст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едения об источника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я средст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которых совершена сделка по приобретению земельного участк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руг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ого сред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ных бумаг, акций</w:t>
            </w:r>
          </w:p>
        </w:tc>
      </w:tr>
      <w:tr>
        <w:trPr>
          <w:trHeight w:val="1172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00" w:hRule="atLeast"/>
        </w:trPr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чае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лександр Александрович, председатель Земского Собрания Кудымкарского муниципального района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5699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д индивидуальное жилищное строитель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-ASTR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земли сельскохозяйственного на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000 (5 га общая долев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 (1/3 доля от указанной площад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6D9F1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2:50:00Z</dcterms:created>
  <dc:creator>avvankov</dc:creator>
  <dc:description/>
  <dc:language>en-US</dc:language>
  <cp:lastModifiedBy>KokcharovaEV</cp:lastModifiedBy>
  <cp:lastPrinted>2015-05-12T12:48:00Z</cp:lastPrinted>
  <dcterms:modified xsi:type="dcterms:W3CDTF">2015-05-13T02:50:00Z</dcterms:modified>
  <cp:revision>2</cp:revision>
  <dc:subject/>
  <dc:title/>
</cp:coreProperties>
</file>