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муниципальных служащих, лиц, замещающих муниципальные должности и членов их семей </w:t>
      </w:r>
      <w:r>
        <w:rPr>
          <w:szCs w:val="28"/>
          <w:u w:val="single"/>
        </w:rPr>
        <w:t>администрации города Лысьвы</w:t>
      </w:r>
      <w:r>
        <w:rPr>
          <w:szCs w:val="28"/>
        </w:rPr>
        <w:t xml:space="preserve"> за отчетный период с 1 января 2014 года по 31 декабря 2014 года.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977"/>
        <w:gridCol w:w="1418"/>
        <w:gridCol w:w="1842"/>
        <w:gridCol w:w="1276"/>
        <w:gridCol w:w="1418"/>
        <w:gridCol w:w="1701"/>
        <w:gridCol w:w="1842"/>
        <w:gridCol w:w="1276"/>
        <w:gridCol w:w="1315"/>
      </w:tblGrid>
      <w:tr>
        <w:trPr>
          <w:tblHeader w:val="true"/>
          <w:cantSplit w:val="true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4 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70" w:right="-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0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икова Любовь Юрьевна, заместитель начальника отдела ЗАГ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71,3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1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1119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3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чиков Евгений Борисович, заместитель главы администрации по управлению ресурсами, внутренней политике и обще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271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33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бурахманова Марина Алексеевна, главный специалис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382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6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0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6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6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6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6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ошина Надежда Викторовна, председатель комитета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42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41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това Наталья Борисовна, консультан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87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юкова Ольга Валерьевна, ведущи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82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(совместная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05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(совместная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ctavi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атьяна Александровна, начальник отдела по связям с обществен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37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an Alm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0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умова Ирина Валентиновна, начальник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03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 Юлия Владими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41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лев Владимир Дмитриевич, заместитель главы администрации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839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зем.участка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2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55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eti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Виталий Владимирович, начальник управления по физической культуре, спорту и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26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ина Елена Владимировна, консультант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162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undai Tuc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773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 Алексей Викторович, консультан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4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средство ИЖ-6.114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4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женинова Нина Анатольевна, главны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68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ков Илья Николаевич, начальник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56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Лада111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3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ута Сергей Васильевич, председатель комитета по охране окружающей среды и природо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51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92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х Ксения Васильевна, 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613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Peugeot 2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92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ина Ирина Ивановна, начальник отдела развития предпринимательства и торговли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02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АЗ 21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3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ецких Дмитрий Викторович, главны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6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9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юрина Ирина Сергеевна, ведущий специалист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31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8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3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Фрегат 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 Ольга Борисовна, главны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62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5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Алена Никитична, консультан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03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 ВАЗ 11-1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кг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омцев Роман Викторович, начальник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65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ева Людмила Владимировна, консультант отдела развития предпринимательства и торговли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5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89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вместно с супругой)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лина Наталья Александровна, 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44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Любовь Викторовна, 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99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 Яна Сергеевна, ведущий специалист по защите прав потребителей отдела по развитию предпринимательства и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3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Нина Павловна, начальник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21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½ доля в квартире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86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в квар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Rav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а Наталья Николаевна, главный специалис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465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iat albe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hevrolet cobalt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грузовой</w:t>
            </w:r>
            <w:r>
              <w:rPr>
                <w:sz w:val="24"/>
                <w:szCs w:val="24"/>
                <w:lang w:val="en-US"/>
              </w:rPr>
              <w:t xml:space="preserve"> Ford trans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чугова Альбина Ильдаровна, ведущи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60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04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енко Анна Викто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393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70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ягина Елена Владимировна, начальник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264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7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7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кина Юлия Юрьевна, консультант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11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ова Наталья Алексеевна, начальник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73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8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ВАЗ 2109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ВАЗ 2101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нчак Иван Дмитриевич, начальник управления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962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uz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ов Александр Александрович, начальник управления эконом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1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38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 Андрей Борисович, заместитель главы администрации по экономике и развитию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82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-gal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3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улева Татьяна Михайловна, начальник отдела по работе с муниципа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Ю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5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Екатерина Леонидовна, начальник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306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 Андрей Павлович, начальник отдела по мобилизационной подготовке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47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-fu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ец Марина Викторовна, заместитель начальника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30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увалов Виталий Валерьевич, глава Лысьв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558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se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жинин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Юрьевич, 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200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pathfin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566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1119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Стафеев Максим Владимирович, заместитель главы администрации по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36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712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Peugeot 2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омбергер Яна Владимировна,  ведущий специалист отдела по работе с муниципальными учреждениями аппарат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43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ова Ольга Юрьевна, главный специалис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10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153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4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1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Борис Григорьевич, начальник Новорождествен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3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УАЗ-46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ndei-elantr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12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охов Андрей Николаевич, начальник Кынов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75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96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а Светлана Алексеевна, начальник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876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ry indis s18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1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инова Юлия Иван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58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 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1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 (совместно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а Татьяна Евгеньевна, консультан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6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39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53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camri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дина Ольга Александ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1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хина Марина Фаатовна, ведущи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71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/4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21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Константин Аркадьевич, консультант отдела обще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73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od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933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а Ирина Ивановна, начальник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73,8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0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pica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ова Антонида Константиновна, начальник Кормовищен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992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 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6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акова Ольга Анатольевна, главный специалис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03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лена Алексеевна, ведущий специалис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5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Малькова Юлия Геннадьевна, главный специалис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28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5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ртем Вадимович, консультан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49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х Мария Александровна, главный специалист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09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жилом дом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езерцева Марина Игоревна, ведущи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7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ВАЗ 217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ков Алексей Владимирович, главный специалист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2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8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89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иров Борис Рафаилович, помощник заместителя главы по экономике и развитию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6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55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80" w:after="0"/>
              <w:ind w:firstLine="53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spacing w:lineRule="auto" w:line="240" w:before="0" w:after="360"/>
              <w:ind w:firstLine="539"/>
              <w:jc w:val="center"/>
              <w:rPr/>
            </w:pPr>
            <w:r>
              <w:rPr>
                <w:szCs w:val="28"/>
              </w:rPr>
              <w:t>о доходах, об имуществе и обязательствах имущественного характера руководителем муниципального учреждения, администрации города Лысьвы за отчетный период с 1 января 2014 года по 31 декабря 2014 года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 Иван Александрович, директор  МБУ «Наш город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55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5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езников Виктор Семенович, директор МКУ «Управление по делам ГО и Ч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1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57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Сергей Иванович, директор МУ «Служба заказчика жилищно-коммунальных услуг», директор МАУ «Гортеплоэнерго» (совместитель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05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BMW X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8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Анна Евгеньевна, директор МБУ «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9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ев Сергей Александрович, директор БУ «Чистый город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734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6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androve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iscovery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7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 Сергей Николаевич, директор МБУ «Лысьвенский сельский 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yundai-tuc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9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8"/>
    </w:rPr>
  </w:style>
  <w:style w:type="character" w:styleId="Style18">
    <w:name w:val="Нижний колонтитул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47:00Z</dcterms:created>
  <dc:creator>gerasimuk-av</dc:creator>
  <dc:description/>
  <cp:keywords/>
  <dc:language>en-US</dc:language>
  <cp:lastModifiedBy>4</cp:lastModifiedBy>
  <cp:lastPrinted>2015-05-20T10:54:00Z</cp:lastPrinted>
  <dcterms:modified xsi:type="dcterms:W3CDTF">2015-06-10T10:02:00Z</dcterms:modified>
  <cp:revision>11</cp:revision>
  <dc:subject/>
  <dc:title>СВЕДЕНИЯ</dc:title>
</cp:coreProperties>
</file>