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ачи  сведений о доходах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муниципальных служащих , руководителей муниципальных учреждений их супруг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совершеннолетних детей на официальном сайте Лысьвенского городского округ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1640"/>
        <w:gridCol w:w="1880"/>
        <w:gridCol w:w="920"/>
        <w:gridCol w:w="1140"/>
        <w:gridCol w:w="1700"/>
        <w:gridCol w:w="1980"/>
        <w:gridCol w:w="940"/>
        <w:gridCol w:w="1385"/>
      </w:tblGrid>
      <w:tr>
        <w:trPr>
          <w:trHeight w:val="838" w:hRule="exac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  <w:br/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  <w:br/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014 г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 xml:space="preserve">недвижимого имущества и транспортных средств,     </w:t>
              <w:br/>
              <w:t>принадлежащих на праве собственности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 xml:space="preserve">недвижимого имущества,     </w:t>
              <w:br/>
              <w:t>находящихся в   пользовании</w:t>
            </w:r>
          </w:p>
        </w:tc>
      </w:tr>
      <w:tr>
        <w:trPr/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</w:t>
              <w:br/>
              <w:t xml:space="preserve">объек- </w:t>
              <w:br/>
              <w:t xml:space="preserve">тов    </w:t>
              <w:br/>
              <w:t xml:space="preserve">недви- </w:t>
              <w:br/>
              <w:t>жимости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ощадь</w:t>
              <w:br/>
              <w:t>(кв. 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</w:t>
              <w:br/>
              <w:t xml:space="preserve">объек- </w:t>
              <w:br/>
              <w:t xml:space="preserve">тов    </w:t>
              <w:br/>
              <w:t xml:space="preserve">недви- </w:t>
              <w:br/>
              <w:t>жимости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ощадь</w:t>
              <w:br/>
              <w:t>(кв. м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</w:tr>
      <w:tr>
        <w:trPr>
          <w:trHeight w:val="286" w:hRule="exact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С.Н.-директор МБУК «Новорождественская сельская библиотека»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-Михайлов А.А.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-Михайлов Р.А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850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62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96" w:hRule="exact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мухаметова А.А.-главный специалист по бухгалтерскому учету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ж-Альмухаметов А.С 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— Альмухаметов А.А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32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0      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50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бальт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9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9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2" w:hRule="exact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бова С.Д.-ведущий специалист   по делопроизводству и работе с население 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-Порубов Ю.Г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39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0" w:hRule="exact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атуллина Ф.А.-специалист 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 -Рахматуллин Р.Н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31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00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exact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еева Т.В.-консультант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 -Распономарев А.Г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-Распономарев В.А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66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6" w:hRule="exact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0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38" w:hRule="exact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дияров Р.Б.-директор МБУ «Благоустройство» 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 -  Миндиярова А.М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-Миндияров Г.Р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41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8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58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Астра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5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2" w:hRule="exact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ина Т.А- директор МБУК «Настороение» 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- Останин В.Н.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302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4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.участок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2" w:hRule="exact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иманова Д.Ф - директор МБУК «Шауба» 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 — АсановА.З.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-Асанов А.А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- Асанова А.А.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85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6" w:hRule="exact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7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4:02:00Z</dcterms:created>
  <dc:creator>Новорождественск</dc:creator>
  <dc:description/>
  <dc:language>en-US</dc:language>
  <cp:lastModifiedBy>Новорождественск</cp:lastModifiedBy>
  <cp:lastPrinted>2012-10-10T15:19:00Z</cp:lastPrinted>
  <dcterms:modified xsi:type="dcterms:W3CDTF">2012-10-11T04:02:00Z</dcterms:modified>
  <cp:revision>2</cp:revision>
  <dc:subject/>
  <dc:title/>
</cp:coreProperties>
</file>