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480" w:after="0"/>
        <w:ind w:firstLine="53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ВЕДЕНИЯ</w:t>
      </w:r>
    </w:p>
    <w:p>
      <w:pPr>
        <w:pStyle w:val="Normal"/>
        <w:widowControl w:val="false"/>
        <w:spacing w:lineRule="auto" w:line="240" w:before="0" w:after="360"/>
        <w:ind w:firstLine="539"/>
        <w:jc w:val="center"/>
        <w:rPr/>
      </w:pPr>
      <w:r>
        <w:rPr>
          <w:b/>
          <w:szCs w:val="28"/>
        </w:rPr>
        <w:t>о доходах, об имуществе и обязательствах имущественного характера муниципальных служащих Управления образования администрации города Лысьвы, их супругов и несовершеннолетних детей за 2014</w:t>
      </w:r>
      <w:r>
        <w:rPr/>
        <w:t xml:space="preserve"> год</w:t>
      </w:r>
    </w:p>
    <w:tbl>
      <w:tblPr>
        <w:tblW w:w="159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9"/>
        <w:gridCol w:w="1418"/>
        <w:gridCol w:w="1982"/>
        <w:gridCol w:w="1276"/>
        <w:gridCol w:w="1418"/>
        <w:gridCol w:w="1701"/>
        <w:gridCol w:w="1842"/>
        <w:gridCol w:w="1276"/>
        <w:gridCol w:w="1315"/>
      </w:tblGrid>
      <w:tr>
        <w:trPr>
          <w:tblHeader w:val="true"/>
          <w:cantSplit w:val="true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-51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1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Ф.И.О., должность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/>
            </w:pPr>
            <w:r>
              <w:rPr>
                <w:sz w:val="24"/>
                <w:szCs w:val="24"/>
              </w:rPr>
              <w:t>Деклариро-ванный годовой доход за 2014 г. (руб.)</w:t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ньина Наталья Николаевна, зам.начальника Управления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37 995,4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и земельного участка под индивидуальным жилым домом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жилого 1-этажн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7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 00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и земельного участка под индивидуальным жилым домом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жилого 1-этажн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Ниссан «НОТ»,200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.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а Галина Андреевна, консультант Управления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 521,5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а и 1/3 часть вспомогательной площади в 3-х комнатной коммунальной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,7 и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вспомогательной площади 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231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шникова Галина Леонидовна, начальник отдела общего образования Управления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5 994,4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трехкомнатной кварти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 673,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ое жилое строение без права регистрации проживания, расположенное на садовом земельном участк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3-х комнатной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2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Глазырина Марина Михайловна, начальник отдела  воспитательной работы и доп. образования Управления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 543,8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индивидуальный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из железобетонных блоков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из железобетонных пл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>
                <w:sz w:val="24"/>
                <w:szCs w:val="24"/>
              </w:rPr>
              <w:t>41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428,4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ИЖС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/>
            </w:pPr>
            <w:r>
              <w:rPr>
                <w:sz w:val="24"/>
                <w:szCs w:val="24"/>
              </w:rPr>
              <w:t>1/3 доли земельного участка для ИЖС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2-х этажны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/>
            </w:pPr>
            <w:r>
              <w:rPr>
                <w:sz w:val="24"/>
                <w:szCs w:val="24"/>
              </w:rPr>
              <w:t xml:space="preserve">1/3 доли 1 этажного бревенчатого жилого дома с пристроями и служебными строениями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 встроенное не жилое помещение, этаж подв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>
                <w:sz w:val="24"/>
                <w:szCs w:val="24"/>
              </w:rPr>
              <w:t>1 188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ROLL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21,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 г.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 МАЗ-53366,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 г.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 МАЗ-53366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 г.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ин Сергей Васильевич, заместитель начальника Управления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 360,9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/6 доли земельного участка для садоводства 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/3 доли в однокомнатной квартире 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/6 доли в однокомнатной квартире 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/6 доли капитального гараж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yundai Elantra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012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х комнатная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 427,8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капитальным гараж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капит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овикова Наталья Александровна, начальник отдела по работе с педагогическими кадрами Управления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785,6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572,4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бревенчатый 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alin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легковой п/прицеп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окова Лариса Сергеевна, консультант Управления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 346,7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и земельного участка для садоводств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3-х комнатной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и иного строения без права регистрации проживания, расположенного на садовом участ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093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/>
            </w:pPr>
            <w:r>
              <w:rPr>
                <w:sz w:val="24"/>
                <w:szCs w:val="24"/>
              </w:rPr>
              <w:t>2-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 062,8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ебков Алексей Александрович, консультант Управления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 257,2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758,5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шина Ирина Анатольевна, консультант Управления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 261,8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и земельного участка для индивидуального жилищного строитель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2 доли в 1-этажном жилом доме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da Granta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/>
            </w:pPr>
            <w:r>
              <w:rPr>
                <w:sz w:val="24"/>
                <w:szCs w:val="24"/>
              </w:rPr>
              <w:t xml:space="preserve">2013 г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гляева Елена Николаевна, начальник отдела дошкольного образования Управления образования.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 748,6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725,7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садовый участо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3-х комнатной квартире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lmer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lassik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006 </w:t>
            </w:r>
            <w:r>
              <w:rPr>
                <w:sz w:val="24"/>
                <w:szCs w:val="24"/>
              </w:rPr>
              <w:t>г.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прицеп Скиф 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992 </w:t>
            </w:r>
            <w:r>
              <w:rPr>
                <w:sz w:val="24"/>
                <w:szCs w:val="24"/>
              </w:rPr>
              <w:t>г.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пина Елена Александровна, директор МБОУ «СОШ №16 с углубленным изучением отдельных предметов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 247,7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, нежилое, 1-этажный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Белякова Любовь Петровна, заведующий МАДОУ «Центр развития ребенка-детский сад №27» МО Л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 314,7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строительство индивидуального жилого дом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бревенчатый д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35,9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Важесов Александр Михайлович, директор МБОУ «Невидимковская О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877,3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Гранта, 2012г.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4, 1998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 417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/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/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/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 Сергей Иванович, директор МБОУ для детей «Межшкольный учебный комбина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 686,4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4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Тойота </w:t>
            </w:r>
            <w:r>
              <w:rPr>
                <w:sz w:val="24"/>
                <w:szCs w:val="24"/>
                <w:lang w:val="en-US"/>
              </w:rPr>
              <w:t>RAV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1 500,0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1 289,0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 221,8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четырех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>
                <w:sz w:val="24"/>
                <w:szCs w:val="24"/>
              </w:rPr>
              <w:t>1 50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>
                <w:sz w:val="24"/>
                <w:szCs w:val="24"/>
              </w:rPr>
              <w:t>1 289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а Татьяна Ивановна, директор МБОУ «НОШ №5»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 753,2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688,1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Фольцваген тегуан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цкова Галина Алексеевна, заведующий МБДОУ «Детский сад № 1 компенсирующего ви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 842,5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садовый домик из кирпич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 в 2-х комнатной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ФОРД ФОКУС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Волегова Марина Викторовна, директор МБС(К)ОУ «Специальная (коррекционная) школа-интернат 8 ви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 117,5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индивидуального жилищного строитель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жилой д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Гашев Александр Анатольевич, директор МБОУ «Кыновская СОШ №65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 228,2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индивидуального жилищного строитель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2-х этажный д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1-этажный д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Renault-Koleos 2008 </w:t>
            </w:r>
            <w:r>
              <w:rPr>
                <w:sz w:val="24"/>
                <w:szCs w:val="24"/>
              </w:rPr>
              <w:t>г.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/>
            </w:pPr>
            <w:r>
              <w:rPr>
                <w:sz w:val="24"/>
                <w:szCs w:val="24"/>
              </w:rPr>
              <w:t xml:space="preserve">Лада </w:t>
            </w:r>
            <w:r>
              <w:rPr>
                <w:sz w:val="24"/>
                <w:szCs w:val="24"/>
                <w:lang w:val="en-US"/>
              </w:rPr>
              <w:t>212140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013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176,2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Генец Надежда Николаевна, заведующий МБДОУ «Детский сад №29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 093,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2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/>
            </w:pPr>
            <w:r>
              <w:rPr>
                <w:sz w:val="24"/>
                <w:szCs w:val="24"/>
              </w:rPr>
              <w:t>1-этажный бревенчат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 956,2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индивидуального жилищного строитель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бревенчатый 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Тойота Королла,2008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Грачева Анна Михайловна, заведующий МБДОУ «Детский сад №1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 956,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Грехова Светлана Николаевна, заведующий МБДОУ «Детский сад №3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 496,7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Губина Марина Александровна, заведующий МБДОУ «Детский сад №31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 121,5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703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da Priora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007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1-этажны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строительство индивидуального жилого дом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/>
            </w:pPr>
            <w:r>
              <w:rPr>
                <w:sz w:val="24"/>
                <w:szCs w:val="24"/>
              </w:rPr>
              <w:t xml:space="preserve">Земельный участок под строительство индивидуального жилого дома,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юбина Наталья Ивановна, директор МБОУ ДОД «Кормовищенский дом детского творче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/>
            </w:pPr>
            <w:r>
              <w:rPr>
                <w:sz w:val="24"/>
                <w:szCs w:val="24"/>
              </w:rPr>
              <w:t>460 057,7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их Наталья Петровна, заведующий МБДОУ «Детский сад № 11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 537,7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омнаты в 3-х комнатной коммунальной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/>
            </w:pPr>
            <w:r>
              <w:rPr>
                <w:sz w:val="24"/>
                <w:szCs w:val="24"/>
              </w:rPr>
              <w:t>½ доли 2-х комнат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 302,4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и населенных пунктов под индивидуальным капитальным гаражом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м под существующим индивидуальным (капитальным гаражом)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омнаты в 3-х комнатной коммунальной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/>
            </w:pPr>
            <w:r>
              <w:rPr>
                <w:sz w:val="24"/>
                <w:szCs w:val="24"/>
              </w:rPr>
              <w:t>½ доли 2-х комнат в 3-х комнатной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с кессон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214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 г.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ушина Наталья Васильевна, директор МБОУ ДОД «Кыновская детская школа искусств»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898,4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 068,4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коллективного сада №6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брусчатый садовый д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74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г.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9,2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шова Елена Валерьевна, директор МБОУ ДОД «ДД(Ю)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 424,1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земельного участка для садоводства, земли поселений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3-х комнатной квартире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2-х комнатной квартире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апитального железобетонного гараж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/>
            </w:pPr>
            <w:r>
              <w:rPr>
                <w:sz w:val="24"/>
                <w:szCs w:val="24"/>
              </w:rPr>
              <w:t>692 265,6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существующим индивидуальным капитальным гараж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2-х комнатной квартире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/>
            </w:pPr>
            <w:r>
              <w:rPr>
                <w:sz w:val="24"/>
                <w:szCs w:val="24"/>
              </w:rPr>
              <w:t>1-этажный садовый доми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GREAT WALL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ова Надежда Платоновна, директор МБОУ «Новорождественная СОШ»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 812,9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 333,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УАЗ-469,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 г.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HYNDA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ELANTR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25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3-х комнатной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а Светлана Алексеевна, заведующий МБДОУ «Детский сад №3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 091,9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Op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rsa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/>
            </w:pPr>
            <w:r>
              <w:rPr>
                <w:sz w:val="24"/>
                <w:szCs w:val="24"/>
              </w:rPr>
              <w:t>2013 г.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153,4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строительство индивидуального жилого дом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этажный бревенчаты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214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акова Татьяна Вячеславовна, директор МАОУ «СОШ №3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 457,6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для садовод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бревенчатый садовый домик с полуподвал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¾ доли в 2-х комнатной  квартире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/>
            </w:pPr>
            <w:r>
              <w:rPr>
                <w:sz w:val="24"/>
                <w:szCs w:val="24"/>
              </w:rPr>
              <w:t>Легковой           автомобиль Лада Гранта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632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2-х комнатной 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ева Елена Александровна, заведующий МБДОУ «Детский сад №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 358,9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  <w:r>
              <w:rPr>
                <w:sz w:val="24"/>
                <w:szCs w:val="24"/>
                <w:lang w:val="en-US"/>
              </w:rPr>
              <w:t xml:space="preserve"> GEELY</w:t>
            </w:r>
            <w:r>
              <w:rPr>
                <w:sz w:val="24"/>
                <w:szCs w:val="24"/>
              </w:rPr>
              <w:t>(МК)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 396,5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аримова Гульчечек Фаатовна, заведующий МБДОУ «Детский сад №19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 301,3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2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734,9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для личного подсобного хозяй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2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7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Елена Анатольевна, директор МБС(К)ОУ «Школа для детей с ОВЗ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 342,2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индивидуального жилищного строитель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бревенчатый жилой д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1-этажны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УАЗ Патриот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 г.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бревенчат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 459,5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индивидуального жилищного строитель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бревенчатый жилой д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Шевроле-Нив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бревенчатый 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бревенчатый 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ногих Любовь Михайловна, директор МБОУ «Начальная школа-детский са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 804,5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 1-этажное жилое строение без права регистрации и проживания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 749,7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существующим индивидуальным (капитальным) гараж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3-х комнатной квартире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,0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Лада, 2190 ГРАНТА</w:t>
            </w:r>
          </w:p>
          <w:p>
            <w:pPr>
              <w:pStyle w:val="Normal"/>
              <w:widowControl w:val="false"/>
              <w:spacing w:lineRule="auto" w:line="240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оломейцева Елена Александровна, заведующий МБДОУ «Детский сад №14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 871,5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орнилова Надежда Васильевна, директор МБОУ «Рассоленков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 424,4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-21101, 2005 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редставленный для ведения личного подсобного хозяйств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394,8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тьева Наталья Александровна, директор МБОУ «СОШ №6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 955,3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MAZ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EMIO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 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 877,4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этажный жилой дом, состоящий из 3-комнатной квартиры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REIL</w:t>
            </w:r>
            <w:r>
              <w:rPr>
                <w:sz w:val="24"/>
                <w:szCs w:val="24"/>
              </w:rPr>
              <w:t>, 2005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Литвина Тамара Леонидовна, , заведующий МБДОУ «Детский сад №6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 423,8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 902,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/>
            </w:pPr>
            <w:r>
              <w:rPr>
                <w:sz w:val="24"/>
                <w:szCs w:val="24"/>
              </w:rPr>
              <w:t>Земельный участок №197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/>
            </w:pPr>
            <w:r>
              <w:rPr>
                <w:sz w:val="24"/>
                <w:szCs w:val="24"/>
              </w:rPr>
              <w:t xml:space="preserve">½ доли в 3-х комнатной квартир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Лобатенко Ольга Александровна, заведующий МБДОУ «Детский сад №23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421,6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2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OLARIS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>
                <w:sz w:val="24"/>
                <w:szCs w:val="24"/>
              </w:rPr>
              <w:t>2012г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268,0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2-х комнатной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Маишева Ольга Васильевна, заведующий МБДОУ «Детский сад №18»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 253,9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214,9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жилищного строитель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этажный жилой дом с пристроем и служебными строениями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3-х комнатной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Любовь Михайловна, директор МБОУ «СОШ №2 с углубленным изучением отдельных предмет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 895,7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/>
            </w:pPr>
            <w:r>
              <w:rPr>
                <w:sz w:val="24"/>
                <w:szCs w:val="24"/>
              </w:rPr>
              <w:t>1/3 доли в 2-х комнатной квартире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cus</w:t>
            </w:r>
            <w:r>
              <w:rPr>
                <w:sz w:val="24"/>
                <w:szCs w:val="24"/>
              </w:rPr>
              <w:t xml:space="preserve"> 2010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203,8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2-х комнатной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хова Кристина Владимировна, директор МАУ ДПО «ЦНМ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 480,8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Мартьянова Лала Мирбашировна, директор МБОУ «Обманковская О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5 878,7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 земельного участка для индивидуального жилищного строитель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я в одноэтажном жилом дом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4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 890,7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 земельного участка для индивидуального жилищного строитель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я в одноэтажном жилом доме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2-комнатной квартире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гараж из железобетонных плит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4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RAIL</w:t>
            </w:r>
            <w:r>
              <w:rPr>
                <w:sz w:val="24"/>
                <w:szCs w:val="24"/>
              </w:rPr>
              <w:t>, 2007г.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>
                <w:sz w:val="24"/>
                <w:szCs w:val="24"/>
              </w:rPr>
              <w:t>моторная лодка БАДЖЕР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1 г.в.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>
                <w:sz w:val="24"/>
                <w:szCs w:val="24"/>
              </w:rPr>
              <w:t>Лодочный мотор МЕРКУРИ, 15, 2011 г.в.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МЗСА легковой для водного транспорта, 2012г.в.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земельного участка для индивидуального жилищного строитель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 в одноэтажном жил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4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земельного участка для индивидуального жилищного строитель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 в одноэтажном жил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4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Медведев Сергей Анатольевич, заведующий МАДОУ «Детский сад №26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0 534,5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 садовый участо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3-х комнатной квартире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капитальный из железобетонных блоков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капитальный гипсолитовый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ые автомобили: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Yee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r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uerokee</w:t>
            </w:r>
            <w:r>
              <w:rPr>
                <w:sz w:val="24"/>
                <w:szCs w:val="24"/>
              </w:rPr>
              <w:t>, 2005г.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itsubishi Pajero 3/2 LWB 2014</w:t>
            </w:r>
            <w:r>
              <w:rPr>
                <w:sz w:val="24"/>
                <w:szCs w:val="24"/>
              </w:rPr>
              <w:t>г.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олодка ПВХ </w:t>
            </w:r>
            <w:r>
              <w:rPr>
                <w:sz w:val="24"/>
                <w:szCs w:val="24"/>
                <w:lang w:val="en-US"/>
              </w:rPr>
              <w:t>Hendex</w:t>
            </w:r>
            <w:r>
              <w:rPr>
                <w:sz w:val="24"/>
                <w:szCs w:val="24"/>
              </w:rPr>
              <w:t>-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 431,9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Мозжерина Наталья Ивановна, заведующий МБДОУ «Детский сад №25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108,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 доли в 2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ышева Ольга Радиковна, заведующий МБОУ «Детский сад п.Невидим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 195,3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ПХ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1 600,0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213, 1998г.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лодка Фрегат М-290, 2008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Орлова Татьяна Васильевна, заведующий МБДОУ «Детский сад №37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 740,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кина Татьяна Александровна, заведующий МБДОУ «Детский сад №8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 827,8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3-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 226,6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индивидуального жилищного строитель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3-комнатной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«Рено-Логан», 2011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кина Ольга Аркадьевна, директор МБОУ «СОШ № 11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 204,3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Петрова Ольга Анатольевна, заведующий МБДОУ «Детский сад №38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 311,5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/>
            </w:pPr>
            <w:r>
              <w:rPr>
                <w:sz w:val="24"/>
                <w:szCs w:val="24"/>
              </w:rPr>
              <w:t>1/5 доли земельного участка под ИЖС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капитальным гараж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этажный индивидуальный гараж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>
                <w:sz w:val="24"/>
                <w:szCs w:val="24"/>
              </w:rPr>
              <w:t>1 20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 787,2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/>
            </w:pPr>
            <w:r>
              <w:rPr>
                <w:sz w:val="24"/>
                <w:szCs w:val="24"/>
              </w:rPr>
              <w:t>1/5 доли земельного участка под ИЖС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150 Лада, 2007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9,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/>
            </w:pPr>
            <w:r>
              <w:rPr>
                <w:sz w:val="24"/>
                <w:szCs w:val="24"/>
              </w:rPr>
              <w:t xml:space="preserve">1/5 доли земельного участка под ИЖ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5 доли земельного участка под ИЖ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4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5 доли земельного участка под ИЖ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Татьяна Васильевна, директор МБОУ ДОД «Детская школа искусст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 289,6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499,2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 возведение индивидуального жилого дом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>
                <w:sz w:val="24"/>
                <w:szCs w:val="24"/>
              </w:rPr>
              <w:t>1 20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140, 2004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ерина Татьяна Филипповна, заведующий МАДОУ «Центр развития ребенка-детский сад № 21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 898,9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земельного участка административное здание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земельного участка для ведения ЛПХ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4-х комнатной квартире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8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>
                <w:sz w:val="24"/>
                <w:szCs w:val="24"/>
              </w:rPr>
              <w:t xml:space="preserve">Общая долевая собственность, доля в праве ¼ Грузового автомобиля </w:t>
            </w:r>
            <w:r>
              <w:rPr>
                <w:sz w:val="24"/>
                <w:szCs w:val="24"/>
                <w:lang w:val="en-US"/>
              </w:rPr>
              <w:t>IVEK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S</w:t>
            </w:r>
            <w:r>
              <w:rPr>
                <w:sz w:val="24"/>
                <w:szCs w:val="24"/>
              </w:rPr>
              <w:t>44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43</w:t>
            </w:r>
            <w:r>
              <w:rPr>
                <w:sz w:val="24"/>
                <w:szCs w:val="24"/>
                <w:lang w:val="en-US"/>
              </w:rPr>
              <w:t>TX</w:t>
            </w:r>
            <w:r>
              <w:rPr>
                <w:sz w:val="24"/>
                <w:szCs w:val="24"/>
              </w:rPr>
              <w:t xml:space="preserve"> ,2002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этажный жилой дом в Кол.саду №19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гараж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, доля в праве 181/362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Пушвинцев Павел Александрович, директор МБОУ «Лицей №1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 616,4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15, 2007г.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метов Мансур Масгутович, директор МБОУ «Аитков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 169,5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ПХ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5,0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«Лада Калина», 2013г.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559,7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35,0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метов Масгут Замилович, директор МБОУ «Канабековская О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 245,9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ые автомобили: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АЗ-21124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г.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NDERO</w:t>
            </w:r>
            <w:r>
              <w:rPr>
                <w:sz w:val="24"/>
                <w:szCs w:val="24"/>
              </w:rPr>
              <w:t xml:space="preserve">, 2014 г.в.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 ГАЗ-3307, 1993г.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459,3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чева Татьяна Валентиновна, директор МБОУ «Кыновская О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 570,4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007,7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риусадебный  участок для ведения ЛПХ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4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инова Ольга Ивановна, директор МБОУ «Кормовищен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 314,6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¾ доли в одноэтажном жил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и в одноэтажном жил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ванова Наталья Леонидовна, директор МБОУ «ООШ №13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 961,2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ым жилым дом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каркасно-засыпной жилой д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жилой комнаты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анова Вера Владимировна, заведующий МБДОУ «Детский сад № 10»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 804,3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рутова Инна Геннадьевна, заведующий МБДОУ «Детский сад д.Липов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446,5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а Марина Наильевна, заведующий МБДОУ «Детский сад №17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 261,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93, 1998г.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 054,2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земельного участка под индивидуальное жилищное строительство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бревенчатый жилой д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одноэтажного бревенчатого жилого дом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9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комнатная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евянный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этажный бревенчатый жилой дом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ина Светлана Леонидовна, директор МБСУВУОТ «Специальная общеобразовательная школа открытого типа».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 074,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 391,2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этажное жилое строение без права регистрации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рупноблочного гар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ED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EED</w:t>
            </w:r>
            <w:r>
              <w:rPr>
                <w:sz w:val="24"/>
                <w:szCs w:val="24"/>
              </w:rPr>
              <w:t>), 2011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Лариса Евгеньевна, заведующий МАДОУ «Детский сад №39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046,2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 625 ,2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«Шевроле Авео», 2013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нова Ирина Александровна, заведующий МБДОУ «Детский сад №16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 076,5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 земельного участка под индивидуальным жилищным строительств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 доли в жилом одноэтажн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829,3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 земельного участка под индивидуальным жилищным строительств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 доли в жилом одноэтажном доме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этажный бревенчатый с полуподвалом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АЗ 21213 , 1998г.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д Фокус, 2006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 земельного участка под индивидуальным жилищным строительств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 доли в жилом одноэтажном доме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/100 земельного участка под индивидуальным жилищным строительств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/100 доли в жилом одноэтажном дом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ых Ирина Юрьевна, директор МБОУ «СОШ №7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1 108,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троительства индивидуального жилого дом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долевой земельный участок для использования в с/х производстве ТОО «Новорождественский»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этажный кирпичный жилой д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3-х комнатной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000,0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обин Сергей Иванович, директор МБОУ «Моховлян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 719,6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личного подсобного хозяй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личного подсобного хозяйств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Лада 21214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642,4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каемый ребен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668,8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4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каемый ребен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136,7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ина Лариса Александровна, директор МБОУ «ППМС-центр»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 486,2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 999,7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под гараж,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 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-х комнатная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брусчатый садовый доми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гараж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(металлический) гараж (временный)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>
                <w:sz w:val="24"/>
                <w:szCs w:val="24"/>
              </w:rPr>
              <w:t>Легковой автомобиль SHKODA OСTAVIA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.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динова Наталья Викторовна, заведующий МБДОУ «Детский сад №34»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 002,9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шлакоблочный жилой дом с полуподвал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5 доли 1-этажного жилого дом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80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частью индивидуального малоэтажного жилого дом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 земельного участка для индивидуального жилищного строитель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5 доли одноэтажного жилого дом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дома, состоящего из 3-комнатной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a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vensis</w:t>
            </w:r>
            <w:r>
              <w:rPr>
                <w:sz w:val="24"/>
                <w:szCs w:val="24"/>
              </w:rPr>
              <w:t>, 2008 г.в.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«Минск»1984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 доли одноэтажного жилого дом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жилой дом с полуподвал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 доли одноэтажного жилого дом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жилой дом с полуподв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ова Нина Владимировна, директор МБОУ «ООШ №17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 476,7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2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21:00Z</dcterms:created>
  <dc:creator>gerasimuk-av</dc:creator>
  <dc:description/>
  <cp:keywords/>
  <dc:language>en-US</dc:language>
  <cp:lastModifiedBy>Кузнецова Татьяна Александровна</cp:lastModifiedBy>
  <cp:lastPrinted>2015-05-26T12:33:00Z</cp:lastPrinted>
  <dcterms:modified xsi:type="dcterms:W3CDTF">2015-05-28T08:21:00Z</dcterms:modified>
  <cp:revision>2</cp:revision>
  <dc:subject/>
  <dc:title/>
</cp:coreProperties>
</file>