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расходах муниципальных служащих управления культуры, </w:t>
        <w:br/>
        <w:t xml:space="preserve">их супругов и несовершеннолетних детей и об источниках получения средств, за счет которых </w:t>
      </w:r>
    </w:p>
    <w:p>
      <w:pPr>
        <w:pStyle w:val="Normal"/>
        <w:jc w:val="center"/>
        <w:rPr/>
      </w:pPr>
      <w:r>
        <w:rPr/>
        <w:t>совершена сделка, за отчетный период с 01 января 2014 года  по 31 декабр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084"/>
        <w:gridCol w:w="2131"/>
        <w:gridCol w:w="2794"/>
        <w:gridCol w:w="2275"/>
        <w:gridCol w:w="1623"/>
      </w:tblGrid>
      <w:tr>
        <w:trPr>
          <w:tblHeader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стника сделки, должност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сделки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, руб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доход муниципального служащего, его супруги (супруга) за три последних года, предшествующих совершению сделки, руб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ных источниках получения средств, за счет которых совершена сделка</w:t>
            </w:r>
          </w:p>
        </w:tc>
      </w:tr>
      <w:tr>
        <w:trPr>
          <w:tblHeader w:val="true"/>
          <w:trHeight w:val="1218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точн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редств, руб.</w:t>
            </w:r>
          </w:p>
        </w:tc>
      </w:tr>
      <w:tr>
        <w:trPr>
          <w:trHeight w:val="320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хова Юлия Валерьевна</w:t>
            </w:r>
          </w:p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Главный специалист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 индивидуальным жилым домом</w:t>
            </w:r>
          </w:p>
          <w:p>
            <w:pPr>
              <w:pStyle w:val="Normal"/>
              <w:spacing w:lineRule="exact" w:line="28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00,00</w:t>
            </w:r>
          </w:p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5 000,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996,4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дома и земельного участка супруга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дома и земельного участка супруга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редства</w:t>
            </w:r>
          </w:p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00,00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000,00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0,00</w:t>
            </w:r>
          </w:p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134" w:gutter="0" w:header="0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45:00Z</dcterms:created>
  <dc:creator>user</dc:creator>
  <dc:description/>
  <cp:keywords/>
  <dc:language>en-US</dc:language>
  <cp:lastModifiedBy>SMART</cp:lastModifiedBy>
  <cp:lastPrinted>2014-05-19T14:56:00Z</cp:lastPrinted>
  <dcterms:modified xsi:type="dcterms:W3CDTF">2015-06-10T10:46:00Z</dcterms:modified>
  <cp:revision>3</cp:revision>
  <dc:subject/>
  <dc:title>Приложение 2</dc:title>
</cp:coreProperties>
</file>