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7840" w:hanging="0"/>
        <w:jc w:val="left"/>
        <w:rPr/>
      </w:pP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7840" w:hanging="0"/>
        <w:jc w:val="left"/>
        <w:rPr/>
      </w:pPr>
      <w:r>
        <w:rPr>
          <w:szCs w:val="28"/>
        </w:rPr>
        <w:t>к Положению о порядке размещения сведений о доходах, расходах, об имуществе и обязательствах имущественного характера муниципальных служащих и членов их семей на официальном сайте Лысьвенского городского округ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spacing w:lineRule="auto" w:line="240" w:before="480" w:after="0"/>
        <w:ind w:firstLine="539"/>
        <w:jc w:val="center"/>
        <w:rPr>
          <w:bCs/>
          <w:szCs w:val="28"/>
        </w:rPr>
      </w:pPr>
      <w:r>
        <w:rPr>
          <w:bCs/>
          <w:szCs w:val="28"/>
        </w:rPr>
        <w:t>ФОРМА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>
          <w:szCs w:val="28"/>
        </w:rPr>
      </w:pPr>
      <w:r>
        <w:rPr>
          <w:bCs/>
          <w:szCs w:val="28"/>
        </w:rPr>
        <w:t xml:space="preserve">подачи </w:t>
      </w:r>
      <w:r>
        <w:rPr>
          <w:szCs w:val="28"/>
        </w:rPr>
        <w:t xml:space="preserve">сведений о доходах,  об имуществе и обязательствах имущественного характера муниципальных служащих, руководителей муниципальных учреждений их супругов и несовершеннолетних детей на официальном сайте Лысьвенского городского округа 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/>
      </w:pPr>
      <w:r>
        <w:rPr/>
        <w:t>Управление ЖКХ администрации города Лысьвы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32"/>
        <w:gridCol w:w="1976"/>
        <w:gridCol w:w="1332"/>
        <w:gridCol w:w="1926"/>
        <w:gridCol w:w="1945"/>
        <w:gridCol w:w="1976"/>
        <w:gridCol w:w="1332"/>
        <w:gridCol w:w="1926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 должность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3 г. (руб.)</w:t>
            </w:r>
          </w:p>
        </w:tc>
        <w:tc>
          <w:tcPr>
            <w:tcW w:w="71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" w:hanging="0"/>
              <w:jc w:val="center"/>
              <w:rPr/>
            </w:pPr>
            <w:r>
              <w:rPr>
                <w:sz w:val="24"/>
                <w:szCs w:val="24"/>
              </w:rPr>
              <w:t>Общая 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40" w:before="0" w:after="120"/>
              <w:ind w:left="-5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/>
            </w:pPr>
            <w:r>
              <w:rPr>
                <w:sz w:val="24"/>
                <w:szCs w:val="24"/>
              </w:rPr>
              <w:t>Общая 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ина Оксана Юрьевна - консультант отдела технического содержания жилищного фонд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31509,58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½ доли двухкомнатной квартиры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7,1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¼  доли двухкомнатной квартиры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7,1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¼  доли двухкомнатной квартиры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7,1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това</w:t>
            </w:r>
          </w:p>
          <w:p>
            <w:pPr>
              <w:pStyle w:val="Normal"/>
              <w:spacing w:lineRule="exact" w:line="240"/>
              <w:ind w:firstLine="6"/>
              <w:rPr/>
            </w:pPr>
            <w:r>
              <w:rPr>
                <w:sz w:val="24"/>
                <w:szCs w:val="24"/>
              </w:rPr>
              <w:t>Светлана Сергеевна - консультант отдела управления жилищным фондом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56,19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75,0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троительство гараж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oda rapid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цева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Ивановна - начальник отдела бухгалтерского учет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68,59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огородничество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капитальное строительство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трехкомнатна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-rio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шинина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Михайловна - главный специалист энергетического отдел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864,2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94,1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/>
            </w:pPr>
            <w:r>
              <w:rPr>
                <w:sz w:val="24"/>
                <w:szCs w:val="24"/>
              </w:rPr>
              <w:t xml:space="preserve">Возженников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Аркадьевич - начальник отдела технического содержания жилищного фонд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046,7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3,5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дву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ова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Борисовна - консультант контрактной службы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513,9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тре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нских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Аркадьевна - консультант энергетического отдел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08,73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nd Rover Freelander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33,18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еев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 Игоревич - консультант (по общим вопросам)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48,59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Юрьевич – заместитель начальника управления – начальник энергетического отдел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624,62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доли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47,9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доли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ик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Григорьевич – консультант отдела управления жилищным фондом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95,0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садов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садового доми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Корса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19,09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садов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садового доми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юкова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ладимировна – консультант отдела по бухгалтерскому учету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58,3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 индивидуальное капитальное строительство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однокомнатна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дву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городны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3 доли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ва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она Константиновна – ведущий специалист отдела технического содержания жилищного фонд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91,9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тре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арякова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Ивановна – главный специалист отдела технического содержания жилищного фонд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56,9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ин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Петрович – начальник отдела по благоустройству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98,18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тре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75,87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тре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«Авенсис»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 Александрович – главный специалист контрактной службы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30,28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widowControl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90 «Гранта»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08,49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ченков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ильевич – главный специалист отдела по благоустройству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56,0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тре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48.9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тре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Николаевич – консультант отдела по благоустройству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48,32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 тре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шников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Владимирович – начальник контрактной службы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75,52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Земельного участка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СХ-5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6,29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Земельного участка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Земельного участка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Земельного участка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алев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 Иванович – начальник отдела управления жилищным фондом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115,67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четырехкомнатной квартиры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тре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65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38,58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/4 доли тре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ьев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Сергеевич – консультант отдела технического содержания жилищного фонд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11,8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Дву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Флюенс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94,43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Дву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кина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Сергеевна – консультант отдела по благоустройству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33,53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 Aerio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75,09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ев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 Владимирович - ведущий специалист отдела по благоустройству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45,7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64" w:right="1134" w:gutter="0" w:header="720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spacing w:lineRule="exact" w:line="240"/>
        <w:ind w:hanging="0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964" w:right="1134" w:gutter="0" w:header="720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8pt;mso-wrap-distance-left:0pt;mso-wrap-distance-right:0pt;mso-wrap-distance-top:0pt;mso-wrap-distance-bottom:0pt;margin-top:0.05pt;mso-position-vertical-relative:text;margin-left:3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14">
    <w:name w:val="Обычный + 14 пт"/>
    <w:basedOn w:val="Normal"/>
    <w:qFormat/>
    <w:pPr>
      <w:spacing w:lineRule="auto" w:line="240"/>
      <w:ind w:hanging="0"/>
      <w:jc w:val="left"/>
    </w:pPr>
    <w:rPr>
      <w:szCs w:val="28"/>
    </w:rPr>
  </w:style>
  <w:style w:type="paragraph" w:styleId="Style20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spacing w:lineRule="exac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ind w:firstLine="72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 г.Лысьвы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3:29:00Z</dcterms:created>
  <dc:creator>gerasimuk-av</dc:creator>
  <dc:description/>
  <cp:keywords/>
  <dc:language>en-US</dc:language>
  <cp:lastModifiedBy>Kozeev</cp:lastModifiedBy>
  <cp:lastPrinted>2015-05-27T15:19:00Z</cp:lastPrinted>
  <dcterms:modified xsi:type="dcterms:W3CDTF">2015-06-15T07:20:00Z</dcterms:modified>
  <cp:revision>9</cp:revision>
  <dc:subject/>
  <dc:title>Информационно-вычислительный центр</dc:title>
</cp:coreProperties>
</file>