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С администрации, их супругов и несовершеннолетних детей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91"/>
        <w:gridCol w:w="1809"/>
        <w:gridCol w:w="1644"/>
        <w:gridCol w:w="1556"/>
        <w:gridCol w:w="2340"/>
        <w:gridCol w:w="1620"/>
        <w:gridCol w:w="1229"/>
        <w:gridCol w:w="157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доход за 2014 год, руб.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евич Ирина Геннадьевна, заместитель начальника 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330,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Калина, автомобиль грузовой ГАЗ-3507, автомобиль грузовой ГАЗ-33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Екатерина Александровна, ведущий специалис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16,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Автомобиль легковой УАЗ-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 Людмила Леонидовна, консультант-сметч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70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Квартиры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Нина Николаевна, консультан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89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¼ доли 3-х комнатной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71,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¼ доли 3-х комнатной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Синцов Александр Петрович, консультант по надзору за строительств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53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-Coba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03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озин Дмитрий Александрович, консультан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50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3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86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а Ирина Викторовна, начальник отдела по реализации проектов и програм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21,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ева Людмила Владимировна, консультант 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73,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льга Олеговна, главный специалис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54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опов Виктор Васильевич, главный специалис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68,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78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Попцова Ольга Петровна, консультант по закупка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15,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DAEWOO-NEXIA-</w:t>
            </w:r>
            <w:r>
              <w:rPr>
                <w:sz w:val="20"/>
                <w:szCs w:val="20"/>
                <w:lang w:val="en-US"/>
              </w:rPr>
              <w:t>DB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57,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цева Людмила Владимировна, консультант по закупк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56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HYUNDAI 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инова Галина Сергеевна, консультант-сметч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39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Калина-21922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 Андрей Николаевич, консультан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93,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21154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1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ина Светлана Валентиновна, начальник отдела по бухучету и отчет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08,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ин Сергей Николаевич, консультан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94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 MPV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-8.103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44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4" w:space="8" w:color="C4C4C3"/>
      </w:pBdr>
      <w:spacing w:before="0" w:after="80"/>
      <w:outlineLvl w:val="0"/>
    </w:pPr>
    <w:rPr>
      <w:b/>
      <w:bCs/>
      <w:color w:val="4F4F4F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775C7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4:00Z</dcterms:created>
  <dc:creator>Секретарь</dc:creator>
  <dc:description/>
  <cp:keywords/>
  <dc:language>en-US</dc:language>
  <cp:lastModifiedBy>Кузнецова Татьяна Александровна</cp:lastModifiedBy>
  <cp:lastPrinted>2015-05-25T17:04:00Z</cp:lastPrinted>
  <dcterms:modified xsi:type="dcterms:W3CDTF">2015-05-25T12:14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