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4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нтрольно-счетной палаты  Нытвенского муниципального района, и членов его семьи, подлежащих размещению на официальном сайте Нытв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800"/>
        <w:gridCol w:w="1440"/>
        <w:gridCol w:w="1080"/>
        <w:gridCol w:w="1260"/>
        <w:gridCol w:w="1440"/>
        <w:gridCol w:w="900"/>
        <w:gridCol w:w="1260"/>
        <w:gridCol w:w="1440"/>
        <w:gridCol w:w="1231"/>
        <w:gridCol w:w="146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4г.</w:t>
            </w:r>
            <w:r>
              <w:rPr>
                <w:rFonts w:cs="Courier New" w:ascii="Courier New" w:hAnsi="Courier New"/>
              </w:rPr>
              <w:t xml:space="preserve">_ </w:t>
              <w:br/>
              <w:t xml:space="preserve">(руб.коп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>
          <w:trHeight w:val="37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ьникова Гали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Контрольно-счетной палаты  Нытве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5166руб04 коп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 Сальниковой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к легковому автомобил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EVROLET-NIV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960руб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коп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говорова Раис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дитор Контрольно-счетной па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9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9,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4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514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емных Светла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уди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½ </w:t>
            </w:r>
            <w:r>
              <w:rPr>
                <w:rFonts w:cs="Courier New" w:ascii="Courier New" w:hAnsi="Courier New"/>
              </w:rPr>
              <w:t>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133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ьянова Надежда Ег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спек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2/3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0 доли квартиры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РФ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огородный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029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 Кирьяновой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огородный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1/4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2/3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 21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935,4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 Контрольно-счетной палаты Нытвенского муниципального района                        Г.С.Сальникова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0:00Z</dcterms:created>
  <dc:creator>Черемных</dc:creator>
  <dc:description/>
  <cp:keywords/>
  <dc:language>en-US</dc:language>
  <cp:lastModifiedBy>Лоскутов Александр</cp:lastModifiedBy>
  <cp:lastPrinted>2015-05-12T14:28:00Z</cp:lastPrinted>
  <dcterms:modified xsi:type="dcterms:W3CDTF">2015-05-12T11:43:00Z</dcterms:modified>
  <cp:revision>38</cp:revision>
  <dc:subject/>
  <dc:title>Приложение </dc:title>
</cp:coreProperties>
</file>