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>о доходах, об имуществе и обязательствах  имущественного характер, представленных руководителями муниципальных учреждений Нытвенского муниципального района, за отчетный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842"/>
        <w:gridCol w:w="993"/>
        <w:gridCol w:w="1077"/>
        <w:gridCol w:w="1440"/>
        <w:gridCol w:w="900"/>
        <w:gridCol w:w="977"/>
        <w:gridCol w:w="992"/>
        <w:gridCol w:w="1276"/>
        <w:gridCol w:w="1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 инициалы лица, 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. принадлежащих на праве собственности   </w:t>
              <w:br/>
              <w:t xml:space="preserve"> принадлежащих на праве  собственност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  недвижимости,</w:t>
              <w:br/>
              <w:t xml:space="preserve">   находящихся 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>на праве собственност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по основному месту работы и от иных источников)  за</w:t>
              <w:br/>
              <w:t xml:space="preserve">2014 год (руб.)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ка 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0 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1   </w:t>
            </w:r>
          </w:p>
        </w:tc>
      </w:tr>
      <w:tr>
        <w:trPr>
          <w:trHeight w:val="1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оляков Н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Управление капитального строительства» при администрации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HAULT DUST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430,83</w:t>
            </w:r>
          </w:p>
        </w:tc>
      </w:tr>
      <w:tr>
        <w:trPr>
          <w:trHeight w:val="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14,20</w:t>
            </w:r>
          </w:p>
        </w:tc>
      </w:tr>
      <w:tr>
        <w:trPr>
          <w:trHeight w:val="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1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Шистеров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Служба гражданской защиты» администрации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HAULT DUST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363,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65,1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щепк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Центральная библиотечная система» Нытв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497,9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Осипенкова Т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ШИ п.Ураль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124,6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Макунькин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МШ п.Новоильинск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13,7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82727,4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6. Шавшина Г.Х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ШИ г.Ны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571,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,8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7. Арапо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– Григорьевской ДШ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66,2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-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-«Т-25А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705,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8.Заста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ОШ № 1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347,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80,6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9.Мелехин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ОШ № 2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23,74</w:t>
            </w:r>
          </w:p>
        </w:tc>
      </w:tr>
      <w:tr>
        <w:trPr>
          <w:trHeight w:val="5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0. Плешкова Н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45,2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 212300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АЗ-2705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1.Ломов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гимназия г.Нытва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570,8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2. Шнайдер Г.Ф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 директора МБОУ СОШ г.Ны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20,6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3. Якимова Г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Директор МБОУ начальная школа-сад с.Вороб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73,69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4. Бородул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Батуровская ООШ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61,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67,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5. Коновалов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НККК им.Атамана Ерма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345,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5,0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6. Худяков А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п.Ураль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-matiz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37,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5,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7. Бабушкина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Запольская О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871,70 (в том числе с учетом дохода от продажи автомобиля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79,63</w:t>
            </w:r>
          </w:p>
        </w:tc>
      </w:tr>
      <w:tr>
        <w:trPr>
          <w:trHeight w:val="1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8. Шкурина Е. 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Чайковская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 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79,1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-COROLL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-PASSAT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80453,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9. Крылова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Григорьевская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742,8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,2 (долевая 1/3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Almera</w:t>
            </w:r>
            <w:r>
              <w:rPr>
                <w:rFonts w:cs="Times New Roman" w:ascii="Times New Roman" w:hAnsi="Times New Roman"/>
                <w:lang w:val="en-US"/>
              </w:rPr>
              <w:t xml:space="preserve"> Classik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,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0. Шуневич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ОШ № 89 ст.Григорье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03,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1,31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1. Хомутова 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Постаноговская О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50,6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42,5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2. Кадочников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Мокинская О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812,2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6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09286,34 (в том числе с учетом дохода от продажи автомобиля)</w:t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4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 219010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3. Безматерных О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ергинская О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533,99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 21230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8,8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4.  Романкевич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Чекменевская О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47,7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- голан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50,3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7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хоз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ная теле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л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5. Афонина Л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«Шерьинская – Базов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564,9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6. Кургульская О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КОШ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563,8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ctra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0434,32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в том числе с учетом дохода от продажи недвижимости, автомобиля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 Лыков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ConsPlusCel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МБСКОУ Нытвенская школа-интернат VIII в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00,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8. Кох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ДОД «Дом детского творч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41,6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11,5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9. Попов В. 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ДОД «Детско-юношеский центр»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2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Флюенс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349,68 (в том числе с учетом дохода от продажи земельного участ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44,6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0. Красных Л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тско-юношеская спортивная школа»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787,51</w:t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6,0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772,40</w:t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1. Астафьева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Центр детского творчества» п.Ураль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873,1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56,2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2. Евсеева О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№ 1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08,7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Нива-Шеврал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53,2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3. Богданова Г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№ 4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  <w:r>
              <w:rPr>
                <w:rFonts w:cs="Times New Roman" w:ascii="Times New Roman" w:hAnsi="Times New Roman"/>
              </w:rPr>
              <w:t>582160,1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66,8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4. Вотинова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 ДОУ детский сад № 6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78,3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0,00 (в том числе  с учетом дохода от продажи недвижимости)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5. Аликин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7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4х4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343,55 (в том числе с учетом дохода от продажи недвижимости)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 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6. Азано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0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0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63,1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5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57,6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7. Мельникова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2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900,6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8. Наймушина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3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921,5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Geel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ross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58,2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 Нефед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4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25,5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GETZ GL1/1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 1/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941,1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0. Тюлене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ОУ Детский сад № 16 г.Ны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0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83,9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8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долевая 1/6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8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1. Босых О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д.Нижняя Гаревая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76,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2. Хусанова О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 ДОУ Детский сад д.Гру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51,4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3. Федосеева Н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«Колосок» ст.Чайк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327,3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4. Витько М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 п.Новоиль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414,3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5. Зуй А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«Малышок» п.Новоиль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358,2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6. Васё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Светлячок» п.Ураль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32,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7. Желт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Теремок» п.Уральский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76,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8. Климо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Березка» п.Уральский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6,3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VERSO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68482,4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9. Мирон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2 ст.Григореьвская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96,6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ilux Surf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4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0. Гавшин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с.Покр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02,92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GRANT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1. Попова Н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Петушок» с.Григорье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87,0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 Freelander-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158,5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. Одинц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И.о. Заведующий МБДОУ Детский сад с.Ше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89,30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т 212300-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54,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3. Одинцова Н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с.Мо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02,0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7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4. Дедова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д.Белобородово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37,89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/>
      </w:pPr>
      <w:r>
        <w:rPr/>
        <w:t>Ведущий специалист отдела внутренней политики</w:t>
      </w:r>
    </w:p>
    <w:p>
      <w:pPr>
        <w:pStyle w:val="Normal"/>
        <w:spacing w:lineRule="exact" w:line="240"/>
        <w:rPr/>
      </w:pPr>
      <w:r>
        <w:rPr/>
        <w:t>и организационной работы аппарата</w:t>
      </w:r>
    </w:p>
    <w:p>
      <w:pPr>
        <w:pStyle w:val="Normal"/>
        <w:spacing w:lineRule="exact" w:line="240"/>
        <w:rPr/>
      </w:pPr>
      <w:r>
        <w:rPr/>
        <w:t>администрации района</w:t>
        <w:tab/>
        <w:t>_________________________________________________________/__</w:t>
      </w:r>
      <w:r>
        <w:rPr>
          <w:u w:val="single"/>
        </w:rPr>
        <w:t>Черемных Валентина Владимировна</w:t>
      </w:r>
      <w:r>
        <w:rPr/>
        <w:t>/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Подпись</w:t>
        <w:tab/>
        <w:tab/>
        <w:tab/>
        <w:tab/>
        <w:tab/>
        <w:tab/>
        <w:tab/>
        <w:t>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нтактный телефон                3 06 04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30:00Z</dcterms:created>
  <dc:creator>Черемных</dc:creator>
  <dc:description/>
  <cp:keywords/>
  <dc:language>en-US</dc:language>
  <cp:lastModifiedBy>Администратор</cp:lastModifiedBy>
  <cp:lastPrinted>2015-05-13T10:37:00Z</cp:lastPrinted>
  <dcterms:modified xsi:type="dcterms:W3CDTF">2015-05-19T03:11:00Z</dcterms:modified>
  <cp:revision>91</cp:revision>
  <dc:subject/>
  <dc:title>Приложение</dc:title>
</cp:coreProperties>
</file>