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рядку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 xml:space="preserve">сведений о доходах, расходах, об имуществе и обязательствах  имущественного характера муниципальных служащих, лиц, замещающих муниципальные должности и членов их семей Нытвенского муниципального района за отчетный период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с 1 января 2014 года по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843"/>
        <w:gridCol w:w="1028"/>
        <w:gridCol w:w="900"/>
        <w:gridCol w:w="1899"/>
        <w:gridCol w:w="709"/>
        <w:gridCol w:w="851"/>
        <w:gridCol w:w="1134"/>
        <w:gridCol w:w="1275"/>
        <w:gridCol w:w="137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(для членов семьи – семейное положение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   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а, вид собственност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Трефилов В.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Нытве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½ 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а/м УАЗ Патрио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а/м Тойота Камри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отоцикл Днепр-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204,2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ое строение без права регистрации проживания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9841,90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с учетом  дохода от аренды земельного участк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Хаертдинов Р.М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 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 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508,90 (в том числе с учетом дохода от продажи автомобиля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60,9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осожихина М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я главы администрации района по социальным вопрос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CHERY-SQR-7080QQ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615,9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Лузина Т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начальник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 (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42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Часть акватория р.Ка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84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95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7282,8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рмяньшин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начальник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4-х этажно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 жилого дома (общ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67,0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36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Иванив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, начальник бюджетного отдела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¾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628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Безматерных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7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Челпанов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ционно-кассового обслуживания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69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Калабина О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ревизионного отдела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(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28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7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тотранспорт ИЖ - 7.10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уравей ТМЗ – 5.402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7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Мосягин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819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 LADA 217030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/м  LADA PRIORA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МЗ 8-103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0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1. Семёнов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нтрольно-ревизионного отдела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79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-с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124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2. Соснин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нтрольно-ревизионного отдела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89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 1117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А 382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257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3. Тронина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перационно-кассового обслуживания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88,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-41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ИЖ 21261-0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устанг ПГ-3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315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Вяткин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юридического сектора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76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5.  Мальцева И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07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Ни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2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42,48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6. Самко Т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510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7. Агибало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532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Урал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ельный 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89898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8. Лазаренко Е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172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57,22 (в том числе доход от продажи недвижимого имуще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9. Останина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а отдела сельского хозяйства и продовольств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05640,18 (в том числе с учетом дохода от продажи недвижимого  имуще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RENOULT- SIMB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49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 Безматерных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сектора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95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1. Тур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контрактной службы отдела РЭПТ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52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2. Ташкинов С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экономики, предпринимательства и торговли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9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8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30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3. Залоха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ктора контрактной службы отдела РЭПТ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57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4. Кокорина Г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202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РАВ-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-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151,7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в том числе с учетом дохода от продажи недвижимого имуще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5. Ступников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75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6. Кычкина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обеспечению работы комиссии по делам несовершеннолетних и защите их прав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619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7. Завьялов В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HYNDAI-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750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8. Кольцо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социальным программам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5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671200,07 (в том числе с учетом дохода от продажи недвижимого имуще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5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COROLA 1/8 CV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337,10 (в том числе с учетом дохода от продажи автомобиле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9. Чаплыгина Л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ультуре, физкультуре, спорту и молодежной политике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840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4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0. Агеева Н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в.сектором по управлению имуществом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вартира (долевая 6/10)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для ИЖ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29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1. Шашмурина Т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ачальник отдела по землеустройству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общ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0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 земельный участок (долевая 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Chevrolet Lano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7827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2. Мальцев С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охраны окружающей среды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-Нива 21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7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1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3. Соларе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171,29 (в том числе с учетом дохода от продажи недвижимого имуще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4. Лосева Л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688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долевая 2/3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2/3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4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95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Ведущий специалист отдела внутренней политики</w:t>
      </w:r>
    </w:p>
    <w:p>
      <w:pPr>
        <w:pStyle w:val="Normal"/>
        <w:rPr/>
      </w:pPr>
      <w:r>
        <w:rPr/>
        <w:t>и организационной работы аппарата администрации района</w:t>
        <w:tab/>
        <w:t>______________________________/__</w:t>
      </w:r>
      <w:r>
        <w:rPr>
          <w:sz w:val="20"/>
          <w:szCs w:val="20"/>
          <w:u w:val="single"/>
        </w:rPr>
        <w:t>Черемных Валентина Владимировна</w:t>
      </w:r>
      <w:r>
        <w:rPr/>
        <w:t>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</w:t>
      </w:r>
      <w:r>
        <w:rPr>
          <w:sz w:val="20"/>
          <w:szCs w:val="20"/>
        </w:rPr>
        <w:t>Подпись                        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               3 06 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1:00Z</dcterms:created>
  <dc:creator>Черемных</dc:creator>
  <dc:description/>
  <cp:keywords/>
  <dc:language>en-US</dc:language>
  <cp:lastModifiedBy>Администратор</cp:lastModifiedBy>
  <cp:lastPrinted>2015-05-12T08:25:00Z</cp:lastPrinted>
  <dcterms:modified xsi:type="dcterms:W3CDTF">2015-05-19T03:10:00Z</dcterms:modified>
  <cp:revision>76</cp:revision>
  <dc:subject/>
  <dc:title>Приложение</dc:title>
</cp:coreProperties>
</file>