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0620" w:leader="none"/>
          <w:tab w:val="left" w:pos="11340" w:leader="none"/>
        </w:tabs>
        <w:spacing w:lineRule="exac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администрации Ординского муниципального района Пермского края и членов их семей за период с 01 января по 31 декабря 2014 года</w:t>
      </w:r>
    </w:p>
    <w:tbl>
      <w:tblPr>
        <w:tblW w:w="1586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8"/>
        <w:gridCol w:w="2520"/>
        <w:gridCol w:w="1797"/>
        <w:gridCol w:w="1530"/>
        <w:gridCol w:w="1173"/>
        <w:gridCol w:w="1260"/>
        <w:gridCol w:w="1620"/>
        <w:gridCol w:w="1080"/>
        <w:gridCol w:w="1080"/>
        <w:gridCol w:w="1260"/>
        <w:gridCol w:w="2160"/>
      </w:tblGrid>
      <w:tr>
        <w:trPr>
          <w:trHeight w:val="87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(вид приобретенного имущества, источники)</w:t>
            </w:r>
          </w:p>
          <w:p>
            <w:pPr>
              <w:pStyle w:val="Normal"/>
              <w:spacing w:lineRule="exact" w:line="200"/>
              <w:ind w:right="-208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нников Григорий Сергеевич, глава муниципального района -   глава администрации Ординского муниципального райо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9275,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  Паджеро Спорт (внедорожн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6674, 47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 Валерий Анатольевич, первый заместитель главы администрации муниципального района, председатель КИЗО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456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SKODA OKTAVIA</w:t>
            </w:r>
            <w:r>
              <w:rPr>
                <w:bCs/>
                <w:sz w:val="20"/>
                <w:szCs w:val="20"/>
              </w:rPr>
              <w:t>,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промышленные предприят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-452 фургон грузовой, 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иные це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 22069 автобус 10 мест, 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иные це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 3962, санитарный, 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иные це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 2206 грузопассажирский, 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 3909 грузопассажирский, 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пичный гараж-бок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ь кирпичного двухэтажного административного зд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ь нежилого помещения в двухэтажном кирпичном административном здан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866,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комнатная 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Валентина Вениаминовна, руководитель  аппарата администрации Ординского муниципального райо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8172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5095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7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Peugeot </w:t>
            </w: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Анатолий Алексеевич, советник главы муниципального райо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5095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7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0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Peugeot </w:t>
            </w: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8172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скина Ольга Николаевна, заместитель  главы администрации Ординского муниципального райо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63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6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яков Иван Алексеевич, начальник отдела организационно-правовой работы, юрист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2880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УАЗ-3903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ХОВЕ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2911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ашова Светлана Николаевна, начальник отдела учета и отчетност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4853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8708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O-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цина Галина Яковлевна, начальник отдела сельского хозяйств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72308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ина Анна Вениаминовна, начальник управления финансов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87,84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,48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8 (95/100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Валентин Константинович, начальник отдела ГО, ЧС и экологической безопас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72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71,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гин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 Викторовна, консультант, главный бухгалтер-экономист отдела сельского хозяй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9973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5848,8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RINT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RI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 ГАЗ-33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пульцева Валентина Ивановна, главный специалист отдела сельского хозяй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828,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елев Сергей Иванович. главный специалист отдела сельского хозяй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342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65,87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ратова Екатерина Викторовна, главный специалист, заместитель председателя комиссии по делам несовершеннолетних при отделе по обеспечению деятельности комиссии по делам несовершеннолетни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4727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Снежана Олеговна, главный специалист, главный бухгалтер комитета имущественных и земельных отнош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133703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личного подсобного хозяй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51,5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san Max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шнаренко Наталья Валентиновна, ведущий специалист по земельным отношениям </w:t>
            </w:r>
            <w:r>
              <w:rPr>
                <w:sz w:val="20"/>
                <w:szCs w:val="20"/>
              </w:rPr>
              <w:t>комитета имущественных и земельных отнош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8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часть в доле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51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6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яткин Иван Анатольевич, консультант Комитета имущественных и земельных отношени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81875,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 xml:space="preserve"> для ведения личного подсобного хозяй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,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 xml:space="preserve"> для ведения личного подсобного хозяй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61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ова Фаина Николаевна, ведущий специалист по земельным отношения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0659,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брусчатого жилого до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589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брусчатого жилого до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-21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личного подсобного хозяй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рикова Галина Анатольевна, ведущий специалист по земельным отношениям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5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ж Наталья Михайловна, главный специалист отдела ЗАГС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38,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 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одажа квартиры супруга</w:t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 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продажа квартиры, ипотека, собственные накопления</w:t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96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 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одажа квартиры</w:t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 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продажа квартиры, ипотека, собственные накопления</w:t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 (1/6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одажа квартиры</w:t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 (1/6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продажа квартиры, ипотека, собственные накопления</w:t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 (1/6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одажа квартиры</w:t>
            </w:r>
          </w:p>
        </w:tc>
      </w:tr>
      <w:tr>
        <w:trPr>
          <w:trHeight w:val="8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 (1/6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продажа квартиры, ипотека, собственные накопления</w:t>
            </w:r>
          </w:p>
        </w:tc>
      </w:tr>
      <w:tr>
        <w:trPr>
          <w:trHeight w:val="42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Яхина Мария Александровна, главный</w:t>
            </w:r>
            <w:r>
              <w:rPr>
                <w:color w:val="000000"/>
                <w:sz w:val="20"/>
                <w:szCs w:val="20"/>
              </w:rPr>
              <w:t xml:space="preserve"> специалист по торговле, предпринимательств и промышленности отдела ЭАПСЭРР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5 026,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83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ёлтышева Ирина Геннадьевна, начальник инспекции ГД и ФСХ управления финанс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5364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собственные средства от продажи земельного участка)</w:t>
            </w:r>
          </w:p>
        </w:tc>
      </w:tr>
      <w:tr>
        <w:trPr>
          <w:trHeight w:val="69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комнатная 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ые средства от продажи квартиры, кредитные средства, средства материнского капитала)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334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9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а Галина Александровна, заместитель начальника управления финансов, начальник инспекции по бюджету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866,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456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SKO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KTAVIA</w:t>
            </w:r>
            <w:r>
              <w:rPr>
                <w:bCs/>
                <w:sz w:val="20"/>
                <w:szCs w:val="20"/>
              </w:rPr>
              <w:t>, 2010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-452 фургон грузовой, 198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промышленные предприят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иные цели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9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 22069 автобус 10 мест, 1997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 3962, санитарный, 199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иные це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 2206 грузопассажирский, 1996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иные це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 3909 грузопассажирский, 199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пичный гараж-бок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ь кирпичного двухэтажного административного зд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ь нежилого помещения в двухэтажном кирпичном административном здан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акова Елена Алексеевна, начальник отдела по контролю за расходованием бюджетных средств управления финансо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808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кшина Ирин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,  главный специалист, ревизор управления финансо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325,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ородный земельный участок (1/2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1/2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576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ородный земельный участок (1/2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 21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1/2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нина Марина Александровна, начальник отдела операционно-кассового обслуживания управления финансо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752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ADA-219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540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гаражного строитель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якова Светлана Ивановна, главный специалист, юрист управления финансов администрации Ординского муниципального района Пермского кра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408,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1/2 доли в общей долевой собственност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Hyundai Getz</w:t>
            </w:r>
            <w:r>
              <w:rPr>
                <w:bCs/>
                <w:sz w:val="20"/>
                <w:szCs w:val="20"/>
              </w:rPr>
              <w:t>, 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озерова Ольга Николаевна, начальник отдела учета и отчетности управления финансов, главный бухгалтер управления финанс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711,7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инина Глафира Ивановна, заведующий архивным отделом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46,8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АЗ-21074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21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1/3 доля от указанной площад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(1/3 доля от указанной площад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пова Галина Александровна, заместитель начальника управления образ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6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-«Нива»-  2123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 Иван Николаевич, начальник отдела муниципального заказа и зад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5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7141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ова Ларса Алексеевна, заведующий отделом ЗАГС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235,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ED (Ceed) G4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а Ольга Владимировна, начальник управления образ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14981?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5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, ГАЗ-52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, ВАЗ «Лада – Калина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това Ульяна Александровна, начальник отдела по социальной политик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1416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войт Дмитрий Петрович, консультант, юрист отдела организационной рабо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6818,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зина Ирина Васильевна, главный специалист. главный бухгалтер отдела учета и отчетност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43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(1/3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(1/3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431,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(1/3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(1/3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(1/3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(1/3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Ольга Яковлевна, ведущий специалист отдела муниципального заказа и зад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8007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7435,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–Газель 406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комн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етухо</w:t>
            </w:r>
            <w:r>
              <w:rPr>
                <w:color w:val="000000"/>
                <w:sz w:val="20"/>
                <w:szCs w:val="20"/>
              </w:rPr>
              <w:t>в Александр Федорович, начальник отдела по мобилизационной работ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01,6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 (1/3 доля от указанной площад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-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 – ИЖ (фург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Jawa – </w:t>
            </w:r>
            <w:r>
              <w:rPr>
                <w:color w:val="000000"/>
                <w:sz w:val="20"/>
                <w:szCs w:val="20"/>
              </w:rPr>
              <w:t>35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ЛПХ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ЛПХ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413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 (1/3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 (1/3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кова Елена Геннадьевна, начальник отдела экономического анализа и планирования социально-экономического развития райо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974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4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кшин Алексей Евгеньевич, начальник отдела архитектуры и градостроительств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97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(1/3 доля от 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417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 (1/3 доля от 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 (1/3 доля от 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кина Любовь Николаевна, главный специалист  по инфраструктуре отдела ЭАПСЭРР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773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78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 Татьяна Владимировна, ведущий специалист отдела муниципального заказа и зад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2111,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153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 Алевтина Ивановна,  ведущий специалист управления образ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9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O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ЛП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темова Татьяна Леонидовна, ведущий специалист управления образ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7,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панова Татьяна Павловна – главный специалист отдела по социальной политик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 73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(Совместная собственность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комна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 (Совместная собственность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85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колхозный па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комна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(Совместная собственность 1/3 доли)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(Совместная собственность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кина Лия Ивановна – консультант отдела по социальной политик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 350,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5:00Z</dcterms:created>
  <dc:creator>avvankov</dc:creator>
  <dc:description/>
  <cp:keywords/>
  <dc:language>en-US</dc:language>
  <cp:lastModifiedBy>User</cp:lastModifiedBy>
  <cp:lastPrinted>2013-05-06T09:21:00Z</cp:lastPrinted>
  <dcterms:modified xsi:type="dcterms:W3CDTF">2015-04-30T07:59:00Z</dcterms:modified>
  <cp:revision>284</cp:revision>
  <dc:subject/>
  <dc:title/>
</cp:coreProperties>
</file>