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Ординского района Пермского края и членов их семей за период с 01 января по 31 декабря 2014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0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0"/>
        <w:gridCol w:w="2520"/>
        <w:gridCol w:w="1980"/>
        <w:gridCol w:w="1440"/>
        <w:gridCol w:w="1260"/>
        <w:gridCol w:w="1260"/>
        <w:gridCol w:w="1260"/>
        <w:gridCol w:w="1800"/>
        <w:gridCol w:w="1800"/>
        <w:gridCol w:w="1620"/>
      </w:tblGrid>
      <w:tr>
        <w:trPr>
          <w:trHeight w:val="74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, должность государственного гражданского служащего (лица, замещающего государственную должность) (для членов семьи – семейное положение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4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7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 Алексей Алексе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Ординский народный историко – краеведческий муз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 76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212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 718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 (долевая собственность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а Наталья Ивановна, директор муниципального бюджетного учреждения "Межпоселенческая центральная библиотека"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 278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 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 267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 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 Валерий Емельянович, директор МБУ ФОК «Золотая Орд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 725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ей – ТГА – 2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JAWA – 35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З -6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 499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 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, директор муниципального автономного учреждения "Ординский духовой оркестр"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 33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NO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 Ye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 (Совместная собственность ½ ча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еникова Евгения Геннадиевна, начальник МКУ «Централизованная бухгалтер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egoe UI;Times New Roman" w:ascii="Segoe UI;Times New Roman" w:hAnsi="Segoe UI;Times New Roman"/>
                <w:sz w:val="19"/>
                <w:szCs w:val="19"/>
              </w:rPr>
              <w:t>873863,4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hery T11 Tig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Людмила Геннадьевна, главный редактор МАУ «Редакция газеты «Верный пу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166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 – ½ доля от указанной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ASX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99.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веев  Сергей Анатольевич, начальник МКУ «ЕДДС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65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– ¼ доля от указанной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МИНСК-ММВЗ-3.11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 – ¼ доля от указанной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95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– ¼ доля от указанной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 – ¼ доля от указанной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оногов Александр Иванович, начальник МУ «Отдел капитального строительств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17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792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онтова Елена Владимир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Ординский детский сад №1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315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,18 – ½ доля от указанной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 – ½ часть от указанной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092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,18 – ½ доля от указанной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– ½ часть от указанной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ходова Наталья Иван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Рубежовский детский сад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204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099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ада-Кали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ыкина Мария Никола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Ординский детский сад №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419597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85– ½ часть от указанной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4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68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85– ½ часть от указанной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431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инникова Любовь Михайловна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Ашапский детский сад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4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 - ½ часть от указанной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– ½ часть от указанной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нина Нина Александр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Ординский детский сад №2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76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9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8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198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ск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гаматулина Равиля Наип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Карьевский детский сад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476721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инникова Марина Алексадр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Шляпниковский  детский сад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14063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6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47496,5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UNDAI SOLAR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9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8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душева Линура Нургаяновна, директор МБОУ «Карьевская средняя общеобразовате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579608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– ½ часть от указанной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6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това Татьяна Яковлевна, директор МАОУ «Ашапская средняя общеобразовательная школ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721928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668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HEVROLET LANO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EELY EMGRAND X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ина Ольга Викторовна, директор МБОУ «Красноясыльская средняя общеобразовательная школ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657515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ЛП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41535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тров Виталий Иванович, директор МБОУ «Шляпниковская средняя общеобразовательная школ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619740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-Фьюже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26-03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07215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скова Фаина Геннадьевна, директор МБОУ «Медянская средняя общеобразовательная школ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738646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– ¼ часть от указанной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– ¼ часть от указанной площа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736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4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атищева Валентина Васильевна, директор МКСОУ «Ашапская коррекционная школа-интернат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вид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711035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94711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ALME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5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елева Татьяна Иван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«Ординская детская школа искусств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46714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– ½  часть от указанной площа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7515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– ½  часть от указанной площа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8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олова Раиля Наиповна, директор МБОУ «Малоашапская основная общеобразовательная школ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460115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6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шкова Татьяна Анатольевна, начальник </w:t>
            </w:r>
            <w:r>
              <w:rPr>
                <w:rFonts w:cs="Segoe UI;Times New Roman" w:ascii="Segoe UI;Times New Roman" w:hAnsi="Segoe UI;Times New Roman"/>
                <w:sz w:val="18"/>
                <w:szCs w:val="18"/>
              </w:rPr>
              <w:t xml:space="preserve">МАУ </w:t>
            </w:r>
            <w:r>
              <w:rPr>
                <w:sz w:val="18"/>
                <w:szCs w:val="18"/>
              </w:rPr>
              <w:t>«</w:t>
            </w:r>
            <w:r>
              <w:rPr>
                <w:rFonts w:cs="Segoe UI;Times New Roman" w:ascii="Segoe UI;Times New Roman" w:hAnsi="Segoe UI;Times New Roman"/>
                <w:sz w:val="18"/>
                <w:szCs w:val="18"/>
              </w:rPr>
              <w:t>Централизованная бухгалтерия учреждений образова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59998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8,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541693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8,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1CStyle20">
    <w:name w:val="1CStyle20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2">
    <w:name w:val="1CStyle22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5">
    <w:name w:val="1CStyle25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4">
    <w:name w:val="1CStyle24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3">
    <w:name w:val="1CStyle23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1">
    <w:name w:val="1CStyle21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9">
    <w:name w:val="1CStyle29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8">
    <w:name w:val="1CStyle28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7">
    <w:name w:val="1CStyle27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6">
    <w:name w:val="1CStyle26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30">
    <w:name w:val="1CStyle30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15:00Z</dcterms:created>
  <dc:creator>avvankov</dc:creator>
  <dc:description/>
  <cp:keywords/>
  <dc:language>en-US</dc:language>
  <cp:lastModifiedBy>User</cp:lastModifiedBy>
  <cp:lastPrinted>2013-05-06T09:21:00Z</cp:lastPrinted>
  <dcterms:modified xsi:type="dcterms:W3CDTF">2015-04-30T07:23:00Z</dcterms:modified>
  <cp:revision>150</cp:revision>
  <dc:subject/>
  <dc:title/>
</cp:coreProperties>
</file>