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муниципальными служащими Контрольно-счетной палаты Ординского муниципального района з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003"/>
        <w:gridCol w:w="1501"/>
        <w:gridCol w:w="1319"/>
        <w:gridCol w:w="1744"/>
        <w:gridCol w:w="1654"/>
        <w:gridCol w:w="1471"/>
        <w:gridCol w:w="1066"/>
        <w:gridCol w:w="1517"/>
      </w:tblGrid>
      <w:tr>
        <w:trPr>
          <w:trHeight w:val="13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олжность муниципального служащего (для членов семьи  – семейное положение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(включая доходы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му месту работы и 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х источников з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ст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ясцина Лилия Николаевна – председатель Контрольно-счетной палаты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 586,82 и</w:t>
            </w:r>
            <w:r>
              <w:rPr>
                <w:sz w:val="20"/>
                <w:szCs w:val="20"/>
              </w:rPr>
              <w:t>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ход по  основному  месту работы-710 386,82, премия по конкурсу 1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 806,47 и</w:t>
            </w:r>
            <w:r>
              <w:rPr>
                <w:sz w:val="20"/>
                <w:szCs w:val="20"/>
              </w:rPr>
              <w:t>з ни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 основному  месту работы-</w:t>
            </w:r>
            <w:r>
              <w:rPr/>
              <w:t>686 206,73, доходы от сдачи в аренду зем.уч-ка - 4159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(1/4 дол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ляева Светлана Сергеевна – аудитор Контрольно-счетной пала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8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 основному  месту работы-462480,00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мия по конкурсу -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3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«Соболь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3 ед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техника 18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8:00Z</dcterms:created>
  <dc:creator>User</dc:creator>
  <dc:description/>
  <cp:keywords/>
  <dc:language>en-US</dc:language>
  <cp:lastModifiedBy>KSP</cp:lastModifiedBy>
  <dcterms:modified xsi:type="dcterms:W3CDTF">2015-05-06T11:30:00Z</dcterms:modified>
  <cp:revision>5</cp:revision>
  <dc:subject/>
  <dc:title>Сведения о доходах, об имуществе и обязательствах имущественного характера, представленные муниципальными служащими Контрольно-счетной палаты Ординского муниципального района за 2012 год</dc:title>
</cp:coreProperties>
</file>