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, представленных лицом, замещающи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ую должность Ординского муниципального района,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 служащим Ординского муниципального района и членов их семей за 2014 год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440"/>
        <w:gridCol w:w="1800"/>
        <w:gridCol w:w="1620"/>
        <w:gridCol w:w="1800"/>
        <w:gridCol w:w="2880"/>
        <w:gridCol w:w="3600"/>
      </w:tblGrid>
      <w:tr>
        <w:trPr>
          <w:trHeight w:val="4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ля членов семьи - семейное полож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екларированного дохода за 2014 го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 &lt;*&gt;</w:t>
            </w:r>
          </w:p>
        </w:tc>
      </w:tr>
      <w:tr>
        <w:trPr>
          <w:trHeight w:val="12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ипулин Михаил Анатольевич, председатель Земского Собрания Ординс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589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65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лябушева Юлия Васильевна, заведующий отделом организационно-правового обеспечения аппарата Земского Собрания Ординского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9200,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4351,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4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2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2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4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4 д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3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убарева Елена Сергеевна, главный специалист по учету и отчетности Земского Собрания Ординского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5/8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3/8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08"/>
      <w:bookmarkEnd w:id="0"/>
      <w:r>
        <w:rPr/>
        <w:t>&lt;*&gt;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28:00Z</dcterms:created>
  <dc:creator>User</dc:creator>
  <dc:description/>
  <cp:keywords/>
  <dc:language>en-US</dc:language>
  <cp:lastModifiedBy>User</cp:lastModifiedBy>
  <cp:lastPrinted>2015-06-01T16:49:00Z</cp:lastPrinted>
  <dcterms:modified xsi:type="dcterms:W3CDTF">2015-06-02T10:39:00Z</dcterms:modified>
  <cp:revision>6</cp:revision>
  <dc:subject/>
  <dc:title>Приложение</dc:title>
</cp:coreProperties>
</file>