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рядку размещения сведений о доходах,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ах, об имуществе и обязательствах 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ущественного характера отдельных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егорий лиц и членов их семей 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официальном сайте Осинского 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 и предоставления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этих сведений общероссийским средствам </w:t>
      </w:r>
    </w:p>
    <w:p>
      <w:pPr>
        <w:pStyle w:val="ConsPlusTitle"/>
        <w:tabs>
          <w:tab w:val="clear" w:pos="708"/>
          <w:tab w:val="left" w:pos="709" w:leader="none"/>
          <w:tab w:val="left" w:pos="10773" w:leader="none"/>
        </w:tabs>
        <w:spacing w:lineRule="exact" w:line="240"/>
        <w:ind w:left="1119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ссовой информации для опубликования</w:t>
      </w:r>
    </w:p>
    <w:p>
      <w:pPr>
        <w:pStyle w:val="ConsPlusTitle"/>
        <w:ind w:left="9072" w:hanging="0"/>
        <w:rPr>
          <w:rFonts w:ascii="Times New Roman" w:hAnsi="Times New Roman" w:cs="Times New Roman"/>
          <w:b w:val="false"/>
          <w:b w:val="false"/>
          <w:sz w:val="48"/>
          <w:szCs w:val="28"/>
        </w:rPr>
      </w:pPr>
      <w:r>
        <w:rPr>
          <w:rFonts w:cs="Times New Roman" w:ascii="Times New Roman" w:hAnsi="Times New Roman"/>
          <w:b w:val="false"/>
          <w:sz w:val="4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г. по 31 декабря 2014г.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56"/>
        <w:gridCol w:w="1276"/>
        <w:gridCol w:w="1134"/>
        <w:gridCol w:w="847"/>
        <w:gridCol w:w="993"/>
        <w:gridCol w:w="993"/>
        <w:gridCol w:w="993"/>
        <w:gridCol w:w="993"/>
        <w:gridCol w:w="1133"/>
        <w:gridCol w:w="1135"/>
        <w:gridCol w:w="1276"/>
        <w:gridCol w:w="184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милия </w:t>
            </w:r>
          </w:p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ь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кларированный годовой доход (руб.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ведения </w:t>
            </w:r>
          </w:p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источниках получения средств,</w:t>
            </w:r>
          </w:p>
          <w:p>
            <w:pPr>
              <w:pStyle w:val="ConsPlusTitl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объек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пылова Надежда Игор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БУ «Осинская межпоселенческая библио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для индивидуального гараж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8020,38</w:t>
            </w:r>
          </w:p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евая ¾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ж- бок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3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итель, ООО «Урал-Транс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/м</w:t>
            </w:r>
          </w:p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д-физ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117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щийся СОШ №2 г.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згова Татьяна 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БУ «Осинский межпоселенческий центр народной культуры и молодеж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8929,3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ч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3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-энергетик ООО «Буровая компания Евраз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ИЖ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/м Форд Эксплор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110,8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ИЖ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чный участо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гибесов Сергей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БОУ ДОД «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/м Ауди А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2518,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для индивидуального гараж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подаватель МБОУ ДОД «Детская школа искусст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0579,8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для индивидуального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ведения указываются, если сумма сделки превышает общий доход лица, представившего Сведения,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05:00Z</dcterms:created>
  <dc:creator>sc-2201</dc:creator>
  <dc:description/>
  <cp:keywords/>
  <dc:language>en-US</dc:language>
  <cp:lastModifiedBy>Байдина Валентина Ивановна</cp:lastModifiedBy>
  <cp:lastPrinted>2015-05-14T11:07:00Z</cp:lastPrinted>
  <dcterms:modified xsi:type="dcterms:W3CDTF">2015-05-14T05:08:00Z</dcterms:modified>
  <cp:revision>5</cp:revision>
  <dc:subject/>
  <dc:title/>
</cp:coreProperties>
</file>