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дачи сведений 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мущественного характера муниципальных служащи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х супругов и несовершеннолетних детей на официальном сайт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чер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tbl>
      <w:tblPr>
        <w:tblW w:w="1494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97"/>
        <w:gridCol w:w="1593"/>
        <w:gridCol w:w="1213"/>
        <w:gridCol w:w="45"/>
        <w:gridCol w:w="267"/>
        <w:gridCol w:w="992"/>
        <w:gridCol w:w="934"/>
        <w:gridCol w:w="1448"/>
        <w:gridCol w:w="992"/>
        <w:gridCol w:w="851"/>
        <w:gridCol w:w="992"/>
        <w:gridCol w:w="1560"/>
        <w:gridCol w:w="1761"/>
      </w:tblGrid>
      <w:tr>
        <w:trPr/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сти,      </w:t>
              <w:br/>
              <w:t xml:space="preserve"> принадлежащих на праве     собственности      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сти, находящихся  в пользовании    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</w:t>
              <w:br/>
              <w:t xml:space="preserve"> годовой доход за 2014 г.  (тыс. руб.)  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  <w:br/>
              <w:t xml:space="preserve">недвижимости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  <w:br/>
              <w:t xml:space="preserve">недвижимости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ана </w:t>
              <w:br/>
              <w:t>располож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ка 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      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</w:t>
            </w:r>
          </w:p>
        </w:tc>
        <w:tc>
          <w:tcPr>
            <w:tcW w:w="15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  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      </w:t>
            </w:r>
          </w:p>
        </w:tc>
      </w:tr>
      <w:tr>
        <w:trPr>
          <w:trHeight w:val="989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яршинова Оксана Сергеевна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У «Управления имущественных отношений и развития инфраструктуры Очерского муниципального района »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5,8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,1</w:t>
            </w:r>
          </w:p>
        </w:tc>
      </w:tr>
      <w:tr>
        <w:trPr>
          <w:trHeight w:val="407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нежилое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ое строительство жилого дома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 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работны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5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R-V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0</w:t>
            </w:r>
          </w:p>
        </w:tc>
      </w:tr>
      <w:tr>
        <w:trPr/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нежилое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вершенное строительство жилого дом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20:00Z</dcterms:created>
  <dc:creator>User</dc:creator>
  <dc:description/>
  <dc:language>en-US</dc:language>
  <cp:lastModifiedBy>Им</cp:lastModifiedBy>
  <dcterms:modified xsi:type="dcterms:W3CDTF">2015-04-30T09:20:00Z</dcterms:modified>
  <cp:revision>2</cp:revision>
  <dc:subject/>
  <dc:title/>
</cp:coreProperties>
</file>