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ложению о порядке размещения сведений о доходах,</w:t>
      </w:r>
    </w:p>
    <w:p>
      <w:pPr>
        <w:pStyle w:val="Normal"/>
        <w:autoSpaceDE w:val="false"/>
        <w:jc w:val="right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autoSpaceDE w:val="false"/>
        <w:jc w:val="right"/>
        <w:rPr/>
      </w:pPr>
      <w:r>
        <w:rPr/>
        <w:t xml:space="preserve">муниципальных служащих и членов их семей на официальном </w:t>
      </w:r>
    </w:p>
    <w:p>
      <w:pPr>
        <w:pStyle w:val="Normal"/>
        <w:autoSpaceDE w:val="false"/>
        <w:jc w:val="right"/>
        <w:rPr/>
      </w:pPr>
      <w:r>
        <w:rPr/>
        <w:t>сайте  Очер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 О Р М 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Очерского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515"/>
        <w:gridCol w:w="1605"/>
        <w:gridCol w:w="1320"/>
        <w:gridCol w:w="1200"/>
        <w:gridCol w:w="1200"/>
        <w:gridCol w:w="1200"/>
        <w:gridCol w:w="1200"/>
        <w:gridCol w:w="960"/>
        <w:gridCol w:w="1440"/>
        <w:gridCol w:w="13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еречень объектов     </w:t>
              <w:br/>
              <w:t xml:space="preserve">     недвижимости,       </w:t>
              <w:br/>
              <w:t xml:space="preserve"> принадлежащих на праве  </w:t>
              <w:br/>
              <w:t xml:space="preserve">     собственности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еречень объектов    </w:t>
              <w:br/>
              <w:t xml:space="preserve">      недвижимости,      </w:t>
              <w:br/>
              <w:t xml:space="preserve">       находящихся       </w:t>
              <w:br/>
              <w:t xml:space="preserve">      в пользовании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4 г. </w:t>
              <w:br/>
              <w:t xml:space="preserve">( тыс.руб.)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арка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Конева Светлана Анатольевн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начальника Управления финансов и налоговой политики, заведующий бюджетным отделом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Садовый участок</w:t>
            </w:r>
            <w:r>
              <w:rPr>
                <w:lang w:val="en-US"/>
              </w:rPr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 Садовый участок (1/2 долевая)</w:t>
            </w:r>
          </w:p>
          <w:p>
            <w:pPr>
              <w:pStyle w:val="Normal"/>
              <w:rPr/>
            </w:pPr>
            <w:r>
              <w:rPr/>
              <w:t>3)Земельный участок 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/>
              <w:t>4) Земельный участок для индивидуального жилищного строительства</w:t>
            </w:r>
          </w:p>
          <w:p>
            <w:pPr>
              <w:pStyle w:val="Normal"/>
              <w:rPr/>
            </w:pPr>
            <w:r>
              <w:rPr/>
              <w:t>5) Жилой дом (индивидуальная)</w:t>
            </w:r>
          </w:p>
          <w:p>
            <w:pPr>
              <w:pStyle w:val="Normal"/>
              <w:rPr/>
            </w:pPr>
            <w:r>
              <w:rPr/>
              <w:t>6) Жилой дом (1/2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autoSpaceDE w:val="false"/>
              <w:rPr/>
            </w:pPr>
            <w:r>
              <w:rPr/>
              <w:t>1066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Казанцева Галина Анатоль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заведующего бюджетным отделом управления финансов и налоговой политик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огородный (собственность индивидуальная)</w:t>
            </w:r>
          </w:p>
          <w:p>
            <w:pPr>
              <w:pStyle w:val="Normal"/>
              <w:rPr/>
            </w:pPr>
            <w:r>
              <w:rPr/>
              <w:t>2) Земельный участок под строительство гаража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3) Земельный участок садовый (собственность индивидуальная</w:t>
            </w:r>
          </w:p>
          <w:p>
            <w:pPr>
              <w:pStyle w:val="Normal"/>
              <w:autoSpaceDE w:val="false"/>
              <w:rPr/>
            </w:pPr>
            <w:r>
              <w:rPr/>
              <w:t>4) Квартира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46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 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 Квартира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  <w:r>
              <w:rPr>
                <w:lang w:val="en-US"/>
              </w:rPr>
              <w:t xml:space="preserve"> Lada Samara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Ежова Марина Юрь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ая отделом налоговой политики и контрольно-ревизорной работы  управления финансов и налоговой политики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701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 Земельный участок под индивидуальное жилищное строительство (собственность индивидуальная)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Жилой дом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Прицеп для перевозки груз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Volkswagen Touareg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12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Шмырина Екатерина Иван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заведующего отделом налоговой политики и контрольно-ревизорной работы  управлении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садовый (собственность индивидуальная)</w:t>
            </w:r>
          </w:p>
          <w:p>
            <w:pPr>
              <w:pStyle w:val="Normal"/>
              <w:autoSpaceDE w:val="false"/>
              <w:ind w:left="78" w:hanging="0"/>
              <w:rPr/>
            </w:pPr>
            <w:r>
              <w:rPr/>
              <w:t>Земельный участок под индивидуальное жилищное строительство(собственность индивидуальная)</w:t>
            </w:r>
          </w:p>
          <w:p>
            <w:pPr>
              <w:pStyle w:val="Normal"/>
              <w:autoSpaceDE w:val="false"/>
              <w:ind w:left="78" w:hanging="0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52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5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7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евроле Нив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59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Аксенова Татьяна Пет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сультант, ревизор отдела налоговой политики и контрольно-ревизорной работы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7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Шелгунова Светлана Леонид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ая отделом учета и отчетности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Земельный участок для ведения садоводческих работ 9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 Квартира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8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8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9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1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7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отоцик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осход- 3М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2,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Лекомцева Татьяна Владими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заведующего отделом учета и отчетности 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Жилой дом (безвозмездное пользование, бессрочно)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18,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1.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 (аренда бессрочная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LADA LARGU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5,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Деева Надежда Владими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заведующего отделом учета и отчетности 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35</w:t>
            </w:r>
            <w:r>
              <w:rPr/>
              <w:t xml:space="preserve">,3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 Климова Лилия Викто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сультант отдела учета и отчетности 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Земельный участок для строительства бани</w:t>
            </w:r>
          </w:p>
          <w:p>
            <w:pPr>
              <w:pStyle w:val="Normal"/>
              <w:autoSpaceDE w:val="false"/>
              <w:rPr/>
            </w:pPr>
            <w:r>
              <w:rPr/>
              <w:t>2) Квартира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3)Нежилое здание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8,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9,8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1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8,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 Чернышева Екатерина Владими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ведующий отделом операционно-кассового обслуживания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 общая совмест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3,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1 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 общая совмест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BMV 320i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8,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2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3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4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 Бабина Анна Валерь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, заведующего отделом операционно-кассового обслуживания, Управления финансов и налоговой политик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Земельный участок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3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3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1,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1 Несовершеннолетний 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2 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 Гвылёва Ольга Юрь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сультант отдела налоговой политики и контрольно-ревизионной работы Управления финансов и налоговой политик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садовый участок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Земельный участок под индивидуальной жилой застройкой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Жилой дом (Собственность 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6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4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447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 Волегова Ольга Владими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сультант по бюджету, Управления финансов и налоговой политики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8,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1  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т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да Калин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57,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.2 13.3 Несовершеннолетний 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(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3 Несовершеннолетний 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56:00Z</dcterms:created>
  <dc:creator>Сачек</dc:creator>
  <dc:description/>
  <cp:keywords/>
  <dc:language>en-US</dc:language>
  <cp:lastModifiedBy>Начальник</cp:lastModifiedBy>
  <dcterms:modified xsi:type="dcterms:W3CDTF">2015-05-08T06:54:00Z</dcterms:modified>
  <cp:revision>153</cp:revision>
  <dc:subject/>
  <dc:title/>
</cp:coreProperties>
</file>