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ложению о порядке размещения сведений о доходах,</w:t>
      </w:r>
    </w:p>
    <w:p>
      <w:pPr>
        <w:pStyle w:val="Normal"/>
        <w:autoSpaceDE w:val="false"/>
        <w:jc w:val="right"/>
        <w:rPr/>
      </w:pPr>
      <w:r>
        <w:rPr/>
        <w:t>об имуществе и обязательствах имущественного характера</w:t>
      </w:r>
    </w:p>
    <w:p>
      <w:pPr>
        <w:pStyle w:val="Normal"/>
        <w:autoSpaceDE w:val="false"/>
        <w:jc w:val="right"/>
        <w:rPr/>
      </w:pPr>
      <w:r>
        <w:rPr/>
        <w:t xml:space="preserve">муниципальных служащих и членов их семей на официальном </w:t>
      </w:r>
    </w:p>
    <w:p>
      <w:pPr>
        <w:pStyle w:val="Normal"/>
        <w:autoSpaceDE w:val="false"/>
        <w:jc w:val="right"/>
        <w:rPr/>
      </w:pPr>
      <w:r>
        <w:rPr/>
        <w:t>сайте  Очерского муниципальн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Ф О Р М 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дачи сведений о доходах, об имуществе и обязательствах имущественного характера муниципальных служащих, их супругов и несовершеннолетних детей на официальном сайте Очерского 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1515"/>
        <w:gridCol w:w="1605"/>
        <w:gridCol w:w="1320"/>
        <w:gridCol w:w="1200"/>
        <w:gridCol w:w="1200"/>
        <w:gridCol w:w="1200"/>
        <w:gridCol w:w="1200"/>
        <w:gridCol w:w="960"/>
        <w:gridCol w:w="1440"/>
        <w:gridCol w:w="13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ж-</w:t>
              <w:br/>
              <w:t>ность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Перечень объектов     </w:t>
              <w:br/>
              <w:t xml:space="preserve">     недвижимости,       </w:t>
              <w:br/>
              <w:t xml:space="preserve"> принадлежащих на праве  </w:t>
              <w:br/>
              <w:t xml:space="preserve">     собственности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 xml:space="preserve">Перечень объектов    </w:t>
              <w:br/>
              <w:t xml:space="preserve">      недвижимости,      </w:t>
              <w:br/>
              <w:t xml:space="preserve">       находящихся       </w:t>
              <w:br/>
              <w:t xml:space="preserve">      в пользовании      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ные </w:t>
              <w:br/>
              <w:t xml:space="preserve">  средства,  </w:t>
              <w:br/>
              <w:t>принадлежащие</w:t>
              <w:br/>
              <w:t xml:space="preserve">  на праве   </w:t>
              <w:br/>
              <w:t>собственности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лари-</w:t>
              <w:br/>
              <w:t>рованный</w:t>
              <w:br/>
              <w:t xml:space="preserve">годовой </w:t>
              <w:br/>
              <w:t>доход за</w:t>
              <w:br/>
              <w:t xml:space="preserve">2014 г. </w:t>
              <w:br/>
              <w:t xml:space="preserve">( тыс.руб.)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Марка 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</w:t>
            </w:r>
            <w:r>
              <w:rPr/>
              <w:t xml:space="preserve">1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2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5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6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7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8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9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/>
              <w:t xml:space="preserve">11   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ловач Светлана Александ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Глава администрации муниципального райо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 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Гаражный бокс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 Земельный участок ( под гаражом) (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93,20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а Ольга Никола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Земельный участок для ведения ЛП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Земельный участок под ИЖС 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совмест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Нежилое здание (собственность 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06,41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под ИЖС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 индивидуальн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под ИЖС (собственность долевая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Жилой дом (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gmi 31 x TrailBiazer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6,79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тинов Игорь Никола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вый заместитель главы админист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2) Гараж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ord Kuga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77,35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для ведения ЛПХ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0,54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ий сын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7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яя дочь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79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усева Елена Владимировна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под ИЖС (совмест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Жилой дом (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9,27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по ИЖС (совмест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Жилой дом (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д с-мак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2,31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Жилой дом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бутина Оксана Владими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) Земельный участок 1/3 дол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Жилой дом 1/3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6,0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3,71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x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Квартира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 Квартира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Земельный участок под жилой застройкой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4) Гараж (</w:t>
            </w:r>
            <w:r>
              <w:rPr>
                <w:sz w:val="20"/>
                <w:szCs w:val="20"/>
              </w:rPr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5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Гараж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-auris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06,53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угманов Илдус Дилус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управления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для ЛПХ</w:t>
            </w:r>
            <w:r>
              <w:rPr>
                <w:sz w:val="20"/>
                <w:szCs w:val="20"/>
              </w:rPr>
              <w:t xml:space="preserve"> (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Квартир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совместн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собственность совмест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ersedes-bens e 23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62,84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собственность</w:t>
            </w:r>
            <w:r>
              <w:rPr/>
              <w:t xml:space="preserve"> совместная)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5</w:t>
            </w:r>
            <w:r>
              <w:rPr/>
              <w:t>63,366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ирожков Павел Виктор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чальник управления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Квартира (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44,77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упруг(а)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rPr/>
            </w:pPr>
            <w:r>
              <w:rPr/>
              <w:t>(долевая ½ доли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1,06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яя    </w:t>
              <w:br/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менских Наталья Федо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ведующийотдело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½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) Гараж ( 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4,835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колова Людмила Серге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лавный специалист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под ИЖС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Земельный участок под гаражом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 xml:space="preserve">собственность </w:t>
            </w:r>
            <w:r>
              <w:rPr/>
              <w:t>долев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Жилой 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Гараж (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отоцикл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инск –ММВ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66,129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домётов Владимир Федор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седатель комитета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(индивидуальн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ельный участок (общая долевая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общая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) Жилой дом (индивидуальная)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6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00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4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)</w:t>
            </w:r>
            <w:r>
              <w:rPr/>
              <w:t>автомобиль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  <w:t>3) автомоби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itsubishi pajero-sport-2.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ГАЗ -2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УАЗ-330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8,727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ьянков Александр Витальевич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дующий отдело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под ИЖС ¼ доли в праве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2)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¼ доли в праве 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 ½ доли в праве 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АДА 111730 </w:t>
            </w:r>
            <w:r>
              <w:rPr>
                <w:lang w:val="en-US"/>
              </w:rPr>
              <w:t>LADA KALIN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индивидуальн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74,83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Земельный участок ¼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>2) Жилой дом</w:t>
            </w:r>
          </w:p>
          <w:p>
            <w:pPr>
              <w:pStyle w:val="Normal"/>
              <w:autoSpaceDE w:val="false"/>
              <w:rPr/>
            </w:pPr>
            <w:r>
              <w:rPr/>
              <w:t>¼ доли в праве (</w:t>
            </w:r>
            <w:r>
              <w:rPr>
                <w:sz w:val="18"/>
                <w:szCs w:val="18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9,50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ий сын    </w:t>
              <w:b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½ доли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) Жилой дом ½ доли </w:t>
            </w:r>
          </w:p>
          <w:p>
            <w:pPr>
              <w:pStyle w:val="Normal"/>
              <w:autoSpaceDE w:val="false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ботина Елена Александ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ведующий  отделом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Квартира (</w:t>
            </w:r>
            <w:r>
              <w:rPr>
                <w:sz w:val="20"/>
                <w:szCs w:val="20"/>
              </w:rPr>
              <w:t xml:space="preserve">собственность </w:t>
            </w:r>
            <w:r>
              <w:rPr/>
              <w:t>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2)Квартира 1/3 доля в праве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общая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7,021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Несовершенно- </w:t>
              <w:br/>
              <w:t xml:space="preserve">летний сын    </w:t>
              <w:br/>
              <w:t xml:space="preserve">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я в праве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общая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совершенно- </w:t>
              <w:br/>
              <w:t xml:space="preserve">летняя дочь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 1/3 доля в праве (</w:t>
            </w:r>
            <w:r>
              <w:rPr>
                <w:sz w:val="20"/>
                <w:szCs w:val="20"/>
              </w:rPr>
              <w:t>собственность</w:t>
            </w:r>
            <w:r>
              <w:rPr/>
              <w:t xml:space="preserve"> общая долевая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шуева Ларис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меститель заведующ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) Квартира </w:t>
            </w:r>
          </w:p>
          <w:p>
            <w:pPr>
              <w:pStyle w:val="Normal"/>
              <w:autoSpaceDE w:val="false"/>
              <w:rPr/>
            </w:pPr>
            <w:r>
              <w:rPr/>
              <w:t>(совместная 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1,3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) земельный участок для ИЖС (индивидуальная)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)</w:t>
            </w:r>
            <w:r>
              <w:rPr/>
              <w:t>жилой дом (индивидуальная)</w:t>
            </w:r>
          </w:p>
          <w:p>
            <w:pPr>
              <w:pStyle w:val="Normal"/>
              <w:autoSpaceDE w:val="false"/>
              <w:rPr/>
            </w:pPr>
            <w:r>
              <w:rPr/>
              <w:t>3) квартира (совместная собственность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1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2,5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лодкина Людмила Александ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27.79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9.45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скова Ольг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ощник гла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,97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липпова Людмила Юрь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ощник глав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,16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2,36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якова Ирина Игор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под ИЖС (1/3, долевая)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1/3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5,9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под ИЖС(1/3, долевая)</w:t>
            </w:r>
          </w:p>
          <w:p>
            <w:pPr>
              <w:pStyle w:val="Normal"/>
              <w:jc w:val="both"/>
              <w:rPr/>
            </w:pPr>
            <w:r>
              <w:rPr/>
              <w:t>2) квартира (1/3,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</w:t>
            </w:r>
            <w:r>
              <w:rPr>
                <w:lang w:val="en-US"/>
              </w:rPr>
              <w:t>pel ast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2,8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 (1/3, долевая)</w:t>
            </w:r>
          </w:p>
          <w:p>
            <w:pPr>
              <w:pStyle w:val="Normal"/>
              <w:jc w:val="both"/>
              <w:rPr/>
            </w:pPr>
            <w:r>
              <w:rPr/>
              <w:t>2)квартира (1/3,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ванова Эдуард Виктор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1/3,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,01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яя 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лков Виктор Леонид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земельный участок(садовый)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2) земельный участок приусадебный( 1/5 долевая)</w:t>
            </w:r>
          </w:p>
          <w:p>
            <w:pPr>
              <w:pStyle w:val="Normal"/>
              <w:jc w:val="both"/>
              <w:rPr/>
            </w:pPr>
            <w:r>
              <w:rPr/>
              <w:t>3) жилой дом( 1/5 долевая)</w:t>
            </w:r>
          </w:p>
          <w:p>
            <w:pPr>
              <w:pStyle w:val="Normal"/>
              <w:jc w:val="both"/>
              <w:rPr/>
            </w:pPr>
            <w:r>
              <w:rPr/>
              <w:t>4) квартира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13 «НИВ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1,11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земельный(приусадебный) (1/5 долев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жилой дом (1/5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,17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)земельный участок приусадебный (1/5 долевая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) жилой дом (1/5 долев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а Мария Ива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 отдел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22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а Вера Викто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 отделом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лева Наталья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гель Оксана Николае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ина Юлия Владими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овщикова Татьяна Петр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C Prad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9,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овских Оксана Валентиновн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председателя Комитета имущественных отношени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З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 xml:space="preserve">-SENS-TF488P93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З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-SENS-TF488P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,7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санпропускника с весово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дание нежило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X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4:56:00Z</dcterms:created>
  <dc:creator>Сачек</dc:creator>
  <dc:description/>
  <cp:keywords/>
  <dc:language>en-US</dc:language>
  <cp:lastModifiedBy>Admin</cp:lastModifiedBy>
  <dcterms:modified xsi:type="dcterms:W3CDTF">2015-06-02T03:31:00Z</dcterms:modified>
  <cp:revision>157</cp:revision>
  <dc:subject/>
  <dc:title/>
</cp:coreProperties>
</file>