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по управлению ресурсов и инфраструктуры администрации Сивинского муниципального района Перм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 2014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9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7"/>
        <w:gridCol w:w="1438"/>
        <w:gridCol w:w="1742"/>
        <w:gridCol w:w="1093"/>
        <w:gridCol w:w="1567"/>
        <w:gridCol w:w="1610"/>
        <w:gridCol w:w="1785"/>
        <w:gridCol w:w="1134"/>
        <w:gridCol w:w="1275"/>
        <w:gridCol w:w="1260"/>
        <w:gridCol w:w="7"/>
      </w:tblGrid>
      <w:tr>
        <w:trPr>
          <w:trHeight w:val="73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-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б источни-ках получе-ния средств, за счет которых совершена сделка (вид приобре-тенного имущест-ва, источники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-н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иканович Надежда Альбертов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меститель начальника управления, заведующий отделом имущественных и земельных отнош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849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варти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АЗ-11184 «Калин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шина Виктория Борис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ант по архитектуре и градостроительству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530,00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28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бьева Мария Михайл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ант отдела имущественных и земельных отнош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509,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совместная собственно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856,4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ONDA-H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совместная собственно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здникова Наталья Владими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имущественных и земельных отношен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02,5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асть жилого дома с холодным пристроем, общая долевая собственность,1/5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ONDA CIV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, общая долевая собственность 1/5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 с холодным пристроем, общая долевая собственность 1/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общая долевая собственность 1/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 с холодным пристроем, общая долевая собственность 1/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общая долевая собственность 1/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 с холодным пристроем, общая долевая собственность 1/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общая долевая собственность 1/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динина Оксана Финат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ант отдела имущественных и земельных отношен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79,32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14,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BMW </w:t>
            </w: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анов Сергей Иванович заведующий отделом инфраструктуры, ЖКХ и строительств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56,40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yota Yari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16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1/6 доля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505,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1/6 доля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ильев Евгений Михайл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ант отдела инфраструктуры, ЖКХ и строительств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093,8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 ВАЗ-2107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транспорт-ное средство ИЖ.7.108-010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егковой автомобиль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ITROEN Berlingo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962,82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аркова Екатерина Викторовна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едующий отделом учета и отчетности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7,22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долевая собственность 1/2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MV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MV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редства от продажи автомобиля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IAT</w:t>
            </w:r>
            <w:r>
              <w:rPr>
                <w:rFonts w:cs="Arial" w:ascii="Arial" w:hAnsi="Arial"/>
                <w:sz w:val="16"/>
                <w:szCs w:val="16"/>
              </w:rPr>
              <w:t xml:space="preserve"> 178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yni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LBEA</w:t>
            </w:r>
            <w:r>
              <w:rPr>
                <w:rFonts w:cs="Arial" w:ascii="Arial" w:hAnsi="Arial"/>
                <w:sz w:val="16"/>
                <w:szCs w:val="16"/>
              </w:rPr>
              <w:t>, заемные средства (кредит Сбербанка)</w:t>
            </w:r>
          </w:p>
        </w:tc>
      </w:tr>
      <w:tr>
        <w:trPr>
          <w:trHeight w:val="33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яйственное строение вспомогательного использования (нежил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яйственное строение вспомогательного использования (нежил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764,8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долевая собственность 1/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 УАЗ-3199Т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яйственное строение вспомогательного использования (нежило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яйственное строение вспомогательного использования (нежило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яйственное строение вспомогательного использования (нежил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яйственное строение вспомогательного использования (нежил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яйственное строение вспомогательного использования (нежил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яйственное строение вспомогательного использования (нежил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онова Ангелина Игор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учета и отчет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592,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OYOTA-VITZ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14:00Z</dcterms:created>
  <dc:creator>avvankov</dc:creator>
  <dc:description/>
  <cp:keywords/>
  <dc:language>en-US</dc:language>
  <cp:lastModifiedBy>user</cp:lastModifiedBy>
  <cp:lastPrinted>2015-05-13T16:13:00Z</cp:lastPrinted>
  <dcterms:modified xsi:type="dcterms:W3CDTF">2015-05-13T11:14:00Z</dcterms:modified>
  <cp:revision>2</cp:revision>
  <dc:subject/>
  <dc:title/>
</cp:coreProperties>
</file>