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 управления финансов 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винского муниципального района за отчетный период с 1 января 2014 года по 31 декабря 2014 года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85"/>
        <w:gridCol w:w="1473"/>
        <w:gridCol w:w="1559"/>
        <w:gridCol w:w="1276"/>
        <w:gridCol w:w="1275"/>
        <w:gridCol w:w="1701"/>
        <w:gridCol w:w="1418"/>
        <w:gridCol w:w="1559"/>
        <w:gridCol w:w="1276"/>
        <w:gridCol w:w="1276"/>
      </w:tblGrid>
      <w:tr>
        <w:trPr>
          <w:trHeight w:val="73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уляева Светлана Александровна, заместитель начальник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019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цгер Татьяна Владимировна, заведующий отделом учета и отчетност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0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ая из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слер Лариса Леонидовна, заведующий отделом доходов производственной сферы и кредито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8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8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ADA 210740 2009 </w:t>
            </w:r>
            <w:r>
              <w:rPr>
                <w:rFonts w:cs="Arial" w:ascii="Arial" w:hAnsi="Arial"/>
                <w:sz w:val="16"/>
                <w:szCs w:val="16"/>
              </w:rPr>
              <w:t xml:space="preserve">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-39094 2002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апова Ольга Вячеславовна, заведующий бюджетным отделом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а Любовь Леонидовна, заведующий отделом операционно – кассового обслужива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его из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5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его из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его из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 состоящего из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зыревская Елена Владимировна, заместитель заведующего отделом отчета и отчетност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6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46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ENAUL DUSTER </w:t>
            </w:r>
            <w:r>
              <w:rPr>
                <w:rFonts w:cs="Arial" w:ascii="Arial" w:hAnsi="Arial"/>
                <w:sz w:val="16"/>
                <w:szCs w:val="16"/>
              </w:rPr>
              <w:t>2003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гачева Ольга Михайловна, заведующий сектором контроля платежей отдела операционно кассового обслужива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9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WOO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TIZ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DD</w:t>
            </w:r>
            <w:r>
              <w:rPr>
                <w:rFonts w:cs="Arial" w:ascii="Arial" w:hAnsi="Arial"/>
                <w:sz w:val="16"/>
                <w:szCs w:val="16"/>
              </w:rPr>
              <w:t>, 2003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анова Надежда Владимировна, заведующий сектора по работе с сельскими поселениями отдела операционно – кассового обслужива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0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одноэтажного дома состоящего из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AEWOO NEXIA </w:t>
            </w:r>
            <w:r>
              <w:rPr>
                <w:rFonts w:cs="Arial" w:ascii="Arial" w:hAnsi="Arial"/>
                <w:sz w:val="16"/>
                <w:szCs w:val="16"/>
              </w:rPr>
              <w:t>2008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Наталья Александровна,  главный специалист отдела доходов производственной сферы и кредито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с холод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5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74, 2006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Лидия Николаевна, главный специалист по контрольно – ревизионной работ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2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отечный кредит, приобретена однокомнатная квартира</w:t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68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2:00Z</dcterms:created>
  <dc:creator>avvankov</dc:creator>
  <dc:description/>
  <cp:keywords/>
  <dc:language>en-US</dc:language>
  <cp:lastModifiedBy>sekretar-fo</cp:lastModifiedBy>
  <cp:lastPrinted>2012-05-15T13:26:00Z</cp:lastPrinted>
  <dcterms:modified xsi:type="dcterms:W3CDTF">2015-05-07T04:27:00Z</dcterms:modified>
  <cp:revision>43</cp:revision>
  <dc:subject/>
  <dc:title/>
</cp:coreProperties>
</file>