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служащих, лиц, замещающих муниципальные должности  Земского собрания Сивинского муниципального района Пермского края и членов их семей за отчетный период с 1 января 2014 года  по 31 декабря 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984"/>
        <w:gridCol w:w="1276"/>
        <w:gridCol w:w="851"/>
        <w:gridCol w:w="992"/>
        <w:gridCol w:w="1701"/>
        <w:gridCol w:w="992"/>
        <w:gridCol w:w="992"/>
        <w:gridCol w:w="1701"/>
        <w:gridCol w:w="1418"/>
        <w:gridCol w:w="13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должность (для членов семьи – семейное положение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ев Владимир Иванович, председатель Земского собр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CHEVROLET NIVA 212300-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2057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03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йцева Галина Васильевна, 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KIA (CEE’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9</w:t>
            </w:r>
            <w:r>
              <w:rPr/>
              <w:t>605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KIA (CEE’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    УАЗ -3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2,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а Светлана Викторовна, аудитор К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25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нурцева Светлана Дмитриевна, консультант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бревенчатый жилой дом с холодным пристроем и надворные постройки: навес, туалет, 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91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6:00Z</dcterms:created>
  <dc:creator>avvankov</dc:creator>
  <dc:description/>
  <cp:keywords/>
  <dc:language>en-US</dc:language>
  <cp:lastModifiedBy>zem1</cp:lastModifiedBy>
  <cp:lastPrinted>2012-05-15T13:26:00Z</cp:lastPrinted>
  <dcterms:modified xsi:type="dcterms:W3CDTF">2015-05-06T06:30:00Z</dcterms:modified>
  <cp:revision>7</cp:revision>
  <dc:subject/>
  <dc:title/>
</cp:coreProperties>
</file>