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по Управлению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ивинского муниципального района Пермского края, за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Бражкина Серафима Петровна, заместитель начальника управления образования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0591,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упруг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467,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 Рено Дасте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рткова Валентина Ивановна, заведующи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532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арламова Виктория Александровна, заместитель заведующего 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782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арницына Светлана Антоновна, консультант по мониторингу и качеству образования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614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15,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-RI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лыкова Вера Сергее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нсультант по воспитательной работе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7085.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4 доля 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WOO MATIZ 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1/4 доля  от указанной площади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льцева Евдокия Ивановна, главный специалист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7409.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4.5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4.5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осова Марина Петровна, главный специалист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10,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2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онова Людмила Анатольевна, главный специалист 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48,9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20,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D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ANTA</w:t>
            </w:r>
            <w:r>
              <w:rPr>
                <w:rFonts w:cs="Arial" w:ascii="Arial" w:hAnsi="Arial"/>
                <w:sz w:val="16"/>
                <w:szCs w:val="16"/>
              </w:rPr>
              <w:t>, 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чинская Елена Александровна, консультант отдела отчета и отчетности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24,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кина Татьяна Ивановна, главный специалист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27,89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АЗ 211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DA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16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кишева Валентина Сергеевна, консультант отдела учета и отчетности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63,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9:00Z</dcterms:created>
  <dc:creator>avvankov</dc:creator>
  <dc:description/>
  <cp:keywords/>
  <dc:language>en-US</dc:language>
  <cp:lastModifiedBy>teh1</cp:lastModifiedBy>
  <cp:lastPrinted>2012-05-15T13:26:00Z</cp:lastPrinted>
  <dcterms:modified xsi:type="dcterms:W3CDTF">2015-05-20T09:32:00Z</dcterms:modified>
  <cp:revision>36</cp:revision>
  <dc:subject/>
  <dc:title/>
</cp:coreProperties>
</file>