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 доходах, об имуществе и обязательствах имущественного характера, а также сведения о доходах, об имуществе и обязательствах имущественного характера  супруги (супруга) и несовершеннолетних детей по администрации Ключевского сельского поселения Суксунского муниципального района,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600"/>
        <w:gridCol w:w="1980"/>
        <w:gridCol w:w="1680"/>
        <w:gridCol w:w="1080"/>
        <w:gridCol w:w="1080"/>
        <w:gridCol w:w="1560"/>
        <w:gridCol w:w="126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отчество,   </w:t>
              <w:br/>
              <w:t xml:space="preserve">  должность   муниципального</w:t>
              <w:br/>
              <w:t xml:space="preserve">  служащего(лица, замещающего муниципальную </w:t>
              <w:br/>
              <w:t xml:space="preserve">  должность)(для членов семьи -  родств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</w:t>
              <w:br/>
              <w:t xml:space="preserve"> годовой доход </w:t>
              <w:br/>
              <w:t>(включая доходы</w:t>
              <w:br/>
              <w:t xml:space="preserve"> по основному  </w:t>
              <w:br/>
              <w:t xml:space="preserve"> месту работы  </w:t>
              <w:br/>
              <w:t xml:space="preserve">   и от иных   </w:t>
              <w:br/>
              <w:t xml:space="preserve">  источников,  </w:t>
              <w:br/>
              <w:t xml:space="preserve"> за 20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 xml:space="preserve">принадлежащих на праве собственности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феев Александр Петрович,</w:t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Ключ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: Малафеева Елена Павловна</w:t>
            </w:r>
          </w:p>
          <w:p>
            <w:pPr>
              <w:pStyle w:val="Normal"/>
              <w:rPr/>
            </w:pPr>
            <w:r>
              <w:rPr/>
              <w:t>Сын: Малафеев Игорь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: Малафеев Борис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935422</w:t>
            </w:r>
            <w:r>
              <w:rPr/>
              <w:t>,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91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8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5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21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-Камри</w:t>
            </w:r>
          </w:p>
          <w:p>
            <w:pPr>
              <w:pStyle w:val="Normal"/>
              <w:jc w:val="both"/>
              <w:rPr/>
            </w:pPr>
            <w:r>
              <w:rPr/>
              <w:t>Трактор ЛТЗ-55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8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,9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яков Дмитрий Иванович,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Ключе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: Коряков Александр Дмитр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Дочь: Корякова Еле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92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  <w:p>
            <w:pPr>
              <w:pStyle w:val="ConsPlusCell"/>
              <w:rPr/>
            </w:pPr>
            <w:r>
              <w:rPr/>
              <w:t>1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11113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НО «Санде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9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,3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ьева Роза Фамировна,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го отдела администрации Ключ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i/>
              </w:rPr>
              <w:t>Супруг</w:t>
            </w:r>
            <w:r>
              <w:rPr/>
              <w:t xml:space="preserve">: Меркурьев    Евгений Михайлович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: Меркурьева Валерия Евгень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Дочь: Меркурьева Кир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908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6559,9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доля в праве 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доля в праве 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доля в праве 1/4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3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6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4,7</w:t>
            </w:r>
          </w:p>
          <w:p>
            <w:pPr>
              <w:pStyle w:val="ConsPlusCell"/>
              <w:rPr/>
            </w:pPr>
            <w:r>
              <w:rPr/>
              <w:t>18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 Калина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З-210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7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7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елова Наталья Васильевна,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по бухгалтерскому учету и контролю Ключ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398,93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ой дом площадь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2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Татьяна Филиппо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МУК «Тисовский информационно-досуговый центр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упруг: </w:t>
            </w:r>
            <w:r>
              <w:rPr/>
              <w:t>Кузнецов Валерий Петрович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66945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563,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Земельный участок  (доля в праве 1/3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7,0</w:t>
            </w:r>
          </w:p>
          <w:p>
            <w:pPr>
              <w:pStyle w:val="ConsPlusCell"/>
              <w:rPr/>
            </w:pPr>
            <w:r>
              <w:rPr/>
              <w:t>9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УАЗ-31519</w:t>
            </w:r>
          </w:p>
          <w:p>
            <w:pPr>
              <w:pStyle w:val="ConsPlusCell"/>
              <w:rPr/>
            </w:pPr>
            <w:r>
              <w:rPr/>
              <w:t>Трактор Т-40А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цукевич Гали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МУ «Тисовская сельская библиоте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:Пацукевич Юр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238,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013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,7</w:t>
            </w:r>
          </w:p>
          <w:p>
            <w:pPr>
              <w:pStyle w:val="ConsPlusCell"/>
              <w:rPr/>
            </w:pPr>
            <w:r>
              <w:rPr/>
              <w:t>28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2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5:00Z</dcterms:created>
  <dc:creator>Admin</dc:creator>
  <dc:description/>
  <cp:keywords/>
  <dc:language>en-US</dc:language>
  <cp:lastModifiedBy>Admin</cp:lastModifiedBy>
  <cp:lastPrinted>2014-04-11T14:38:00Z</cp:lastPrinted>
  <dcterms:modified xsi:type="dcterms:W3CDTF">2015-05-19T06:12:00Z</dcterms:modified>
  <cp:revision>6</cp:revision>
  <dc:subject/>
  <dc:title>Сведения о  доходах, об имуществе и обязательствах имущественного характера, а также сведения о доходах, об имуществе и обязательствах имущественного характера  супруги (супруга) и несовершеннолетних детей по администрации Ключевского сельского поселения</dc:title>
</cp:coreProperties>
</file>