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состоянию на конец отчетного периода, руководителей муниципальных учреждений Уинского муниципального района, и членов их сем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95"/>
        <w:gridCol w:w="2656"/>
        <w:gridCol w:w="1255"/>
        <w:gridCol w:w="2236"/>
        <w:gridCol w:w="2238"/>
        <w:gridCol w:w="2200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муниципального служащего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63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го имущества, доля в праве &lt;2&gt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 &lt;3&gt;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Управление по строительству. ЖКХ и содержанию дорог администрации Уинского муниципального района» Маленьких Яна Александров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11,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долевая 1/2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1/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9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6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6:00Z</dcterms:created>
  <dc:creator>Ворончихин Александр Владимирович</dc:creator>
  <dc:description/>
  <cp:keywords/>
  <dc:language>en-US</dc:language>
  <cp:lastModifiedBy>matynova</cp:lastModifiedBy>
  <dcterms:modified xsi:type="dcterms:W3CDTF">2015-05-13T06:37:00Z</dcterms:modified>
  <cp:revision>9</cp:revision>
  <dc:subject/>
  <dc:title>СВЕДЕНИЯ</dc:title>
</cp:coreProperties>
</file>