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 за отчетный период с 1 января 2014 года по 31 декабря 2014 года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sz w:val="24"/>
          <w:szCs w:val="24"/>
        </w:rPr>
        <w:t>по состоянию на конец отчетного периода, руководителей муниципальных учреждений Уинского муниципального района, и членов их сем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1800"/>
        <w:gridCol w:w="1847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туганов Р.Р., директор МКОУ «Чайкинская СОШ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15.08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общая долевая собственность 1/3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74.57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собственность 1/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1/3, совместная собственность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собственность 1/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3, совместна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1800"/>
        <w:gridCol w:w="360"/>
        <w:gridCol w:w="1487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47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бородова Т.А., директор МБОУ «Уинская СОШ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100.8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7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, бессрочно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не имеет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7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в 2-х квартирном доме, индивидуальная собственность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.35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, бессрочное, член семьи собственник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2160"/>
        <w:gridCol w:w="1487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рвина Р.Р.,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омовская СОШ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38.03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, 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бессрочное, член семьи собственник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пользование, бессрочное, член семьи собственник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60.95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1703"/>
        <w:gridCol w:w="3648"/>
        <w:gridCol w:w="1790"/>
        <w:gridCol w:w="1620"/>
        <w:gridCol w:w="2160"/>
        <w:gridCol w:w="1487"/>
      </w:tblGrid>
      <w:tr>
        <w:trPr/>
        <w:tc>
          <w:tcPr>
            <w:tcW w:w="35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3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05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7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илова И.П.,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Аспинская СОШ»</w:t>
            </w:r>
          </w:p>
        </w:tc>
        <w:tc>
          <w:tcPr>
            <w:tcW w:w="170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914.29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1/2, общая долевая   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не имеет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7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3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не имеет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YNDAI SOLARI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, бессрочное, член семьи собственник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2160"/>
        <w:gridCol w:w="1487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ронина О.Н.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удинская СОШ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210.5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бессрочное, член семьи собственник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безвозмездное пользование, бессрочное, член семьи собственника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1.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5.76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бессрочное, член семьи собственник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безвозмездное пользование, бессрочное, член семьи собственника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2160"/>
        <w:gridCol w:w="1487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цева Т.В.,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Воскресенская СОШ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25.80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 собственность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VNDAI ACCENT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77.54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(бессрочное) пользовани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(бессрочное)  пользование, член семьи собственник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Юпитер-5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(бессрочное)  пользование, член семьи собственник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2160"/>
        <w:gridCol w:w="1487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1" w:hRule="atLeast"/>
        </w:trPr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дульбарова И.Б.,директор МБОУ «Уинская вечерняя (сменная) ОШ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12.78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1/2 общая долев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енность, доля в праве 1/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енность, доля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общая долевая собственность, доля 1/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пользование, бессрочное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563.7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енность,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доля 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ayota vers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330365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2160"/>
        <w:gridCol w:w="1487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red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язова Э.М.,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Верхнесыповская ООШ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162.8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бессрочное, член семьи собственник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индивидуальная собственность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79.35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117 «Соболь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 «Беларусь»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2160"/>
        <w:gridCol w:w="1487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дырова Р.Ш., директор МБОУ «Иштеряковская ООШ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83.11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дное пользование, бессрочное, член семьи собствен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 безвозмездное пользование, бессрочное, член семьи собствен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88.14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, безвозмездное пользование, бессрочное, член семьи собствен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безвозмездное пользование, бессрочное, член семьи собствен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KALINA</w:t>
            </w:r>
            <w:r>
              <w:rPr>
                <w:sz w:val="22"/>
                <w:szCs w:val="22"/>
              </w:rPr>
              <w:t>-11193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2160"/>
        <w:gridCol w:w="1487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ров Ф.М.,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Красногорская НШ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33.90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 «Волга»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индивидуальная собственность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дное пользование, бессрочное, член семьи собствен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2164"/>
        <w:gridCol w:w="1483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3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1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зьмуков И.Н.,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Нижне-Сыповская ООШ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62.75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ктор- Т 25 АЗ</w:t>
            </w:r>
          </w:p>
        </w:tc>
        <w:tc>
          <w:tcPr>
            <w:tcW w:w="1483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индивидуальная собственность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41.20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дное пользование, бессрочное, член семьи собственника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пользование, бессрочное, член семьи собственник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2164"/>
        <w:gridCol w:w="1483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3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1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кимов Т.Т.,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Барсаевская НШ-ДС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61.59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, бессрочное пользование, член семьи собственник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LADA KALIN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>-111</w:t>
            </w:r>
            <w:r>
              <w:rPr>
                <w:sz w:val="22"/>
                <w:szCs w:val="22"/>
              </w:rPr>
              <w:t>7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6.114</w:t>
            </w:r>
          </w:p>
        </w:tc>
        <w:tc>
          <w:tcPr>
            <w:tcW w:w="1483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общая долевая в праве 1/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06.96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доля в праве 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 индивидуальная собственность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2164"/>
        <w:gridCol w:w="1483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3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1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вковская Е.И.,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Дом детского творчества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377.37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3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индивидуальная собственность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215.87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.квартира, общая, совмест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  <w:r>
              <w:rPr>
                <w:sz w:val="22"/>
                <w:szCs w:val="22"/>
              </w:rPr>
              <w:t>, се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комн.кварти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обственность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1800"/>
        <w:gridCol w:w="1847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тямова А.Г.,заведующий МКДОУ детский сад «Солнышко» село Чай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58.67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безвозмездное  пользование, бессрочное членом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96.64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 пользование, бессрочное членом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 пользование, бессрочное членом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1800"/>
        <w:gridCol w:w="1847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хатарова Э.А., и.о.заведующего МКДОУ детский сад «Солнышко» село Чай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14.38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 пользование, бессрочное членом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675.57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 пользование, бессрочное членом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 А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 пользование, бессрочное членом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1800"/>
        <w:gridCol w:w="1847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а Н.П., заведующий МКДОУ «Уинский детский сад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98.7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, ½ долев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не имеет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1800"/>
        <w:gridCol w:w="1800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.А., заведующий МКДОУ детский сад «Пчелка» село Аспа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99.24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пользовани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79.21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ТЗ-80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1800"/>
        <w:gridCol w:w="1847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чникова Л.А., заведующий МКДОУ детский сад «Семицветик» село Суда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63.8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общая долевая, доля – 1/2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 пользование, бессрочное членом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 пользование, бессрочное членом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80.76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, 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, доля –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LOGA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ва ВАЗ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2121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 пользование, бессрочное членом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 пользование, бессрочное членом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1800"/>
        <w:gridCol w:w="1800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ьгина Т.В., заведующий МКДОУ детский сад «Радуга» село Воскресенское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87.08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общая совместная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общий совместный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0.05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общая совместная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21074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 пользование, бессрочное членом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 пользование, бессрочное членом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846"/>
        <w:gridCol w:w="1524"/>
        <w:gridCol w:w="1838"/>
        <w:gridCol w:w="1449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01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49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7" w:hRule="atLeast"/>
        </w:trPr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новских С.В.,директор МКОУ ДПО «Центр мониторинга и развития образования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246.55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бессрочное, членом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 бревенчатое здание дома «Детского творчества», (аренд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9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безвозмездное пользование, бессрочное,   членом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48.06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 Nex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42 ЕВ 15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бессрочно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пользование, бессрочно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бессрочно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пользование, бессрочно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846"/>
        <w:gridCol w:w="1524"/>
        <w:gridCol w:w="1838"/>
        <w:gridCol w:w="1449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01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49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</w:trPr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ых А.А.,директор МКУ «Районный финансово-хозяйственный центр обеспечения системы образования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27.34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бессрочное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9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пользование, бессрочное, член семьи собственника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30.21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бессро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 VID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8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бессро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3:59:00Z</dcterms:created>
  <dc:creator>user</dc:creator>
  <dc:description/>
  <dc:language>en-US</dc:language>
  <cp:lastModifiedBy>matynova</cp:lastModifiedBy>
  <dcterms:modified xsi:type="dcterms:W3CDTF">2015-05-14T03:59:00Z</dcterms:modified>
  <cp:revision>2</cp:revision>
  <dc:subject/>
  <dc:title>СВЕДЕНИЯ</dc:title>
</cp:coreProperties>
</file>