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sz w:val="22"/>
          <w:szCs w:val="22"/>
        </w:rPr>
        <w:t>по состоянию на конец отчетного периода, муниципальных служащих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3969"/>
        <w:gridCol w:w="1418"/>
        <w:gridCol w:w="1559"/>
        <w:gridCol w:w="2552"/>
        <w:gridCol w:w="184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юков Александр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69,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дная, бессрочное пользова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2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, начальник управления социального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Любовь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49,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48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развитию инфраструктуры, председатель комитета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кин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3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найма служеб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72,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това Гали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803,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033,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Хайлю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-030 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-01/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6-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-8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- 93622000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26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2-х комнатной квартире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вопросам делопроизводства, муниципальной службы и кад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нова Маруза Мирз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49,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2/3, 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нутренне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чева Светл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85,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48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25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Серге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5,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вицина Юлия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0,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61,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217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Лариса Са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4,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Хазяр Раш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77,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767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охин Олег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28,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               отдела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32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жилищного строительства, договор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риянова Мари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Г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ова Тамар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9,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ший специалист отдела ЗАГ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зёров Андре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57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 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01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экономике и прогноз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ва Людмил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73,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о договору арен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49,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правления по экономике и прогноз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краева Люцияна Хафиз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421,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 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по экономике и прогноз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ушина Надежд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30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учреждениями культуры, спорта и молодежн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а Надеж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69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говор социального най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контроля, бухгалтер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атар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8,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контроля, главный бухгалтер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шина Татья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91,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70,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ая, бессрочное пользование, 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Калина, мотоцикл Ми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ая, бессрочное пользование, 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ая, бессрочное пользование, 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тета  по управлению имуществом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а 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23,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ров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9,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           ВАЗ 2109,  общий доход             с супругой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онцева Елена 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82,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32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омитета по управлению имуществом администрации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ева 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75,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учреждениями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ина Екатер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68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левая собственность, 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7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 собственность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якова Лариса Алексее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81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совместная   с Хомяковым Н.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58,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, совместная    с Хомяковой Л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KL 1J Cruz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1&gt; Указывается только должность муниципального служа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2&gt; Например жилой дом, земельный участок, квартира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3&gt; Россия или иная страна (государство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0:00Z</dcterms:created>
  <dc:creator>luzina</dc:creator>
  <dc:description/>
  <cp:keywords/>
  <dc:language>en-US</dc:language>
  <cp:lastModifiedBy>borodina</cp:lastModifiedBy>
  <cp:lastPrinted>2015-05-13T13:06:00Z</cp:lastPrinted>
  <dcterms:modified xsi:type="dcterms:W3CDTF">2015-05-13T11:21:00Z</dcterms:modified>
  <cp:revision>93</cp:revision>
  <dc:subject/>
  <dc:title>СВЕДЕНИЯ</dc:title>
</cp:coreProperties>
</file>