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О  доходах,  расходах за отчетный период с 1 января 2014 года по 31 декабря 2014 года,  муниципальных служащих управления учреждениями образования администрации Уинского муниципального района, и членов их сем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4200"/>
        <w:gridCol w:w="1440"/>
        <w:gridCol w:w="2132"/>
        <w:gridCol w:w="2340"/>
        <w:gridCol w:w="138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ного служащего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тыс.руб.)</w:t>
            </w:r>
          </w:p>
        </w:tc>
        <w:tc>
          <w:tcPr>
            <w:tcW w:w="7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обова Е.А., зам.начальника управления учреждениями образ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410.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, безвозмездное пользование, бессрочное, член семьи собствен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пользование, член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совместная собственность с супругом Колобовым Э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616,4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совместная собственность с супругой Колобовой Е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бессрочное пользование, член семьи собствен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пользование, бессро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, бессрочное, член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пользование, бессрочное, член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4:11:00Z</dcterms:created>
  <dc:creator>user</dc:creator>
  <dc:description/>
  <dc:language>en-US</dc:language>
  <cp:lastModifiedBy>matynova</cp:lastModifiedBy>
  <dcterms:modified xsi:type="dcterms:W3CDTF">2015-05-14T04:11:00Z</dcterms:modified>
  <cp:revision>2</cp:revision>
  <dc:subject/>
  <dc:title>СВЕДЕНИЯ</dc:title>
</cp:coreProperties>
</file>