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о доходах  и расходах за отчетный период с 1 января 2014 года по 31 декабря 2014 года, об имуществе и обязательствах имущественного характера муниципальных служащих по состоянию на конец отчетного периода, Уинского муниципального района, и членов их сем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2084"/>
        <w:gridCol w:w="2360"/>
        <w:gridCol w:w="1843"/>
        <w:gridCol w:w="1984"/>
        <w:gridCol w:w="1985"/>
        <w:gridCol w:w="2512"/>
      </w:tblGrid>
      <w:tr>
        <w:trPr/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О, должность руководителя муниципального учреждения &lt;1&gt;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4 год (тыс. руб.)</w:t>
            </w:r>
          </w:p>
        </w:tc>
        <w:tc>
          <w:tcPr>
            <w:tcW w:w="6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,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го имущества, доля в праве &lt;2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оложения &lt;3&gt;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ынова Юлия Азатовна, заместитель  начальника управления учреждениями культуры, спорта и молодежной политики администрации Уинского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39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1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езжаева Екатерина Алексеевна, ведущий специалист управления учреждениями культуры, спорта и молодежной политики администрации Уинского муниципального райо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1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84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 </w:t>
            </w:r>
            <w:r>
              <w:rPr>
                <w:sz w:val="24"/>
                <w:szCs w:val="24"/>
                <w:lang w:val="en-US"/>
              </w:rPr>
              <w:t>DAEWOO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EXIA</w:t>
            </w:r>
            <w:r>
              <w:rPr>
                <w:sz w:val="24"/>
                <w:szCs w:val="24"/>
              </w:rPr>
              <w:t xml:space="preserve"> у055хт5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озёрова Любовь Петровна, и.о. заместителя  начальника управления учреждениями культуры, спорта и молодежной политики администрации Уинского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20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4 часть жилого дом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5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1&gt; Указывается только должность руководителя муниципального учреж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2&gt; Например жилой дом, земельный участок, квартира и т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3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3:55:00Z</dcterms:created>
  <dc:creator>Надя</dc:creator>
  <dc:description/>
  <cp:keywords/>
  <dc:language>en-US</dc:language>
  <cp:lastModifiedBy>Надя</cp:lastModifiedBy>
  <dcterms:modified xsi:type="dcterms:W3CDTF">2015-05-12T11:05:00Z</dcterms:modified>
  <cp:revision>9</cp:revision>
  <dc:subject/>
  <dc:title>СВЕДЕНИЯ</dc:title>
</cp:coreProperties>
</file>