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  и рас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руководителей муниципальных учреждений Уинского муниципального района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084"/>
        <w:gridCol w:w="2502"/>
        <w:gridCol w:w="1842"/>
        <w:gridCol w:w="1985"/>
        <w:gridCol w:w="1984"/>
        <w:gridCol w:w="2512"/>
      </w:tblGrid>
      <w:tr>
        <w:trPr/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, должность руководителя муниципального учреждения &lt;1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(тыс. руб.)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,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 &lt;3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язанова Виктория Валентиновна, директор МКОУ ДОД ДЮСШЕ «ЮНИК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4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,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основной доход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,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основной доход матери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ябоконь Юлия Анатольевна, директор МБОУ ДОД «Уинская детская школа искусств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8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Лада ВАЗ 21 12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основной доход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потек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ВАЗ 21 1240, креди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пова Светлана Владимировна, директор МКУК «Уинский народный краеведческий музей им. М.Е. Игоше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4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шева Нина Павловна, директор МКУК «Уинская межпоселенческая централизованная библиотечная систем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3,24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9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9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цева Мария Михайловна, директор МБУК «Уинский районный Дом культур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3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говор дар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, договор дар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говор дарения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ников Владимир Александрович, директор МКУ «Служба административно-хозяйственного и финансового обеспечения учреждений УУКС и МП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6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L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8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руководителя муниципального учреждения</w:t>
      </w:r>
    </w:p>
    <w:p>
      <w:pPr>
        <w:pStyle w:val="Normal"/>
        <w:rPr/>
      </w:pPr>
      <w:r>
        <w:rPr>
          <w:sz w:val="24"/>
          <w:szCs w:val="24"/>
        </w:rPr>
        <w:t>&lt;2&gt; Например жилой дом, земельный участок, квартира и т.д. &lt;3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55:00Z</dcterms:created>
  <dc:creator>Надя</dc:creator>
  <dc:description/>
  <cp:keywords/>
  <dc:language>en-US</dc:language>
  <cp:lastModifiedBy>Надя</cp:lastModifiedBy>
  <dcterms:modified xsi:type="dcterms:W3CDTF">2015-05-12T10:56:00Z</dcterms:modified>
  <cp:revision>17</cp:revision>
  <dc:subject/>
  <dc:title>СВЕДЕНИЯ</dc:title>
</cp:coreProperties>
</file>