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и расходах за отчетный период с 1 января 2014 года по 31 декабря 2014 года, об имуществе и обязательствах имущественного характер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конец отчетного периода, муниципальных служащих финансового управления администрации Уинского муниципального района, и членов их семей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1540"/>
        <w:gridCol w:w="1985"/>
        <w:gridCol w:w="1417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, 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 за счет которых совершена сделка (вид приобретенного имущества, источник финансирования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етрова Вера Викторовна, заместитель начальника финансового управления администрации района, начальник инспекции по бюджету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260,4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239,8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сход 3 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пишина Елена Валерьевна, начальник сектора учета и контроля финансового управления администрации района, главный бухгалт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287,8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шникова Оксана Алексеевна, начальник отдела по казначейскому исполнению бюджета финансового управления администрации райо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379,4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3-х комнатной квартире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722,1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KLIT AVE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зюкова Светлана Михайловна, начальник  сектора ревизионной работы финансового управления администрации райо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130,7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 №2, общая долевая собственность, доля в праве 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арен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состоящая из квартиры №2,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пелева Светлана Викторовна, начальник сектора по доходам финансового управления администрации райо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836,8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694,9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,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зынцева Лидия Петровна, ведущий специалист по доходам финансового управления администрации 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657,3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5 553,2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сход 3 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Марина Анатольевна, ведущий специалист, ревизор-инспектор по бюджету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645,9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оломова Лариса Павловна, ведущий специалист, ревизор-инспектор по бюджету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593,2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чина Галина Григорьевна, ведущий специалист по казначейскому исполнению бюджета финансового управле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811 ,6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собственность, ¾ до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ияров Вильнур Вильевич, ведущий специалист по казначейскому исполнению бюджета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125,8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156,3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рбеева Наталья Васильевна, ведущий специалист по казначейскому исполнению бюджета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47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210,0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1540 SAMA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а Татьяна Александровна, ведущий специалист, ревизор-инспектор по бюджету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876,5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чикова Алёна Геннадье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, заместитель главного бухгалте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332,3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475,8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калина 1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3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&lt;1&gt; Указывается только должность муниципального служа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5:00Z</dcterms:created>
  <dc:creator>Нешатаева</dc:creator>
  <dc:description/>
  <dc:language>en-US</dc:language>
  <cp:lastModifiedBy>matynova</cp:lastModifiedBy>
  <cp:lastPrinted>2014-05-13T16:21:00Z</cp:lastPrinted>
  <dcterms:modified xsi:type="dcterms:W3CDTF">2015-05-06T07:45:00Z</dcterms:modified>
  <cp:revision>2</cp:revision>
  <dc:subject/>
  <dc:title/>
</cp:coreProperties>
</file>