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тавленные муниципальными служащими (лицами, замещающими должности муниципальной службы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 xml:space="preserve">управления экономического развития </w:t>
      </w:r>
      <w:r>
        <w:rPr>
          <w:rFonts w:cs="Arial" w:ascii="Arial" w:hAnsi="Arial"/>
          <w:b/>
        </w:rPr>
        <w:t>администрации Чайковского муниципального района, за 2014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1705"/>
        <w:gridCol w:w="1588"/>
        <w:gridCol w:w="1559"/>
        <w:gridCol w:w="1391"/>
        <w:gridCol w:w="1444"/>
        <w:gridCol w:w="1810"/>
        <w:gridCol w:w="1418"/>
        <w:gridCol w:w="1024"/>
        <w:gridCol w:w="1418"/>
      </w:tblGrid>
      <w:tr>
        <w:trPr>
          <w:tblHeader w:val="true"/>
          <w:trHeight w:val="8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, имя, отчество, должность государственного гражданского служащего (лица, замещающего государственную должность) (для членов семьи – семейное положение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овалов Алексей Васильевич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альника управления, начальник отдела сельского хозяй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3417,7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нет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нет </w:t>
            </w:r>
          </w:p>
        </w:tc>
      </w:tr>
      <w:tr>
        <w:trPr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(1 / 5 доли  от указанной площади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тотранспортное средство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Ж-Ю-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(1 / 20 доли  от указанной площади)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6942,84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(1 / 5 доли  от указанной площади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нет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нет </w:t>
            </w:r>
          </w:p>
        </w:tc>
      </w:tr>
      <w:tr>
        <w:trPr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(9 / 20 доли  от указанной площади)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(1 / 5 доли 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нет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нет </w:t>
            </w:r>
          </w:p>
        </w:tc>
      </w:tr>
      <w:tr>
        <w:trPr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(1 / 5 доли 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нет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нет </w:t>
            </w:r>
          </w:p>
        </w:tc>
      </w:tr>
      <w:tr>
        <w:trPr>
          <w:trHeight w:val="4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(1 / 5 доли 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нет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нет </w:t>
            </w:r>
          </w:p>
        </w:tc>
      </w:tr>
      <w:tr>
        <w:trPr>
          <w:trHeight w:val="99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дяева Надежда Николаев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отдела сельского хозяйств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47,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00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 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 </w:t>
            </w:r>
          </w:p>
        </w:tc>
      </w:tr>
      <w:tr>
        <w:trPr>
          <w:trHeight w:val="6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9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 / 2 доли  от указанной площад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115,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 / 4 доля от указанной площад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KSWAGE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OL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нет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нет </w:t>
            </w:r>
          </w:p>
        </w:tc>
      </w:tr>
      <w:tr>
        <w:trPr>
          <w:trHeight w:val="69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а Алла Борисовна  главный специалист отдела сельского хозяйств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8164.6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.0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 </w:t>
            </w:r>
          </w:p>
        </w:tc>
      </w:tr>
      <w:tr>
        <w:trPr>
          <w:trHeight w:val="2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5.0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850,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/ 2 доли  от указанной площад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 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- CA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раков Сергей Иванович главный специалист отдела сельского хозяй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788,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ЮМЗ – 6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,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 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30,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/ 3 доли  от указанной площад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3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/ 3 доли  от указанной площади)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 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 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арова Наталья Антонов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сельского хозяйств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2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4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893,7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AULT KANGO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доренко Любовь Григорьев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сельского хозяй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41,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йко Евгения Михайл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сектора учета и отчет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38,3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3/4 доли  от указанной площа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дырева Галина Владимиров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редпринимательства и потребительского рынк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32,45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 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 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шева Алиса Юрьевна, главный специалист отдела предпринимательства и потребительского рын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46,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,9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(1 /3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ева Ольга Валерьевна, главный специалист отдела предпринимательства и потребительского рын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18,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(1 /2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 /4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еянчик Гальсиня Кашафовна, начальник отдела экономики, анализа и прогнозирован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742,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доля в праве общей долевой собственности пропорциональна размеру общей площад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4,7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(1 /4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доля в праве общей долевой собственности пропорциональна размеру общей площад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Микроавтобус </w:t>
            </w:r>
            <w:r>
              <w:rPr>
                <w:sz w:val="16"/>
                <w:szCs w:val="16"/>
                <w:lang w:val="en-US"/>
              </w:rPr>
              <w:t>Hyundai-Gra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4,7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(1 /4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кроавтобус </w:t>
            </w:r>
            <w:r>
              <w:rPr>
                <w:sz w:val="16"/>
                <w:szCs w:val="16"/>
                <w:lang w:val="en-US"/>
              </w:rPr>
              <w:t>Hyundai-Grand Starex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чина Юлия Александровна, консультант отдела экономики, анализа и прогнозирован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635,58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ы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(1 /3 доля от указанной площади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(2 /3 доля от указанной площади)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57,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(1 /3 доля от указанной площади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(1 /3 доля от указанной площади)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(2 /3 доля от указанной площади)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(1 /3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ламова Ксения Александровна, главный специалист отдела экономики, анализа и прогнозирован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927,99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(1 /2 доля от указанной площади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 постройка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ирова Ольга Юрьевна, главный специалист отдела экономики, анализа и прогнозирован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179,0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889,38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NAULT-S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ева Светлана  Ивановна, консультант отдела предпринимательства и потребительского рын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37,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/2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енко Юлия Владимировна, главный специалист отдела экономики, анализа и прогнозир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53,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15,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добина Ирина Владимировна, консультант, главный бухгалтер сектора учета и отчет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529,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/2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79,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/2 доля от указанной площад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itroen C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5:19:00Z</dcterms:created>
  <dc:creator>avvankov</dc:creator>
  <dc:description/>
  <dc:language>en-US</dc:language>
  <cp:lastModifiedBy>belik</cp:lastModifiedBy>
  <cp:lastPrinted>2015-05-19T14:21:00Z</cp:lastPrinted>
  <dcterms:modified xsi:type="dcterms:W3CDTF">2015-09-04T05:19:00Z</dcterms:modified>
  <cp:revision>2</cp:revision>
  <dc:subject/>
  <dc:title/>
</cp:coreProperties>
</file>