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тавленные муниципальными служащими (лицами, замещающими должности муниципальной службы) Управления общего и профессионального образования администрации Чайковского муниципального района за отчетный период                     с 1 января 2014г. по 31 декабря 2014г.</w:t>
      </w:r>
    </w:p>
    <w:tbl>
      <w:tblPr>
        <w:tblW w:w="16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65"/>
        <w:gridCol w:w="1532"/>
        <w:gridCol w:w="1344"/>
        <w:gridCol w:w="1363"/>
        <w:gridCol w:w="924"/>
        <w:gridCol w:w="1328"/>
        <w:gridCol w:w="1195"/>
        <w:gridCol w:w="924"/>
        <w:gridCol w:w="1328"/>
        <w:gridCol w:w="1422"/>
        <w:gridCol w:w="1531"/>
        <w:gridCol w:w="1461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хметшина Ю.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 специалист по дошкольному образованию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3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732,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сова О.В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 специалист по защите прав детей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араж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5142,0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долевая, 1/50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тоцикл: УРАЛ-ИМЗ-8.103-1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7302,25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31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7/5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расина Н.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ьник 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7781,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47446,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ебенкина Т.П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ьник  отдела организационно-правовой и кадровой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2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8521,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араж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PEL ZAFIR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автоприцеп МЗС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8177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1986,7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ибова Л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ультант отдела экономического анализа и план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6566,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лабин И.С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егковой автомобиль: ВАЗ 2112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9911,0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4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2,4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араж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упруг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4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2,4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882,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оскутова Ю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ьник отдела экономического анализа и план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4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4,6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1666,9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4,6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устроева В.В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ьник  отдела дошко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,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NAULT CLIO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5907,8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3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1,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6731,9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3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1,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рожникова Л.А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сультант 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долевая, 679/6578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7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,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0701,2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/2 до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/3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харева Н.В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  специалист отдела организационно-правовой и кадровой рабо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ра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3512,4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дов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1889,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янова И.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дущий специалист по дополнительному образованию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овместная собственность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3808,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мина С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932,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1/10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evrol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iv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маломерное судно Омега-2, маломерное судно Язь-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8927,96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долевая, 2/5 дол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06:00Z</dcterms:created>
  <dc:creator>Отдел кадров</dc:creator>
  <dc:description/>
  <dc:language>en-US</dc:language>
  <cp:lastModifiedBy>пользователь</cp:lastModifiedBy>
  <cp:lastPrinted>2015-05-27T15:08:00Z</cp:lastPrinted>
  <dcterms:modified xsi:type="dcterms:W3CDTF">2015-05-27T11:48:00Z</dcterms:modified>
  <cp:revision>8</cp:revision>
  <dc:subject/>
  <dc:title>СВЕДЕНИЯ</dc:title>
</cp:coreProperties>
</file>