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х муниципальными служащими (лицами, замещающими должности муниципальной службы) и руководителями учреждений, подведомственных Управлению культуры и искусства за период с 01 января 2014 г. по 31 декабря 2014 г.</w:t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04"/>
        <w:gridCol w:w="1134"/>
        <w:gridCol w:w="950"/>
        <w:gridCol w:w="1080"/>
        <w:gridCol w:w="1080"/>
        <w:gridCol w:w="1134"/>
        <w:gridCol w:w="638"/>
        <w:gridCol w:w="1047"/>
        <w:gridCol w:w="1293"/>
        <w:gridCol w:w="1503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 Управления культуры и искус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м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ьяна </w:t>
            </w:r>
          </w:p>
          <w:p>
            <w:pPr>
              <w:pStyle w:val="Normal"/>
              <w:jc w:val="both"/>
              <w:rPr/>
            </w:pPr>
            <w:r>
              <w:rPr/>
              <w:t>Федо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 97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,2 (1 / 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 113,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земельный участок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 96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  <w:r>
              <w:rPr/>
              <w:t>Россия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-avens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32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ти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заместитель начальника Управления культуры и искусства Администрации Чай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5 (2 / 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 34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</w:t>
            </w:r>
            <w:r>
              <w:rPr>
                <w:b/>
              </w:rPr>
              <w:t>уководители муниципальных учреждений</w:t>
            </w:r>
            <w:r>
              <w:rPr/>
              <w:t xml:space="preserve"> </w:t>
            </w:r>
            <w:r>
              <w:rPr>
                <w:b/>
              </w:rPr>
              <w:t>подведомственных Управлению культуры и искус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б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ОУ ДОД «Чайковская детская школа искусств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 07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-210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 89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ыш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both"/>
              <w:rPr/>
            </w:pPr>
            <w:r>
              <w:rPr/>
              <w:t>Абрам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ая художественная галере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 593,1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,1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ГАЗ-310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 3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яч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ОУ ДОД «Чайковская районн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 631,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2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/>
              <w:t>гараж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Нива 2121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8 166.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KIA Cerato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ая централизованная бухгалтерия учреждений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9,5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 0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еш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ОУ ДОД «Чайковская детская музыка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 07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 </w:t>
            </w:r>
            <w:r>
              <w:rPr>
                <w:lang w:val="en-US"/>
              </w:rPr>
              <w:t>Daewoo Nexia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0 177.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7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5 (1/3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а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Чайковская районная межпоселенческая библиотека имени Бурашникова Николая Павлов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1/20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 678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,1 (1/4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БУК «Чайк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ВАЗ-2115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 710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  <w:r>
              <w:rPr>
                <w:color w:val="000000"/>
              </w:rPr>
              <w:t xml:space="preserve"> МАУК «Чайковский районный центр развития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 160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,6 (1/2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9 (2/5 доля от указанно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ведения на начальника Управления находятся в секторе кадровой службы администраци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19:00Z</dcterms:created>
  <dc:creator>novikova</dc:creator>
  <dc:description/>
  <cp:keywords/>
  <dc:language>en-US</dc:language>
  <cp:lastModifiedBy>novikova</cp:lastModifiedBy>
  <cp:lastPrinted>2015-05-21T12:51:00Z</cp:lastPrinted>
  <dcterms:modified xsi:type="dcterms:W3CDTF">2015-05-21T06:54:00Z</dcterms:modified>
  <cp:revision>14</cp:revision>
  <dc:subject/>
  <dc:title>Сведения </dc:title>
</cp:coreProperties>
</file>