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имуществе и обязательствах имущественного характера, представленные руководителями муниципальных учреждений, в отношении которых Управление общего и профессионального образования администрации Чайковского муниципального района выполняет функции и полномочия учредителя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отчетный период с 1 января 2014г. по 31 декабря 2014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79"/>
        <w:gridCol w:w="1552"/>
        <w:gridCol w:w="1698"/>
        <w:gridCol w:w="1703"/>
        <w:gridCol w:w="851"/>
        <w:gridCol w:w="993"/>
        <w:gridCol w:w="1132"/>
        <w:gridCol w:w="10"/>
        <w:gridCol w:w="984"/>
        <w:gridCol w:w="999"/>
        <w:gridCol w:w="1700"/>
        <w:gridCol w:w="1276"/>
        <w:gridCol w:w="1419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жина В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едующий МАДОУ Детский сад № 27 «Чебурашка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685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 xml:space="preserve"> Matr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131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цина Е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 Детский сад № 5 «Родничок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613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глазова А.П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СЮ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i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u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132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9765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икова Г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Ремонтно-аварийно-эксплуатационная служб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72,9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шина В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Сказка» с. Большой Бук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24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446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а Л.Ю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№ 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гков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 xml:space="preserve"> Tigu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860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5618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рушева Е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4 «Колокольчик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974,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Ларг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442,0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хов В.П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яющий обязанности директора МАОУ лицей «Синтон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216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804,4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бенщикова Т.Ф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4 «Лукоморь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504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90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дкова Н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АОУ СОШ п. Прикамск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566,4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Тойо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F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580,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юшева В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24,9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4171,8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ь встроенного нежилого 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инина О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     № 9 «Радуг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08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3/1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3/1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662,7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3/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рновцева Е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ДДТ «Искор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498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 Priora</w:t>
            </w:r>
            <w:r>
              <w:rPr>
                <w:rFonts w:cs="Arial" w:ascii="Arial" w:hAnsi="Arial"/>
                <w:sz w:val="18"/>
                <w:szCs w:val="18"/>
              </w:rPr>
              <w:t xml:space="preserve"> 2171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71,1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под личное подсобное хозяйств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ылдина В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              № 28 «Лесная сказка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571,8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дюков Д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АОУ СОШ № 7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/1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0373,6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6/1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896,3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ров А.Е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ДОД РДЮС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itsubishi P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j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ero Spor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157,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591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йкова О.Ф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«ДЮСШ п.Марковски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NAUL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5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½ дол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1828,5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рина О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2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18"/>
                <w:szCs w:val="36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Hyundai Getz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G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504,4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юрин А.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С(К)ОУ Фокинская С(К)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673,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Kia Pic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118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юкина И.Т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ООШ с. Зипуно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137,2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650,0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икова Л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ела Уральск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923,8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oyota Corona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Renault Du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787,4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лева В.И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 Детский сад № 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97,4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ый  строительством объект 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блок, гар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 «Стоянка обслуживания АТЦ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ва М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МАОУ ООШ № 1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Ford Fie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098,7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чегарова Н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ОУ Детский сад № 26 «Звездоч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  <w:r>
              <w:rPr>
                <w:rFonts w:cs="Arial" w:ascii="Arial" w:hAnsi="Arial"/>
                <w:sz w:val="16"/>
                <w:szCs w:val="16"/>
              </w:rPr>
              <w:t>под садовод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359,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ГАЗ 31105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3596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а А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Колосок» п.Прикам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93,8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AZ Chance; мототранспортное средство ИЖ Ю5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а Т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л № 36 «Звоночек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510,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Toyota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Land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  <w:lang w:val="en-US"/>
              </w:rPr>
              <w:t>Cruiser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>, УАЗ 390995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, УАЗ 3151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МАЗ 6312А9-320-010, Камаз 44108, Камаз 44108-2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LS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 (автомобиль-сортиментовоз), Камаз-43116-46 – 2 шт.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VOLVO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FM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TRUCK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 6х4 – 2 шт.;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цепы: 600832, 600831,  600845 – 2 шт., роспуск 906604, роспуск прицеп 906606, МЗСА 817718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RK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F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11 – 2 шт.;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ототранспортные средства: Иж Юпи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8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нтас М.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29 «Аленуш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477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en-US"/>
              </w:rPr>
              <w:t>Toyota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or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oll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912,7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ухина Н.Л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В(С)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498,9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ндина А.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БС(К)ОУ  С(К)ОШ № 5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6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72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 А.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ЦДЮТТ «Ютэкс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hevrolet Orlando, КИА Р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5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473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цева Э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ЦРР-Десткий сад № 24 «Улыб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331,9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yundai Matri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50,4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енникова С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Централизованная бухгалтер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ВАЗ-210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83,9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УАЗ-315147; прицеп грузовой: УАЗ-8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725,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дов С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703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ior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легковой 81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2354,0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46,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 О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4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545454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d K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848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807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ова Е.Ф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Сосново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007,0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959,7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гожников А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/5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035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59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5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инова М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Гимназ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428,2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кова А.Ф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СУВУОТ СОШО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686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238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кова С.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«Источник» п.Марков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79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ortag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iora</w:t>
            </w:r>
            <w:r>
              <w:rPr>
                <w:rFonts w:cs="Arial" w:ascii="Arial" w:hAnsi="Arial"/>
                <w:sz w:val="18"/>
                <w:szCs w:val="18"/>
              </w:rPr>
              <w:t>; автоприцеп СКИФ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275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олова Н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4 «Берез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1462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837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вьева Л.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8 «Лесная поля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199,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Qashg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26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тникова М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АДОУ Детский сад № 31 «Гусельк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614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1/3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Qashg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628,9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ора Ю.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 Васся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нова Л.В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с.Фоки «Светлячок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zuki Lia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088,6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ГАЗ-2752, ВАЗ 210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728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льдиева М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п. Бурен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Ford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F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с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912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09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ева Т.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Марковская СО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511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ВАЗ 21012, Хонд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V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грузовой ГАЗ 2818-0000010-02 ДАФ-ХФ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54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терина Т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3 «Рад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6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438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/2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3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7/20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тьякова О.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СДЮТ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адово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699,4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от указанн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 садовод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ri Tig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606,9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юмина М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ОУ ДПО «ЦИК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734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йзуллаева И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32 «Зорень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709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миных Н.Г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ООШ с.Вань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  <w:r>
              <w:rPr>
                <w:rFonts w:cs="Arial" w:ascii="Arial" w:hAnsi="Arial"/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але Кобаль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943,7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  <w:r>
              <w:rPr>
                <w:rFonts w:cs="Arial" w:ascii="Arial" w:hAnsi="Arial"/>
                <w:sz w:val="18"/>
                <w:szCs w:val="16"/>
              </w:rPr>
              <w:t>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805,6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панов Н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ДО ДЮС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02,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504,0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кавина Т.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СОШ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садовод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055,8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Gran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310,3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-бо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на Л.Ю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МБДОУ Детский сад № 17 «Ромаш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angyonq Act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332,6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: Рено Санде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35,9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исов И.С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«Фокинская СОШ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 212300-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6949,7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111730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711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санова Е.Ю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Альняш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-11113, ВАЗ-111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309,9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355,3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Л.М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СОШ с.Большой Бук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729,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долевая, 3/4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кова Н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ППМСП ЦДиК «Камертон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374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5:00Z</dcterms:created>
  <dc:creator>Отдел кадров</dc:creator>
  <dc:description/>
  <cp:keywords/>
  <dc:language>en-US</dc:language>
  <cp:lastModifiedBy>пользователь</cp:lastModifiedBy>
  <dcterms:modified xsi:type="dcterms:W3CDTF">2015-12-17T11:05:00Z</dcterms:modified>
  <cp:revision>38</cp:revision>
  <dc:subject/>
  <dc:title>СВЕДЕНИЯ</dc:title>
</cp:coreProperties>
</file>