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доходах, об имуществе и обязательствах имущественного характера, представленные муниципальными служащими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>Земского Собрания Чердынского муниципального района за 2014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4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7"/>
        <w:gridCol w:w="1701"/>
        <w:gridCol w:w="1559"/>
        <w:gridCol w:w="1428"/>
        <w:gridCol w:w="1549"/>
        <w:gridCol w:w="1417"/>
        <w:gridCol w:w="1559"/>
        <w:gridCol w:w="1418"/>
        <w:gridCol w:w="1417"/>
        <w:gridCol w:w="1701"/>
      </w:tblGrid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должность муниципального служащего (для членов семьи - семейное положе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язательства имущественного характ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1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ярпянскене Лариса Викторовн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яющий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1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знецова Татьяна Всеволодовна,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255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937" w:leader="none"/>
        <w:tab w:val="right" w:pos="15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36:00Z</dcterms:created>
  <dc:creator>Лариса Викторовна</dc:creator>
  <dc:description/>
  <cp:keywords/>
  <dc:language>en-US</dc:language>
  <cp:lastModifiedBy>admin</cp:lastModifiedBy>
  <dcterms:modified xsi:type="dcterms:W3CDTF">2015-06-30T09:36:00Z</dcterms:modified>
  <cp:revision>2</cp:revision>
  <dc:subject/>
  <dc:title/>
</cp:coreProperties>
</file>