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И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значейского исполнения бюджета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хкомнатная 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ая совмест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014,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хкомнатная квартира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 в равных долях 1/3 до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3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34,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Ревизор</cp:lastModifiedBy>
  <cp:lastPrinted>2015-05-06T17:59:00Z</cp:lastPrinted>
  <dcterms:modified xsi:type="dcterms:W3CDTF">2015-05-13T05:40:00Z</dcterms:modified>
  <cp:revision>22</cp:revision>
  <dc:subject/>
  <dc:title/>
</cp:coreProperties>
</file>