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муниципальных учреждений Гай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и членов их семей за период с 1 янва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 по 31 декабря 20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20"/>
        <w:gridCol w:w="1620"/>
        <w:gridCol w:w="1134"/>
        <w:gridCol w:w="1100"/>
        <w:gridCol w:w="1036"/>
        <w:gridCol w:w="997"/>
        <w:gridCol w:w="1247"/>
        <w:gridCol w:w="1134"/>
        <w:gridCol w:w="910"/>
        <w:gridCol w:w="1349"/>
        <w:gridCol w:w="1408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шин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 МБОУ «Начальная школа-сад» с.Камей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8 418,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ичк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МКУ Отдел по ГО, ПБ и ЧС, ЕДДС администрации Г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-311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л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55 432.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50 363.7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мурзина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МО Гайского района «МФЦ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37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00,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546.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ико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чальник МКУ ОХО администрации Гайского райо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0 151.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85.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оцкая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ОУ «Новониколаевская СОШ имени В.С.Иванч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85 336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DA Granta 219110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53 075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МБОУ ДОД «ДЮСШ» Г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188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иасян С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«Хмелевская ООШ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08.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pectra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булатова Э.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Колокольчик» п.Хали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жилом дом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Ni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674.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жил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993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а Т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оп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528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МКУ «МЦБ администрации Га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465,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portag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279.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шкин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ОУДОД «ДШИ» п.Ирикл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356.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оцкая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ОУ «Писаре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593,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5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екаем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яя опекаем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6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бибулл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итьхат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едующий МБДОУ «Детский сад «Солнышко» п.Попов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02.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Nex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320.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мангалее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сыб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ля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еп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 664.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 196.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ен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Ирикл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075.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Granta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320.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ева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ОУ «Новопетропавло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5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993.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64.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акова 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ОУ «Старохалиловская Н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0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Granta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728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инущая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       МБДОУ Детский сад «Теремок» п.Реп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871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Logan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ург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428.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ина И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 МБДОУ «Детский сад «Светлячок» п. Нововороне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943.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ян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Колпак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490.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Л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ЦОРО администрации Гайского района Оренбург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74.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959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нец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      МБДОУ Детский сад «Солнышко» с.Новоникола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.9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60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0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43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.9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00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 10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779.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.9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4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.9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МЦ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Polaris Widetra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938.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nsi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213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 ГАЗ 2705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драцикл 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604.6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 «Комитет молодежной политики, спорта и туризма» администрации Гайского райо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926,6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ведующий МКУ МБДОУ «Детский сад «Росток» п.Ирикл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41.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LADA Kali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084.8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усова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АУК «Гайская ЦБС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218.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705.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Писарев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Ni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 001.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045.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196.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рецкая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едующий       МБДОУ «Детский сад «Ручеек» с.Колпакс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Kalin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871.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нина Н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ОУ ДОД «ЦДЮТ» Га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70.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692.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лавный специалист по кадрам и спецработе Л.В.Ба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07:00Z</dcterms:created>
  <dc:creator>302-2-1-12</dc:creator>
  <dc:description/>
  <cp:keywords/>
  <dc:language>en-US</dc:language>
  <cp:lastModifiedBy>302-2-1-12</cp:lastModifiedBy>
  <dcterms:modified xsi:type="dcterms:W3CDTF">2015-04-29T10:49:00Z</dcterms:modified>
  <cp:revision>31</cp:revision>
  <dc:subject/>
  <dc:title>Сведения</dc:title>
</cp:coreProperties>
</file>