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с 1 января 20 14 года по 31 декабря 20 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620"/>
        <w:gridCol w:w="1770"/>
        <w:gridCol w:w="1134"/>
        <w:gridCol w:w="1100"/>
        <w:gridCol w:w="1191"/>
        <w:gridCol w:w="997"/>
        <w:gridCol w:w="1247"/>
        <w:gridCol w:w="1134"/>
        <w:gridCol w:w="910"/>
        <w:gridCol w:w="1349"/>
        <w:gridCol w:w="1529"/>
        <w:gridCol w:w="131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00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00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color w:val="000000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жашев Ф.З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Халилов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емель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ный участок    ЛПХ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00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ASTRA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З-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066,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юков М.Х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ы администрации Халилов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</w:t>
            </w:r>
            <w:r>
              <w:rPr>
                <w:color w:val="000000"/>
                <w:sz w:val="20"/>
                <w:szCs w:val="20"/>
              </w:rPr>
              <w:t>1/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 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00,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оллер Муравей ТМЗ-5.403-03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23 780,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  ЛПХ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(1/4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00,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-1117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66 809,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 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00,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  ЛП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00,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00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00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color w:val="000000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жашева Л.Р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емельный участок    ЛПХ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00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146,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чигина Т.А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023,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0" w:right="283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48:00Z</dcterms:created>
  <dc:creator>302-2-1-12</dc:creator>
  <dc:description/>
  <cp:keywords/>
  <dc:language>en-US</dc:language>
  <cp:lastModifiedBy>302-2-1-12</cp:lastModifiedBy>
  <dcterms:modified xsi:type="dcterms:W3CDTF">2015-04-30T04:46:00Z</dcterms:modified>
  <cp:revision>3</cp:revision>
  <dc:subject/>
  <dc:title>Сведения</dc:title>
</cp:coreProperties>
</file>