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0"/>
          <w:szCs w:val="20"/>
        </w:rPr>
        <w:t xml:space="preserve">о доходах, расходах, об имуществе и обязательствах имущественного характера лиц, замещающих муниципальные должности </w:t>
      </w:r>
    </w:p>
    <w:p>
      <w:pPr>
        <w:pStyle w:val="Normal"/>
        <w:autoSpaceDE w:val="false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(должности муниципальной службы) а администрации Гайского района и структурных подразделений 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0"/>
          <w:szCs w:val="20"/>
        </w:rPr>
        <w:t>за период с 1 января 20</w:t>
      </w:r>
      <w:r>
        <w:rPr>
          <w:b/>
          <w:sz w:val="20"/>
          <w:szCs w:val="20"/>
          <w:u w:val="single"/>
        </w:rPr>
        <w:t>14</w:t>
      </w:r>
      <w:r>
        <w:rPr>
          <w:b/>
          <w:sz w:val="20"/>
          <w:szCs w:val="20"/>
        </w:rPr>
        <w:t xml:space="preserve"> года по 31 декабря 20</w:t>
      </w:r>
      <w:r>
        <w:rPr>
          <w:b/>
          <w:sz w:val="20"/>
          <w:szCs w:val="20"/>
          <w:u w:val="single"/>
        </w:rPr>
        <w:t>14</w:t>
      </w:r>
      <w:r>
        <w:rPr>
          <w:b/>
          <w:sz w:val="20"/>
          <w:szCs w:val="20"/>
        </w:rPr>
        <w:t xml:space="preserve"> год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56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1872"/>
        <w:gridCol w:w="1518"/>
        <w:gridCol w:w="1134"/>
        <w:gridCol w:w="1100"/>
        <w:gridCol w:w="1036"/>
        <w:gridCol w:w="997"/>
        <w:gridCol w:w="1247"/>
        <w:gridCol w:w="1134"/>
        <w:gridCol w:w="910"/>
        <w:gridCol w:w="1349"/>
        <w:gridCol w:w="1408"/>
        <w:gridCol w:w="1319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амилия и инициалы лица, чьи сведения размещаются </w:t>
            </w:r>
            <w:hyperlink w:anchor="Par48">
              <w:r>
                <w:rPr>
                  <w:rStyle w:val="InternetLink"/>
                  <w:color w:val="000000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именование должности </w:t>
            </w:r>
            <w:hyperlink w:anchor="Par49">
              <w:r>
                <w:rPr>
                  <w:rStyle w:val="InternetLink"/>
                  <w:color w:val="000000"/>
                  <w:sz w:val="20"/>
                  <w:szCs w:val="20"/>
                </w:rPr>
                <w:t>&lt;2&gt;</w:t>
              </w:r>
            </w:hyperlink>
          </w:p>
        </w:tc>
        <w:tc>
          <w:tcPr>
            <w:tcW w:w="4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екларированный годовой доход (рублей) </w:t>
            </w:r>
            <w:hyperlink w:anchor="Par50">
              <w:r>
                <w:rPr>
                  <w:rStyle w:val="InternetLink"/>
                  <w:color w:val="000000"/>
                  <w:sz w:val="20"/>
                  <w:szCs w:val="20"/>
                </w:rPr>
                <w:t>&lt;3&gt;</w:t>
              </w:r>
            </w:hyperlink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ведения об источниках получения средств, за счет которых совершена сделка (вид приобретенного имущества, источники) </w:t>
            </w:r>
            <w:hyperlink w:anchor="Par51">
              <w:r>
                <w:rPr>
                  <w:rStyle w:val="InternetLink"/>
                  <w:color w:val="000000"/>
                  <w:sz w:val="18"/>
                  <w:szCs w:val="18"/>
                </w:rPr>
                <w:t>&lt;4&gt;</w:t>
              </w:r>
            </w:hyperlink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 метров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 метров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322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ушников Н.В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глава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;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емельный участок;</w:t>
            </w:r>
          </w:p>
          <w:p>
            <w:pPr>
              <w:pStyle w:val="TextBodyIndent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;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жилое          здани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78000.0</w:t>
            </w:r>
          </w:p>
          <w:p>
            <w:pPr>
              <w:pStyle w:val="TextBodyIndent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extBodyIndent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1.7</w:t>
            </w:r>
          </w:p>
          <w:p>
            <w:pPr>
              <w:pStyle w:val="TextBodyIndent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extBodyIndent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.0</w:t>
            </w:r>
          </w:p>
          <w:p>
            <w:pPr>
              <w:pStyle w:val="TextBodyIndent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.0</w:t>
            </w:r>
          </w:p>
          <w:p>
            <w:pPr>
              <w:pStyle w:val="TextBodyIndent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7.4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Легковые автомобили:</w:t>
            </w:r>
          </w:p>
          <w:p>
            <w:pPr>
              <w:pStyle w:val="TextBodyIndent"/>
              <w:ind w:hanging="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Ford  Mondeo;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М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21 </w:t>
            </w:r>
            <w:r>
              <w:rPr>
                <w:color w:val="000000"/>
                <w:sz w:val="20"/>
                <w:szCs w:val="20"/>
              </w:rPr>
              <w:t>Волга</w:t>
            </w:r>
            <w:r>
              <w:rPr>
                <w:color w:val="000000"/>
                <w:sz w:val="20"/>
                <w:szCs w:val="20"/>
                <w:lang w:val="en-US"/>
              </w:rPr>
              <w:t>;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Ford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Focus</w:t>
            </w:r>
            <w:r>
              <w:rPr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Грузовые автомобили: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Автокран Машека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С-3579-4-02;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ИЛ 44210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цепы: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КБ-817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КБ 832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47 273.1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недостроенный объек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3000.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.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.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 404.2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.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а не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мова О.Г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ервый заместитель главы администрации по социальным вопроса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 005,6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мурзеев А.Т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заместитель главы администрации  - начальник управления сельского хозяй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,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,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719 397,01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,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,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 008,7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ванов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ей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Иванови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главы администрации по строительству, ЖК и дорожному хозяй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2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.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8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477 343.3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супруга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2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8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l Vectra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l Vectr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56 158.6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.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.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рнова С.Ф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руководитель аппара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57,9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382 588.9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лохо О.А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начальник отдела ЗАГ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TextBodyIndent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extBodyIndent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евая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(1/2 доли)</w:t>
            </w:r>
          </w:p>
          <w:p>
            <w:pPr>
              <w:pStyle w:val="TextBodyIndent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дивид.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.2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.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464 968.8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а не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.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валенко К.П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начальник отдела учета и отчет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403 379.7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легковой автомобиль ВАЗ 2109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622 840.8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ньгаева С.Г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начальник отдела профилактики безнадзорности и правонарушений несовершеннолет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334 368.5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пруг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21.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409 161.4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 ребенок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а не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тьянова Е.П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седатель комитета экономического развития и торгов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долевая  (1/2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9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 199.4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дреева Е.М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начальник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архивного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.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 537.0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2/3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.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30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212 166.3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.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а не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.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.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шкиров Г.А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начальник отдела по земельным и имущественным отнош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2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2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.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.3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легковой автомобиль LADA Prior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393 447.3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2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2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.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.3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 725.8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менко О.И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ачальник отдела по правовым вопрос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2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легковой автомобиль ВАЗ 2121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389 343,4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YUNDAI Solaris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463 666,7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зуренко Л.Н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едущий специалист комитета экономического развития и торгов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/3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 243.7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3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8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ВАЗ 21093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A Cerat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 665,8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8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а не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8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а не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гармина С.А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едущий специалист комитета экономического развития и торгов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2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2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 171.3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2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4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2,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легковой автомобиль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Hyundai Elantr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 044.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а не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нкова Н.С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едущий специалист комитета экономического развития и торгов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2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 441.1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2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легковой автомобиль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Citroen C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 917.9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а не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а не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теренко С.И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главный специалист отдела по земельным и имущественным отнош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4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 799.8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пруга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4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легковой автомобиль ВАЗ 2106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 934.4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дабаева Р.Х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пециалист 1 категории отдела по земельным и имущественным отноше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(1/3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9.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DA Granta 21902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 471.7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а не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йбуллина Ф.А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едущий специалист архивного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274 482.3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харова Е.В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едущий специалист отдела по организационной работе и документационному обеспеч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2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 588.3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рнухин Н.А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едущий специалист по охране труда и противопожарной безопасности в АПК управления сельск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2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АЗ Chance седан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 863.9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бенко Л.В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главный специалист по кадрам и спецрабо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>земельный участок садовый</w:t>
            </w:r>
          </w:p>
          <w:p>
            <w:pPr>
              <w:pStyle w:val="TextBodyIndent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TextBodyIndent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TextBodyIndent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.</w:t>
            </w:r>
          </w:p>
          <w:p>
            <w:pPr>
              <w:pStyle w:val="TextBodyIndent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extBodyIndent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extBodyIndent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.</w:t>
            </w:r>
          </w:p>
          <w:p>
            <w:pPr>
              <w:pStyle w:val="TextBodyIndent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.</w:t>
            </w:r>
          </w:p>
          <w:p>
            <w:pPr>
              <w:pStyle w:val="TextBodyIndent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</w:t>
            </w:r>
          </w:p>
          <w:p>
            <w:pPr>
              <w:pStyle w:val="TextBodyIndent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extBodyIndent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extBodyIndent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.9</w:t>
            </w:r>
          </w:p>
          <w:p>
            <w:pPr>
              <w:pStyle w:val="TextBodyIndent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2</w:t>
            </w:r>
          </w:p>
          <w:p>
            <w:pPr>
              <w:pStyle w:val="TextBodyIndent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TextBodyIndent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extBodyIndent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extBodyIndent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TextBodyIndent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TextBodyIndent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араж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ewoo  Nexi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08 718,5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матова Л.А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главный специалист отдела по организационной работе и документационному обеспеч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2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 290,6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тыпова Ю.С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главный специалист – главный бухгалтер управления сельск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ВАЗ ЛАДА-217030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9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 217.7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ничкина Г.В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главный специалист по мобилизационным вопрос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350 363.7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ушникова А.В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главный специалист отдела учета и отчет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737.6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кин А.И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главный специалист – главный агроном управления сельск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2/3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8.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1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 679.7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инова А.К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пециалист 1 категории по работе с кадрами сельского хозяйства, делопроизводству управления сельск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 122,1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ловатая Н.Ю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едущий специалист комитета экономического развития и торгов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4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389 391.7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легковой автомобиль Toyota Camry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 189 051.8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влак К.Н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главный специалист – главный зоотехник управления сельск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00.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>HOVER</w:t>
            </w:r>
            <w:r>
              <w:rPr>
                <w:sz w:val="20"/>
                <w:szCs w:val="20"/>
              </w:rPr>
              <w:t xml:space="preserve"> Н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397 314.4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омовая Т.И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главный специалист отдела учета и отчет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.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легковой автомобиль Хундай Getz GL 1.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 346.3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овалова А.М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ачальник отдела учета и отчет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(1/2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(1/4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.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 629.5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(1/2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легковой автомобиль Mazda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98 970.1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.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а не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естакова И.С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главный специалист – главный инженер управления сельск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(1/4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(1/2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.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08.4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5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КУ Отдел строительства, ЖКХ и архитектуры администрации Гайского район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Башкирова С.В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чальни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2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2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.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.3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 725.8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пруг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2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2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.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.3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легковой автомобиль LADA Prior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 447.3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155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КУ финуправление администрации Гайского район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лухин И.С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меститель главы администрации по экономике - начальник финансового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4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53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Ford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Focus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607 122.2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(1/4)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53.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343 412.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4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53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4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53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шникова Т.А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начальника финансового управления – начальник бюджетного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недостроенный объек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3000.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.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.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.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436 404.2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;</w:t>
            </w:r>
          </w:p>
          <w:p>
            <w:pPr>
              <w:pStyle w:val="TextBodyIndent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extBodyIndent"/>
              <w:ind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емельный участок;</w:t>
            </w:r>
          </w:p>
          <w:p>
            <w:pPr>
              <w:pStyle w:val="TextBodyIndent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extBodyIndent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;</w:t>
            </w:r>
          </w:p>
          <w:p>
            <w:pPr>
              <w:pStyle w:val="TextBodyIndent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;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жилое         здани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78000.0</w:t>
            </w:r>
          </w:p>
          <w:p>
            <w:pPr>
              <w:pStyle w:val="TextBodyIndent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extBodyIndent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extBodyIndent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1.7</w:t>
            </w:r>
          </w:p>
          <w:p>
            <w:pPr>
              <w:pStyle w:val="TextBodyIndent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extBodyIndent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extBodyIndent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.0</w:t>
            </w:r>
          </w:p>
          <w:p>
            <w:pPr>
              <w:pStyle w:val="TextBodyIndent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extBodyIndent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.0</w:t>
            </w:r>
          </w:p>
          <w:p>
            <w:pPr>
              <w:pStyle w:val="TextBodyIndent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extBodyIndent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7.4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легковые автомобили: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Ford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/>
              </w:rPr>
              <w:t>Mondeo</w:t>
            </w:r>
            <w:r>
              <w:rPr>
                <w:color w:val="000000"/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 21 Волга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Ford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Focus</w:t>
            </w:r>
            <w:r>
              <w:rPr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Грузовые автомобили: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Автокран Машека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С-3579-4-02;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ИЛ 44210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цепы: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КБ-817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КБ 832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 147 273.1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.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а не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йма О.Л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начальник отдела  учета и отчетности по бюдже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.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.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 362.2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5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8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213 (НИВА)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vrolet Lacetti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Прицеп легково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7 044.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а Н.С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начальник отдела по казначейскому исполнению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 327.1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5900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10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 527.4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кина Л.В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заместитель начальника отдела  учета и отчетности по бюдже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 461.6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44.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а не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арова С.П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лавный специалист по бюдже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594.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65.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66 770.9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дакова Г.Г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лавный специалист по доходам  и налоговой политик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47.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304 997.7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чкина Е.П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лавный специалист по ревизиям и контро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44.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269 795,9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лова Т.В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лавный специалист по бюдже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43.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259 698,8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пкина М.Б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ведущий специалист отдела по казначейскому исполнению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58.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238 568,6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ина А.А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ведущий специалист по бюдже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90 256,8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5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КУ отдел культуры администрации Гайского район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кина Н.В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чальник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 357.2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Škoda Felicia;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yundai Solaris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 083.9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а не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5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КУ отдел образования администрации Гайского район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йбулато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слан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шидович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4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легковой автомобиль Lada Kalina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Прицеп легкового автомобил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 586.2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4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 079.7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4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.2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4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.5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хсанова З.Г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5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.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00.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.2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.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 499.2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5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.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00.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.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легковой автомобиль ВАЗ-211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 032.9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5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.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а не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офимов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тьян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льиничн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едущий специалист по делам опеки и попеч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2/3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 012.8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 Главный специалист по кадрам и спецработе Л.В.Бабенко</w:t>
      </w:r>
    </w:p>
    <w:sectPr>
      <w:type w:val="nextPage"/>
      <w:pgSz w:orient="landscape" w:w="16838" w:h="11906"/>
      <w:pgMar w:left="850" w:right="283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1:23:00Z</dcterms:created>
  <dc:creator>302-2-1-12</dc:creator>
  <dc:description/>
  <cp:keywords/>
  <dc:language>en-US</dc:language>
  <cp:lastModifiedBy>302-2-1-12</cp:lastModifiedBy>
  <dcterms:modified xsi:type="dcterms:W3CDTF">2015-04-24T05:49:00Z</dcterms:modified>
  <cp:revision>16</cp:revision>
  <dc:subject/>
  <dc:title>Сведения</dc:title>
</cp:coreProperties>
</file>