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 1 января 20</w:t>
      </w:r>
      <w:r>
        <w:rPr>
          <w:b/>
          <w:sz w:val="20"/>
          <w:szCs w:val="20"/>
          <w:u w:val="single"/>
        </w:rPr>
        <w:t>14</w:t>
      </w:r>
      <w:r>
        <w:rPr>
          <w:b/>
          <w:sz w:val="20"/>
          <w:szCs w:val="20"/>
        </w:rPr>
        <w:t xml:space="preserve"> года по 31 декабря 20</w:t>
      </w:r>
      <w:r>
        <w:rPr>
          <w:b/>
          <w:sz w:val="20"/>
          <w:szCs w:val="20"/>
          <w:u w:val="single"/>
        </w:rPr>
        <w:t>1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4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40"/>
        <w:gridCol w:w="1872"/>
        <w:gridCol w:w="1548"/>
        <w:gridCol w:w="1104"/>
        <w:gridCol w:w="1100"/>
        <w:gridCol w:w="1036"/>
        <w:gridCol w:w="997"/>
        <w:gridCol w:w="1247"/>
        <w:gridCol w:w="1134"/>
        <w:gridCol w:w="910"/>
        <w:gridCol w:w="1349"/>
        <w:gridCol w:w="1408"/>
        <w:gridCol w:w="134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 и инициалы лица, чьи сведения размещаются </w:t>
            </w:r>
            <w:hyperlink w:anchor="Par48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  <w:hyperlink w:anchor="Par49">
              <w:r>
                <w:rPr>
                  <w:rStyle w:val="InternetLink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доход (рублей) </w:t>
            </w:r>
            <w:hyperlink w:anchor="Par50">
              <w:r>
                <w:rPr>
                  <w:rStyle w:val="InternetLink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51">
              <w:r>
                <w:rPr>
                  <w:rStyle w:val="InternetLink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коцкий А. П.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10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емельный участок    ЛПХ</w:t>
            </w:r>
          </w:p>
          <w:p>
            <w:pPr>
              <w:pStyle w:val="TextBodyIndent"/>
              <w:ind w:left="0" w:right="10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left="0" w:right="10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TextBodyIndent"/>
              <w:ind w:left="0" w:right="10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left="0" w:right="10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с/х назначения </w:t>
            </w:r>
          </w:p>
          <w:p>
            <w:pPr>
              <w:pStyle w:val="TextBodyIndent"/>
              <w:ind w:left="0" w:right="10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left="0" w:right="102" w:hanging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TextBodyIndent"/>
              <w:autoSpaceDE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9" w:hanging="0"/>
              <w:jc w:val="both"/>
              <w:rPr/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9" w:hanging="0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autoSpaceDE w:val="false"/>
              <w:ind w:left="39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autoSpaceDE w:val="false"/>
              <w:ind w:left="39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TextBodyIndent"/>
              <w:autoSpaceDE w:val="false"/>
              <w:ind w:left="39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513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513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Lada 219110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Sandero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075,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02" w:hanging="0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20"/>
                <w:szCs w:val="20"/>
              </w:rPr>
              <w:t xml:space="preserve"> с/х назнач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right="102" w:hanging="0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ind w:righ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right="102" w:hanging="0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ind w:righ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righ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righ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righ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right="102" w:hanging="0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39" w:hanging="0"/>
              <w:jc w:val="both"/>
              <w:rPr/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autoSpaceDE w:val="false"/>
              <w:snapToGrid w:val="false"/>
              <w:ind w:left="39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TextBodyIndent"/>
              <w:autoSpaceDE w:val="false"/>
              <w:snapToGrid w:val="false"/>
              <w:ind w:left="39" w:righ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39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513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513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36,6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6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Н. А.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3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autoSpaceDE w:val="false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TextBodyIndent"/>
              <w:autoSpaceDE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Indent"/>
              <w:autoSpaceDE w:val="false"/>
              <w:ind w:left="167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autoSpaceDE w:val="false"/>
              <w:ind w:left="167" w:righ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ЛП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608,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6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autoSpaceDE w:val="false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TextBodyIndent"/>
              <w:autoSpaceDE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autoSpaceDE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ЛПХ</w:t>
            </w:r>
          </w:p>
          <w:p>
            <w:pPr>
              <w:pStyle w:val="TextBodyIndent"/>
              <w:autoSpaceDE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autoSpaceDE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TextBodyIndent"/>
              <w:autoSpaceDE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autoSpaceDE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autoSpaceDE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9" w:hanging="0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9" w:hanging="0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9" w:hanging="0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9" w:hanging="0"/>
              <w:jc w:val="both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51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51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51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6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an Solano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529,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69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Indent"/>
              <w:autoSpaceDE w:val="false"/>
              <w:ind w:left="167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autoSpaceDE w:val="false"/>
              <w:ind w:left="167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ЛПХ</w:t>
            </w:r>
          </w:p>
          <w:p>
            <w:pPr>
              <w:pStyle w:val="TextBodyIndent"/>
              <w:autoSpaceDE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льц В. В.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2 категории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02" w:hanging="0"/>
              <w:jc w:val="both"/>
              <w:rPr/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autoSpaceDE w:val="false"/>
              <w:snapToGrid w:val="false"/>
              <w:ind w:righ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righ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20"/>
                <w:szCs w:val="20"/>
              </w:rPr>
              <w:t xml:space="preserve"> с/х назначения</w:t>
            </w:r>
          </w:p>
          <w:p>
            <w:pPr>
              <w:pStyle w:val="Normal"/>
              <w:autoSpaceDE w:val="false"/>
              <w:snapToGrid w:val="false"/>
              <w:ind w:righ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right="10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ind w:righ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right="10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39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39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36 586,8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Глава Новониколаевского сельсовета                                                                                  А.П.Каракоцкий</w:t>
      </w:r>
    </w:p>
    <w:sectPr>
      <w:type w:val="nextPage"/>
      <w:pgSz w:orient="landscape" w:w="16838" w:h="11906"/>
      <w:pgMar w:left="850" w:right="28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center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46:00Z</dcterms:created>
  <dc:creator>302-2-1-12</dc:creator>
  <dc:description/>
  <cp:keywords/>
  <dc:language>en-US</dc:language>
  <cp:lastModifiedBy>302-2-1-12</cp:lastModifiedBy>
  <cp:lastPrinted>2015-04-23T16:45:00Z</cp:lastPrinted>
  <dcterms:modified xsi:type="dcterms:W3CDTF">2015-04-23T12:13:00Z</dcterms:modified>
  <cp:revision>3</cp:revision>
  <dc:subject/>
  <dc:title>Сведения</dc:title>
</cp:coreProperties>
</file>