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начальник архивного отдела МО Домбаровского района Оренбургской области) Гетц Елены Геннадиевны  и членов ее семьи за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48"/>
        <w:gridCol w:w="1061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Гетц Елена Геннадиев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 имею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411775,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постройк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индивиду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индивиду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-Гетц Андрей Андреевич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 МВД, ООО «ЧОП Борнит 1» охран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Фольксваген Джетт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346194,8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-Гетц Мария Андрее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еница 11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09:00Z</dcterms:created>
  <dc:creator>Admin</dc:creator>
  <dc:description/>
  <cp:keywords/>
  <dc:language>en-US</dc:language>
  <cp:lastModifiedBy>vint</cp:lastModifiedBy>
  <cp:lastPrinted>2014-02-25T15:24:00Z</cp:lastPrinted>
  <dcterms:modified xsi:type="dcterms:W3CDTF">2015-04-22T10:17:00Z</dcterms:modified>
  <cp:revision>19</cp:revision>
  <dc:subject/>
  <dc:title>Сведения</dc:title>
</cp:coreProperties>
</file>