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 муниципального служащего администрации муниципального образования Домбаровский район за отчетный период</w:t>
      </w:r>
    </w:p>
    <w:p>
      <w:pPr>
        <w:pStyle w:val="Normal"/>
        <w:ind w:left="1418" w:hanging="0"/>
        <w:jc w:val="center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>с 1 января 2014 года по 31 декабря 2014 года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6"/>
        <w:gridCol w:w="1203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348"/>
        <w:gridCol w:w="219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ин Олег Алексан-дро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рхитек-тор – на-чальник отдела архитек-туры и строи-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53882,7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танина Ольга Николаев-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-</w:t>
            </w:r>
            <w:r>
              <w:rPr>
                <w:sz w:val="20"/>
                <w:szCs w:val="20"/>
              </w:rPr>
              <w:t>2170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9 933,5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-шеннолет-ний 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ин Виталий Олег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-шеннолет-ний 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ин Александр Олег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pacing w:val="0"/>
      <w:kern w:val="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2:00Z</dcterms:created>
  <dc:creator>Светлана Николаевна</dc:creator>
  <dc:description/>
  <cp:keywords/>
  <dc:language>en-US</dc:language>
  <cp:lastModifiedBy>Олег Александрович</cp:lastModifiedBy>
  <dcterms:modified xsi:type="dcterms:W3CDTF">2015-04-16T06:45:00Z</dcterms:modified>
  <cp:revision>4</cp:revision>
  <dc:subject/>
  <dc:title/>
</cp:coreProperties>
</file>