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76"/>
        <w:gridCol w:w="134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сеньев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финансово-го отдела - начальник бюджетного отдел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330,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сеньев Ю.А. - 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Электро-монтер ОПС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703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IO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Форд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Форд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6773.9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сеньев С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ийся 10а класса МОАУ ДСОШ № 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2:00Z</dcterms:created>
  <dc:creator>Светлана Николаевна</dc:creator>
  <dc:description/>
  <cp:keywords/>
  <dc:language>en-US</dc:language>
  <cp:lastModifiedBy>VERA</cp:lastModifiedBy>
  <dcterms:modified xsi:type="dcterms:W3CDTF">2015-04-27T11:38:00Z</dcterms:modified>
  <cp:revision>10</cp:revision>
  <dc:subject/>
  <dc:title/>
</cp:coreProperties>
</file>