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48"/>
        <w:gridCol w:w="1061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онтьева Людмила Ивановн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седатель комитета по управлению муниципальным имуществ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 имеею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9864,4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</w:tr>
      <w:tr>
        <w:trPr>
          <w:trHeight w:val="9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онтьев Владимир Михайлович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ровой мастер ОАО «Компания вотемир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 Хюндай Ацент, прицеп к легковому автомобил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493,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чь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онтьева Дарья Владимировн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щая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05,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ет</w:t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4:48:00Z</dcterms:created>
  <dc:creator>Светлана Николаевна</dc:creator>
  <dc:description/>
  <cp:keywords/>
  <dc:language>en-US</dc:language>
  <cp:lastModifiedBy>vint</cp:lastModifiedBy>
  <dcterms:modified xsi:type="dcterms:W3CDTF">2015-04-22T10:19:00Z</dcterms:modified>
  <cp:revision>6</cp:revision>
  <dc:subject/>
  <dc:title/>
</cp:coreProperties>
</file>