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бах Андрей Андреас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главы администрации района по финансово-экономически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собственность 1/2 доли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1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й автомобиль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CERA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84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8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собственность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собственность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бах Юлия Алексе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собственность 1/2 доли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1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собственность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бах Роман Андрее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17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бах Владислав Андрее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17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25:00Z</dcterms:created>
  <dc:creator>Светлана Николаевна</dc:creator>
  <dc:description/>
  <cp:keywords/>
  <dc:language>en-US</dc:language>
  <cp:lastModifiedBy>Marbah</cp:lastModifiedBy>
  <dcterms:modified xsi:type="dcterms:W3CDTF">2015-04-02T10:38:00Z</dcterms:modified>
  <cp:revision>4</cp:revision>
  <dc:subject/>
  <dc:title/>
</cp:coreProperties>
</file>