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муниципальных служащих Управления сельского хозяйства администрации Илекского района за отчетный период с 1 января 2014 года по 31 декабря 2014 год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2160"/>
        <w:gridCol w:w="1800"/>
        <w:gridCol w:w="1445"/>
        <w:gridCol w:w="1255"/>
        <w:gridCol w:w="1080"/>
        <w:gridCol w:w="910"/>
        <w:gridCol w:w="890"/>
        <w:gridCol w:w="720"/>
        <w:gridCol w:w="1075"/>
        <w:gridCol w:w="1484"/>
        <w:gridCol w:w="1095"/>
      </w:tblGrid>
      <w:tr>
        <w:trPr>
          <w:trHeight w:val="5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уемый доход (руб.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зин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. главы администрации района – начальник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ой д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/м Газ 33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351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рчкова О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 бухгалтерского учета и финансирования А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771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ой д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ветьев И.П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начальника управления сельского хозяйства  - главный агр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/м ВАЗ 210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448,7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а/м, являются средства от продажи дом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ковой прице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МЗ 81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а/м   Мицубиси лансер 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/28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½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093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ой д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½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2:00Z</dcterms:created>
  <dc:creator>УСХ</dc:creator>
  <dc:description/>
  <cp:keywords/>
  <dc:language>en-US</dc:language>
  <cp:lastModifiedBy>УСХ</cp:lastModifiedBy>
  <cp:lastPrinted>2015-04-16T09:46:00Z</cp:lastPrinted>
  <dcterms:modified xsi:type="dcterms:W3CDTF">2015-04-16T08:49:00Z</dcterms:modified>
  <cp:revision>20</cp:revision>
  <dc:subject/>
  <dc:title>                                                                                                       Приложение№1</dc:title>
</cp:coreProperties>
</file>