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, замещающих муниципальную должность (должность муниципальной службы) администрации муниципального образования Кваркенский район, должность руководителя муниципального учреждения Кваркенск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 за отчетный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1417"/>
        <w:gridCol w:w="1143"/>
        <w:gridCol w:w="985"/>
        <w:gridCol w:w="991"/>
        <w:gridCol w:w="1415"/>
        <w:gridCol w:w="851"/>
        <w:gridCol w:w="994"/>
        <w:gridCol w:w="1417"/>
        <w:gridCol w:w="1278"/>
        <w:gridCol w:w="1699"/>
      </w:tblGrid>
      <w:tr>
        <w:trPr>
          <w:trHeight w:val="6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-ные средств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-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2014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1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  <w:r>
              <w:rPr/>
              <w:t xml:space="preserve">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Артамоно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р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ный специалист по бухгалтерскому учету и финансированию управления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долевая 1/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7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636,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андин Андр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дущий специалист юридического с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8933,7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Бакее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ле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специалист по животноводству управления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долевая 1/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420,6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долевая 1/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З 210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урумбаева Айслу Рах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седатель Контрольной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левая ¼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левая ½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0989,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Здание ремонтной мастерск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левая ¼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левая ½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</w:rPr>
            </w:pPr>
            <w:r>
              <w:rPr>
                <w:i/>
              </w:rPr>
              <w:t>13393,0</w:t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17" w:right="-106" w:hanging="0"/>
              <w:jc w:val="center"/>
              <w:rPr>
                <w:i/>
                <w:i/>
              </w:rPr>
            </w:pPr>
            <w:r>
              <w:rPr>
                <w:i/>
              </w:rPr>
              <w:t>40700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7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0,0</w:t>
            </w:r>
          </w:p>
          <w:p>
            <w:pPr>
              <w:pStyle w:val="Normal"/>
              <w:ind w:left="-109" w:right="-10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484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09;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АЗ ЛАДА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З ЯМЗ-658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ельхозтехника Трактор колесный Беларус Полуприцеп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ртовой Кро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61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firstLine="11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участок, Здание ремонтной мастерской (накопления за предыдущие годы)</w:t>
            </w:r>
          </w:p>
          <w:p>
            <w:pPr>
              <w:pStyle w:val="Normal"/>
              <w:ind w:left="-110" w:right="-108" w:firstLine="11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10" w:right="-108" w:firstLine="110"/>
              <w:jc w:val="center"/>
              <w:rPr/>
            </w:pPr>
            <w:r>
              <w:rPr>
                <w:i/>
                <w:sz w:val="22"/>
                <w:szCs w:val="22"/>
              </w:rPr>
              <w:t>Грузовой автомобиль, Полуприцеп</w:t>
            </w:r>
          </w:p>
          <w:p>
            <w:pPr>
              <w:pStyle w:val="Normal"/>
              <w:ind w:left="-110" w:right="-108" w:firstLine="11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ортовой Кроне (доход, полученный от продажи грузового автомобиля)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-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левая ¼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-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левая ¼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асилье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л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ециалист 1 категории Совета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левая 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долевая½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4049,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левая 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долевая½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right="-109" w:hanging="0"/>
              <w:jc w:val="center"/>
              <w:rPr>
                <w:i/>
                <w:i/>
              </w:rPr>
            </w:pPr>
            <w:r>
              <w:rPr>
                <w:i/>
              </w:rPr>
              <w:t>Ситроен С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З 210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АЗ 33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8041,6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аськи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вел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.о.начальника финанс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1/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ЗЛК 2141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UDI-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587,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2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истизенко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ксим 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ный специалист по гражданской обороне, чрезвычайным ситуациям,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Жилой дом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-дуаль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58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АЗ 219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9480,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ерасимо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лес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специалист по экономике управления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0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,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908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Жилой дом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NISSAN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TRAI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608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совершен-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рбачук Ин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чальник отдела по инвестициям в строительстве и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-дуаль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001,4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9095,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-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Гришин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атья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чальник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,9</w:t>
            </w:r>
          </w:p>
          <w:p>
            <w:pPr>
              <w:pStyle w:val="Normal"/>
              <w:ind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182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5588,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па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600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1821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3082,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ку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арис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ециалист 1 категории отдела  по земельно-имущественным отнош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8714,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-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48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ньков Алекс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.о.начальника районного отдела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jc w:val="center"/>
              <w:rPr/>
            </w:pPr>
            <w:r>
              <w:rPr/>
              <w:t>Долевая 2500/</w:t>
            </w:r>
          </w:p>
          <w:p>
            <w:pPr>
              <w:pStyle w:val="Normal"/>
              <w:jc w:val="center"/>
              <w:rPr/>
            </w:pPr>
            <w:r>
              <w:rPr/>
              <w:t>685880</w:t>
            </w:r>
          </w:p>
          <w:p>
            <w:pPr>
              <w:pStyle w:val="Normal"/>
              <w:jc w:val="center"/>
              <w:rPr/>
            </w:pPr>
            <w:r>
              <w:rPr/>
              <w:t>Долевая 2/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2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9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93,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jc w:val="center"/>
              <w:rPr/>
            </w:pPr>
            <w:r>
              <w:rPr/>
              <w:t>Долевая 3/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4435,7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-нолетний 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ванов Алекс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дущий специалист отдела по инвестициям в строительстве и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аватор Атек-881 ЭО-4321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486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4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-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-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ванов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льг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вный специалист отдела экономического анализа и прогноз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левая¼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долевая 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6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8411,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левая¼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долевая 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6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YOTA-COROLL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0110,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-нолетняя доч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левая¼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долевая 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6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80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-нолетний сы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левая¼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долевая 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6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аньшин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атья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.о.начальника отдела экономического анализа и прогноз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8065,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Легковой автомобиль</w:t>
            </w:r>
            <w:r>
              <w:rPr>
                <w:i/>
              </w:rPr>
              <w:t xml:space="preserve"> ВАЗ-210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9913,9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-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арпов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ндр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вный специалист по организацион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олевая 1/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5432,7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808,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есовершен-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60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нно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талья Герас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.о.начальника отдел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олевая 1/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2650,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долевая  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ель Вект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8459,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стин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Юли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.о.главного архитектор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3647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емер Александр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чальник юридического с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-дуальна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долевая </w:t>
            </w:r>
            <w:r>
              <w:rPr>
                <w:i/>
                <w:sz w:val="16"/>
                <w:szCs w:val="16"/>
              </w:rPr>
              <w:t>0,0009466033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долевая </w:t>
            </w:r>
            <w:r>
              <w:rPr>
                <w:i/>
                <w:sz w:val="16"/>
                <w:szCs w:val="16"/>
              </w:rPr>
              <w:t>0,000946603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индиви-дуаль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9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7092000,0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11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11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7092000,0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З 210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но Мега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7794,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1/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83,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есовершен-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2,7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2,7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урманбаев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мза Байтакович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меститель главы администрации по оперативному управлению, коммунальному хозяйству – руководитель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раж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н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4/104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левая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 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 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00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ЭУ НЭК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4274,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раж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н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левая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 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 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i/>
                <w:i/>
              </w:rPr>
            </w:pPr>
            <w:r>
              <w:rPr>
                <w:i/>
              </w:rPr>
              <w:t>1100,0</w:t>
            </w:r>
          </w:p>
          <w:p>
            <w:pPr>
              <w:pStyle w:val="Normal"/>
              <w:ind w:right="-11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983,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накпаев Шугаип Каршаг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специалист по экономике управления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3/2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38,0</w:t>
            </w:r>
          </w:p>
          <w:p>
            <w:pPr>
              <w:pStyle w:val="Normal"/>
              <w:ind w:right="-1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8200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З-211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9435,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1/2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38,0</w:t>
            </w:r>
          </w:p>
          <w:p>
            <w:pPr>
              <w:pStyle w:val="Normal"/>
              <w:ind w:right="-1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>
                <w:i/>
                <w:sz w:val="20"/>
                <w:szCs w:val="20"/>
              </w:rPr>
              <w:t>39400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альцев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ладимир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главы администрации по социальным вопросам-начальник отдела по делам молодежи, физической культуре, спорту и туриз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БАР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i/>
                <w:i/>
              </w:rPr>
            </w:pPr>
            <w:r>
              <w:rPr>
                <w:i/>
              </w:rPr>
              <w:t>1201231,9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гковой автомобиль СУБАРУ форестер (накопления за предыдущие годы, доход от продажи легкового автомобиля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i/>
                <w:i/>
              </w:rPr>
            </w:pPr>
            <w:r>
              <w:rPr>
                <w:i/>
              </w:rPr>
              <w:t>1515027,9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вико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вгений Игор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пециалист 1 категории – техник по технической защите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З 2114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З 21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5464,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5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-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утрин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атьяна Влади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дущий специалист по кадрам и спец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уаль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1/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3388,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левая 1/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НО САНДЕР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цеп л/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арма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4435,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зорено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чальник отдела по делам несовершенно-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-дуаль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т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1202,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оренова Мари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ециалист 1 категории отдела по земельно-имущественным отнош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АЗ 21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4116,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АЗ 2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35,7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-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-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совершеннолетний 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имаков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лексе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специалист по растениеводству управления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Жилой дом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0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З 21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8412,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Жилой дом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0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3398,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есовершен-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i/>
                <w:i/>
              </w:rPr>
            </w:pPr>
            <w:r>
              <w:rPr>
                <w:i/>
              </w:rPr>
              <w:t>1160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55,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есовершен-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i/>
                <w:i/>
              </w:rPr>
            </w:pPr>
            <w:r>
              <w:rPr>
                <w:i/>
              </w:rPr>
              <w:t>1160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есовершен-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i/>
                <w:i/>
              </w:rPr>
            </w:pPr>
            <w:r>
              <w:rPr>
                <w:i/>
              </w:rPr>
              <w:t>1160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ханов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лер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главы администрации по агропромышленному комплексу, капитальному строительству-начальник управления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олевая 4/104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-дуаль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-дуаль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11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04200000,0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,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5" w:hanging="0"/>
              <w:jc w:val="center"/>
              <w:rPr>
                <w:i/>
                <w:i/>
              </w:rPr>
            </w:pPr>
            <w:r>
              <w:rPr>
                <w:i/>
              </w:rPr>
              <w:t>1733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8477,7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1/24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индиви-дуаль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-дуаль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5800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33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97,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З 210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8163,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-нолетняя доч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5" w:hanging="0"/>
              <w:jc w:val="center"/>
              <w:rPr>
                <w:i/>
                <w:i/>
              </w:rPr>
            </w:pPr>
            <w:r>
              <w:rPr>
                <w:i/>
              </w:rPr>
              <w:t>1733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49,9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хомлино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р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Заместитель главы администрации по финансово-эконо-мическим вопросам и имущественным отношениям – на-чальник отдела по земельно-имуще-ственным отнош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раж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-дуаль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-дуаль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- дуаль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9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392,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хано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лина Григо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вный специалист районного арх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па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-дуаль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-дуаль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-дуаль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4200000,0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-2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9574,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ндалова Мар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о механизации и охране труда управления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ндиви-дуаль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1616,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орсова Светла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Главный специалист по управлению муниципальным имуще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59,7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3903,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усовитина Татья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чальник сектора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Жилой дом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i/>
                <w:i/>
              </w:rPr>
            </w:pPr>
            <w:r>
              <w:rPr>
                <w:i/>
              </w:rPr>
              <w:t>1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6304,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Жилой дом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-дуаль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З 21074</w:t>
            </w:r>
          </w:p>
          <w:p>
            <w:pPr>
              <w:pStyle w:val="Normal"/>
              <w:ind w:right="-109" w:hanging="0"/>
              <w:jc w:val="center"/>
              <w:rPr>
                <w:i/>
                <w:i/>
              </w:rPr>
            </w:pPr>
            <w:r>
              <w:rPr>
                <w:i/>
              </w:rPr>
              <w:t>Форд-Фоку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тоцикл «Урал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0176,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Ежов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еннади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ректор МКУ «Управление по материально-техническому обеспечению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евая 1/7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407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7190,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рнобровкина Наталь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i/>
                <w:i/>
              </w:rPr>
            </w:pPr>
            <w:r>
              <w:rPr>
                <w:i/>
              </w:rPr>
              <w:t>директор МАУ «МФЦ по Кваркенскому рай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долевая  ½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УД ФЛАЙЕР 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5145,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21" w:top="56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02" w:type="dxa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2268"/>
      <w:gridCol w:w="1417"/>
      <w:gridCol w:w="1143"/>
      <w:gridCol w:w="985"/>
      <w:gridCol w:w="991"/>
      <w:gridCol w:w="1415"/>
      <w:gridCol w:w="851"/>
      <w:gridCol w:w="994"/>
      <w:gridCol w:w="1417"/>
      <w:gridCol w:w="1278"/>
      <w:gridCol w:w="1699"/>
    </w:tblGrid>
    <w:tr>
      <w:trPr>
        <w:trHeight w:val="600" w:hRule="atLeast"/>
      </w:trPr>
      <w:tc>
        <w:tcPr>
          <w:tcW w:w="18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Фамилия и инициалы лица, чьи сведения размещаются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Должность</w:t>
          </w:r>
        </w:p>
      </w:tc>
      <w:tc>
        <w:tcPr>
          <w:tcW w:w="453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 xml:space="preserve">Объекты недвижимости, </w:t>
          </w:r>
        </w:p>
        <w:p>
          <w:pPr>
            <w:pStyle w:val="Normal"/>
            <w:jc w:val="center"/>
            <w:rPr/>
          </w:pPr>
          <w:r>
            <w:rPr/>
            <w:t>находящиеся в собственности</w:t>
          </w:r>
        </w:p>
      </w:tc>
      <w:tc>
        <w:tcPr>
          <w:tcW w:w="32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Объекты недвижимости, находящиеся в пользовании</w:t>
          </w:r>
        </w:p>
      </w:tc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>Транспорт-ные средства</w:t>
          </w:r>
        </w:p>
      </w:tc>
      <w:tc>
        <w:tcPr>
          <w:tcW w:w="12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 xml:space="preserve">Деклари-рованный годовой доход </w:t>
          </w:r>
        </w:p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 xml:space="preserve">за 2014год 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(руб.)</w:t>
          </w:r>
        </w:p>
      </w:tc>
      <w:tc>
        <w:tcPr>
          <w:tcW w:w="16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Сведения об источниках получения средств, за счет которых совершена сделка (вид приобретенного имущества, источники)</w:t>
          </w:r>
        </w:p>
      </w:tc>
    </w:tr>
    <w:tr>
      <w:trPr>
        <w:trHeight w:val="711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Вид объектов недвижимости</w:t>
          </w:r>
        </w:p>
      </w:tc>
      <w:tc>
        <w:tcPr>
          <w:tcW w:w="11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Вид собственности</w:t>
          </w:r>
        </w:p>
      </w:tc>
      <w:tc>
        <w:tcPr>
          <w:tcW w:w="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>Пло-щадь</w:t>
          </w:r>
          <w:r>
            <w:rPr/>
            <w:t xml:space="preserve"> (кв.м)</w:t>
          </w:r>
        </w:p>
      </w:tc>
      <w:tc>
        <w:tcPr>
          <w:tcW w:w="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>Страна распо-ложения</w:t>
          </w:r>
        </w:p>
      </w:tc>
      <w:tc>
        <w:tcPr>
          <w:tcW w:w="14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 xml:space="preserve">Вид </w:t>
          </w:r>
        </w:p>
        <w:p>
          <w:pPr>
            <w:pStyle w:val="Normal"/>
            <w:jc w:val="center"/>
            <w:rPr/>
          </w:pPr>
          <w:r>
            <w:rPr/>
            <w:t xml:space="preserve">объекта 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ло-щадь (кв.м)</w:t>
          </w:r>
        </w:p>
      </w:tc>
      <w:tc>
        <w:tcPr>
          <w:tcW w:w="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рана распо-ложения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6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18:00Z</dcterms:created>
  <dc:creator>1</dc:creator>
  <dc:description/>
  <cp:keywords/>
  <dc:language>en-US</dc:language>
  <cp:lastModifiedBy>kadry</cp:lastModifiedBy>
  <cp:lastPrinted>2013-05-13T11:21:00Z</cp:lastPrinted>
  <dcterms:modified xsi:type="dcterms:W3CDTF">2015-05-04T10:59:00Z</dcterms:modified>
  <cp:revision>79</cp:revision>
  <dc:subject/>
  <dc:title/>
</cp:coreProperties>
</file>