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 Финансового отдела местной администрации Кваркенского района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417"/>
        <w:gridCol w:w="1418"/>
        <w:gridCol w:w="1203"/>
        <w:gridCol w:w="923"/>
        <w:gridCol w:w="920"/>
        <w:gridCol w:w="1276"/>
        <w:gridCol w:w="850"/>
        <w:gridCol w:w="993"/>
        <w:gridCol w:w="1559"/>
        <w:gridCol w:w="1348"/>
        <w:gridCol w:w="219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ковлева Л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бухгалтерского учета и отчетности п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252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2 293,23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аль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73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25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а/м Хундай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 xml:space="preserve">Солярис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УАЗ-3303-01 грузовой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 271,31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25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2,46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2528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3,7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знецова О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 бухгалтерского учета и отчетности п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24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8 157,36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½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8,6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6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½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24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/м ВАЗ 211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/м ВАЗ 210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 734,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3,7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8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расимова М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ектора казначейского исполнения бюдже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24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31,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 017,37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е помещение Этаж №1,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Этаж№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20,6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Этаж №1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Этаж№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½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31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7230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20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4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ИЦУБИСИ Паджеро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 641 795,4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лиулина Л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программист сектора казначейского исполнения бюдже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90 600,2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УАЗ 31512-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75 124,3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4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ерева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по доходам и А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89,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37 180,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8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/м ВАЗ 21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/м УАЗ 390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6 222,6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в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4,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7 266,0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ухова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сектора внутренне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4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3 206,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4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/м УАЗ 3151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втоприцеп НОЭМЗ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FRMAT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7 000,6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хор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по доходам и А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154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ицеп к легковым ТС КМЗ 8284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99 475,7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1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154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5 670,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154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154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томина Е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п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3 967,7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евая 1/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33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7,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а/м Лада-Приора 2172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54 386,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робьева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программист сектора казначейского исполнения бюдже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евая 1/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Одноэтажный незавершенный строительством 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00,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 495,4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Одноэтажный незавершенный строительством 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25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 227 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 000,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Одноэтажный незавершенный строительством 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00,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2,5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Одноэтажный незавершенный строительством 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00,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7,4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Начальник сектора казначейского исполнения бюджета</w:t>
        <w:tab/>
        <w:tab/>
        <w:tab/>
        <w:tab/>
        <w:tab/>
        <w:tab/>
        <w:t>М.Н.Герасим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тветственный за кадровую работу)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4:00Z</dcterms:created>
  <dc:creator>kadry</dc:creator>
  <dc:description/>
  <cp:keywords/>
  <dc:language>en-US</dc:language>
  <cp:lastModifiedBy>sisadmin</cp:lastModifiedBy>
  <dcterms:modified xsi:type="dcterms:W3CDTF">2015-05-13T11:22:00Z</dcterms:modified>
  <cp:revision>6</cp:revision>
  <dc:subject/>
  <dc:title/>
</cp:coreProperties>
</file>