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996"/>
        <w:gridCol w:w="1556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ценко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юридического отдел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1920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общедолевая 1/3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Григорье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отряд охраны филиала ОАО «Газпроммежрегиональное Самарское управление охраны , охран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1700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Шеврале Капти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общедолевая 1/3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ГСК № 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3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28T09:33:00Z</dcterms:modified>
  <cp:revision>2</cp:revision>
  <dc:subject/>
  <dc:title/>
</cp:coreProperties>
</file>