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5020</wp:posOffset>
                </wp:positionV>
                <wp:extent cx="8799830" cy="592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92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18"/>
                              <w:gridCol w:w="1418"/>
                              <w:gridCol w:w="1275"/>
                              <w:gridCol w:w="1418"/>
                              <w:gridCol w:w="850"/>
                              <w:gridCol w:w="851"/>
                              <w:gridCol w:w="1417"/>
                              <w:gridCol w:w="1418"/>
                              <w:gridCol w:w="1276"/>
                              <w:gridCol w:w="85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7" w:right="-108" w:firstLine="10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еклариро-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годово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 находящего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 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движи-м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вид транспор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мар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ранспор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улл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им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управления пассажирского транспорта администрации города Оренбург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935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ая долевая собственность ¼ дол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общая  совмест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509,7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ая долевая собственность ¼ дол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общая совмест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66.15pt;mso-wrap-distance-left:9pt;mso-wrap-distance-right:9pt;mso-wrap-distance-top:0pt;mso-wrap-distance-bottom:0pt;margin-top:-62.6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1418"/>
                        <w:gridCol w:w="1418"/>
                        <w:gridCol w:w="1275"/>
                        <w:gridCol w:w="1418"/>
                        <w:gridCol w:w="850"/>
                        <w:gridCol w:w="851"/>
                        <w:gridCol w:w="1417"/>
                        <w:gridCol w:w="1418"/>
                        <w:gridCol w:w="1276"/>
                        <w:gridCol w:w="850"/>
                        <w:gridCol w:w="1134"/>
                      </w:tblGrid>
                      <w:tr>
                        <w:trPr/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7" w:right="-108" w:firstLine="10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еклариро-ва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одовой дох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, находящегося в пользов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 о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движи-мо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вид транспорт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мар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ранспорт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улл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имович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управления пассажирского транспорта администрации города Оренбурга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935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ая долевая собственность ¼ дол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общая  совмест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509,7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ая долевая собственность ¼ дол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общая совмест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8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1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12:23:00Z</dcterms:modified>
  <cp:revision>11</cp:revision>
  <dc:subject/>
  <dc:title/>
</cp:coreProperties>
</file>