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 xml:space="preserve">За 2014 год сведения о доходах, расходах, об имуществе и обязательствах имущественного  характера  руководителей </w:t>
      </w:r>
      <w:r>
        <w:rPr/>
        <w:t>муниципальных учреждений</w:t>
      </w:r>
    </w:p>
    <w:tbl>
      <w:tblPr>
        <w:tblW w:w="16553" w:type="dxa"/>
        <w:jc w:val="left"/>
        <w:tblInd w:w="-1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462"/>
        <w:gridCol w:w="43"/>
        <w:gridCol w:w="1870"/>
        <w:gridCol w:w="2092"/>
        <w:gridCol w:w="47"/>
        <w:gridCol w:w="1373"/>
        <w:gridCol w:w="2244"/>
        <w:gridCol w:w="45"/>
        <w:gridCol w:w="911"/>
        <w:gridCol w:w="24"/>
        <w:gridCol w:w="1253"/>
        <w:gridCol w:w="24"/>
        <w:gridCol w:w="1536"/>
        <w:gridCol w:w="15"/>
        <w:gridCol w:w="26"/>
        <w:gridCol w:w="1234"/>
        <w:gridCol w:w="16"/>
        <w:gridCol w:w="25"/>
        <w:gridCol w:w="1437"/>
        <w:gridCol w:w="850"/>
        <w:gridCol w:w="994"/>
      </w:tblGrid>
      <w:tr>
        <w:trPr/>
        <w:tc>
          <w:tcPr>
            <w:tcW w:w="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п/п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отчество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замещаемая должность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(руб.)</w:t>
            </w:r>
          </w:p>
        </w:tc>
        <w:tc>
          <w:tcPr>
            <w:tcW w:w="7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8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18"/>
                <w:szCs w:val="18"/>
                <w:lang w:eastAsia="ru-RU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недвижимости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площадь (кв.м.)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располо-жения</w:t>
            </w:r>
          </w:p>
        </w:tc>
        <w:tc>
          <w:tcPr>
            <w:tcW w:w="2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средств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(кв.м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8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18"/>
                <w:szCs w:val="18"/>
                <w:lang w:eastAsia="ru-RU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транспортного средств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1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5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7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12</w:t>
            </w:r>
          </w:p>
        </w:tc>
      </w:tr>
      <w:tr>
        <w:trPr>
          <w:trHeight w:val="1288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г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ЦБИС ФКиС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78,6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288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443,0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88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а Сергей Серге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ДОД ДЮСШ № 1 и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Д.Ковалевског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81,8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  <w:lang w:val="en-US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Hyundai Solaris</w:t>
              </w:r>
            </w:hyperlink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a-JD Ceed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691,6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9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484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холитко Алекс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ргееви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ДОД ДЮСШ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гресс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557,0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Niv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4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143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048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048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441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аль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лександрови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ДОД ДЮСШ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151,8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1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441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рз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ладисл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рулл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ДОД СДЮСШОР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ра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448,3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itroen-c-cros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 Juk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441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0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7/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1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441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1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7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802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яс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осифович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МБОУДОД ДЮСШ №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бита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244,8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zda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107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544,9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43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оряг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ргееви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ДОД СДЮСШ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9820,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Земельный участок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4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довый дом с мансардой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color w:val="000000"/>
                <w:sz w:val="24"/>
                <w:szCs w:val="24"/>
                <w:u w:val="single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Skoda Octavia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255,62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вместная собственность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Погреб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53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рте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ячеславович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ДОД ДЮСШ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340,0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8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26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Hyundai-Tucson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,7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,7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у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ванович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ДОД ДЮСШ №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886,7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цеп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v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лег/авто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16,7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Юсупбаев Ран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шитович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АОУДОД СДЮСШ дзю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3217,5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2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8" w:first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г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779,7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2 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4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4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аденцев 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иколаевич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АУ  СОК «Зауральная рощ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470,7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444,0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2 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,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,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шитх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оновна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МАУЦС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енбург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220,7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езаверше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роительство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3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,7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364,7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Ni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3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,7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8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3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3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,7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дь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в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горевич 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МАОУДОД СДЮС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бокс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348,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адовый дом   (дач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rd-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kodа</w:t>
            </w:r>
          </w:p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Fab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орож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натольевич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МАОУДОД ДЮСШ № 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Сармат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499,6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 Camry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Infinity QX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5 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ыль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ладимирович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У С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ммунальщик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226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4 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v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823,6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4 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9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4 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асыг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сил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КУ ЦБИС ФКиС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232,4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емельный участок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, доля в праве 1/6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6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41,7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емельный участок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, доля в праве 1/6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емельный участок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, доля в праве 1/6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6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7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емельный участок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, доля в праве 1/6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6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,7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емельный участок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, доля в праве 1/6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6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laris.drom.ru/" TargetMode="External"/><Relationship Id="rId3" Type="http://schemas.openxmlformats.org/officeDocument/2006/relationships/hyperlink" Target="http://yabs.yandex.ru/count/M2vMnmyup_y40000Zh4fZHW5KfK2cm5kGxS2BG4qYBq-Ul03YQGnC2cOOvsXzm48aglJKyUcFegWXrDlgW6bgWSO0eq1aRriuLmFap2P1KACa95Ge92eOQ-GaL2dYbsei6A2fGAam00000G1hlWQt78C_ntS1B41iWIxyD8pgG2d0Me7U0y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31:00Z</dcterms:created>
  <dc:creator>Татьяна Александровна</dc:creator>
  <dc:description/>
  <dc:language>en-US</dc:language>
  <cp:lastModifiedBy>НАТАЛЬЯ</cp:lastModifiedBy>
  <cp:lastPrinted>2015-01-23T15:55:00Z</cp:lastPrinted>
  <dcterms:modified xsi:type="dcterms:W3CDTF">2015-05-14T04:31:00Z</dcterms:modified>
  <cp:revision>2</cp:revision>
  <dc:subject/>
  <dc:title/>
</cp:coreProperties>
</file>