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90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984"/>
        <w:gridCol w:w="1843"/>
        <w:gridCol w:w="1276"/>
        <w:gridCol w:w="1275"/>
        <w:gridCol w:w="993"/>
        <w:gridCol w:w="1134"/>
        <w:gridCol w:w="1418"/>
        <w:gridCol w:w="1228"/>
        <w:gridCol w:w="1434"/>
        <w:gridCol w:w="1111"/>
        <w:gridCol w:w="1675"/>
      </w:tblGrid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/п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фамилия, имя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тчество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замещаемая должность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деклариро-ванны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годовой дох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(руб.)</w:t>
            </w:r>
          </w:p>
        </w:tc>
        <w:tc>
          <w:tcPr>
            <w:tcW w:w="60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еречень объектов недвижимого имущества, находящегося в пользовани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>
          <w:trHeight w:val="57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вид объек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едвижи-мости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лощадь (кв.м.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тра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располо-жения</w:t>
            </w:r>
          </w:p>
        </w:tc>
        <w:tc>
          <w:tcPr>
            <w:tcW w:w="2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транспортны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редства</w:t>
            </w:r>
          </w:p>
        </w:tc>
        <w:tc>
          <w:tcPr>
            <w:tcW w:w="14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ви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бъек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едвижимости</w:t>
            </w:r>
          </w:p>
        </w:tc>
        <w:tc>
          <w:tcPr>
            <w:tcW w:w="1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лощад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(кв.м.)</w:t>
            </w:r>
          </w:p>
        </w:tc>
        <w:tc>
          <w:tcPr>
            <w:tcW w:w="1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тра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расположения</w:t>
            </w:r>
          </w:p>
        </w:tc>
      </w:tr>
      <w:tr>
        <w:trPr>
          <w:trHeight w:val="53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вид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транспортно-го средства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марка транспорт-ного средства</w:t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</w:tr>
      <w:tr>
        <w:trPr>
          <w:trHeight w:val="365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лбане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Юр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натольевич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ректор муниципального бюджетного учреждения «Оренбургторгсервис»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10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5959,3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,8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>
          <w:trHeight w:val="467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10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,6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>
          <w:trHeight w:val="804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10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,8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>
          <w:trHeight w:val="211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ственность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,8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</w:t>
            </w:r>
          </w:p>
        </w:tc>
        <w:tc>
          <w:tcPr>
            <w:tcW w:w="1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Kia Venga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,8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>
          <w:trHeight w:val="598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,6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>
          <w:trHeight w:val="239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собственность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</w:tc>
        <w:tc>
          <w:tcPr>
            <w:tcW w:w="1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,8</w:t>
            </w:r>
          </w:p>
        </w:tc>
        <w:tc>
          <w:tcPr>
            <w:tcW w:w="1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>
          <w:trHeight w:val="841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собственность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2,82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,8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>
          <w:trHeight w:val="28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,6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>
          <w:trHeight w:val="337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,8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>
          <w:trHeight w:val="234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firstLine="10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общая совместная собственность 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,8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,8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>
          <w:trHeight w:val="393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,6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>
          <w:trHeight w:val="991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,8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8T04:32:00Z</dcterms:created>
  <dc:creator>volkovaulni</dc:creator>
  <dc:description/>
  <cp:keywords/>
  <dc:language>en-US</dc:language>
  <cp:lastModifiedBy>volkovaulni</cp:lastModifiedBy>
  <cp:lastPrinted>2011-04-25T16:17:00Z</cp:lastPrinted>
  <dcterms:modified xsi:type="dcterms:W3CDTF">2015-04-28T04:43:00Z</dcterms:modified>
  <cp:revision>7</cp:revision>
  <dc:subject/>
  <dc:title/>
</cp:coreProperties>
</file>