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муниципального служащего за 2014 год</w:t>
      </w:r>
    </w:p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629"/>
        <w:gridCol w:w="1276"/>
        <w:gridCol w:w="2410"/>
        <w:gridCol w:w="1022"/>
        <w:gridCol w:w="1134"/>
        <w:gridCol w:w="1418"/>
        <w:gridCol w:w="1275"/>
        <w:gridCol w:w="1434"/>
        <w:gridCol w:w="96"/>
        <w:gridCol w:w="906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опинцева Марина Александровн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. Начальника Управления по культуре и искусству администрации г.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2902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Жилой дом ½ в праве собственност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емельный участок дачный индивидуальны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емельный участок под индивидуальное строительство ½ в праве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30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hevrolet Niva 212300-55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ой дом ½ в праве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san Yong Kyror 2014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емельный участок под индивидуальное строительство ½ в праве собствен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46:00Z</dcterms:created>
  <dc:creator>volkovaulni</dc:creator>
  <dc:description/>
  <dc:language>en-US</dc:language>
  <cp:lastModifiedBy>НАТАЛЬЯ</cp:lastModifiedBy>
  <cp:lastPrinted>2015-01-21T12:04:00Z</cp:lastPrinted>
  <dcterms:modified xsi:type="dcterms:W3CDTF">2015-04-24T04:46:00Z</dcterms:modified>
  <cp:revision>2</cp:revision>
  <dc:subject/>
  <dc:title>№</dc:title>
</cp:coreProperties>
</file>