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842"/>
        <w:gridCol w:w="1431"/>
        <w:gridCol w:w="1843"/>
        <w:gridCol w:w="992"/>
        <w:gridCol w:w="1134"/>
        <w:gridCol w:w="1226"/>
        <w:gridCol w:w="1228"/>
        <w:gridCol w:w="1292"/>
        <w:gridCol w:w="1111"/>
        <w:gridCol w:w="1334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-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-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-ного сред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55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нашева Надежда Григорьевн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 финансового управления  администрации города Оренбурга –  начальник отдела доходов 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2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-биль легковой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tsubishi Lans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-1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9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6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2" w:right="-9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х комнатная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равных долях с мужем и деть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2" w:right="-9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4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-биль легковой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da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З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 Kalin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2013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реб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а 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х комнатная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равных долях с женой и деть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дом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12:58:00Z</dcterms:created>
  <dc:creator>volkovaulni</dc:creator>
  <dc:description/>
  <cp:keywords/>
  <dc:language>en-US</dc:language>
  <cp:lastModifiedBy>Цапун Татьяна Геннадьевна</cp:lastModifiedBy>
  <cp:lastPrinted>2012-05-21T15:06:00Z</cp:lastPrinted>
  <dcterms:modified xsi:type="dcterms:W3CDTF">2015-04-30T07:30:00Z</dcterms:modified>
  <cp:revision>15</cp:revision>
  <dc:subject/>
  <dc:title>№</dc:title>
</cp:coreProperties>
</file>