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5"/>
        <w:gridCol w:w="1273"/>
        <w:gridCol w:w="2271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карова Гали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отдела воспитания и дополнительного образования управления образования администрации г.Оренбурга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2927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ич 412 и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ород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7767,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NAVLT DVSTER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сквич 4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½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ород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4:00Z</dcterms:created>
  <dc:creator>User</dc:creator>
  <dc:description/>
  <cp:keywords/>
  <dc:language>en-US</dc:language>
  <cp:lastModifiedBy>veschikovailam</cp:lastModifiedBy>
  <dcterms:modified xsi:type="dcterms:W3CDTF">2015-05-07T05:48:00Z</dcterms:modified>
  <cp:revision>5</cp:revision>
  <dc:subject/>
  <dc:title/>
</cp:coreProperties>
</file>