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629"/>
        <w:gridCol w:w="1611"/>
        <w:gridCol w:w="180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677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699,7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6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5-05-07T06:11:00Z</dcterms:modified>
  <cp:revision>3</cp:revision>
  <dc:subject/>
  <dc:title>№</dc:title>
</cp:coreProperties>
</file>