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556"/>
        <w:gridCol w:w="1299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в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ытового обслуживания и услуг комитета потребительского рынка, услуг и развития предпринима-тельства 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11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-Lancer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– нежилое строение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5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07T05:58:00Z</dcterms:modified>
  <cp:revision>4</cp:revision>
  <dc:subject/>
  <dc:title/>
</cp:coreProperties>
</file>