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предпринима-тельской деятельности комитета потребитель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рынка, услуг и развития предпринима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ва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725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7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Лада «Кали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0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3-20T07:10:00Z</dcterms:modified>
  <cp:revision>6</cp:revision>
  <dc:subject/>
  <dc:title/>
</cp:coreProperties>
</file>