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равовой экспертизы управления по правовым вопроса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62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 ½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263,8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1/2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-X 5 3.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0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30T04:35:00Z</dcterms:modified>
  <cp:revision>11</cp:revision>
  <dc:subject/>
  <dc:title/>
</cp:coreProperties>
</file>