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417"/>
        <w:gridCol w:w="1323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лищной политики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-OCTAVIA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30T05:11:00Z</dcterms:modified>
  <cp:revision>12</cp:revision>
  <dc:subject/>
  <dc:title/>
</cp:coreProperties>
</file>