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2126"/>
        <w:gridCol w:w="993"/>
        <w:gridCol w:w="1417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муниципального заказ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2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06T10:04:00Z</dcterms:modified>
  <cp:revision>4</cp:revision>
  <dc:subject/>
  <dc:title/>
</cp:coreProperties>
</file>