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доходах, расходах, об имуществе и обязательствах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енного характера лиц, замещающих муниципальные должности и  должности муниципальной службы в Счетной палате города Оренбурга 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275"/>
        <w:gridCol w:w="1841"/>
        <w:gridCol w:w="853"/>
        <w:gridCol w:w="992"/>
        <w:gridCol w:w="709"/>
        <w:gridCol w:w="1228"/>
        <w:gridCol w:w="1040"/>
        <w:gridCol w:w="850"/>
        <w:gridCol w:w="991"/>
        <w:gridCol w:w="241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-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-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ец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424,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кин Виктор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-начальник отдела Счетной палаты по контрольно-ревизионной рабо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194,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 металлическим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47,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ьчанская Татья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Счетной палаты отдела по контрольно-ревизионной рабо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85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70,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еркина Маргарит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Счетной палаты отдела по контрольно-ревизион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21,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03,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погреб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дов Юрий Гайби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Счетной палаты отдела по контрольно-ревизионной рабо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88,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-DE (JB/RIO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90,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байло Андрей Конста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Счетной палаты отдела по контрольно-ревизион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64,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120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789</w:t>
            </w:r>
            <w:r>
              <w:rPr>
                <w:sz w:val="20"/>
                <w:szCs w:val="20"/>
              </w:rPr>
              <w:t>1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4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Андр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-начальник отдела Счетной палаты по экспертно-аналитической и правовой рабо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5948.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213100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12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Сандеро»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(дачный) земельный участок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ева Наталь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Счетной палаты отдела по экспертно-аналитической и правовой рабо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998,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(дачный) земельный участок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-RAPID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погреб (индивидуальн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 Максим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Счетной палаты отдела по экспертно-аналитической и правовой рабо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1790.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я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и в прав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06:00Z</dcterms:created>
  <dc:creator>davidovadiil</dc:creator>
  <dc:description/>
  <cp:keywords/>
  <dc:language>en-US</dc:language>
  <cp:lastModifiedBy>sekretevanavi</cp:lastModifiedBy>
  <cp:lastPrinted>2012-05-02T12:11:00Z</cp:lastPrinted>
  <dcterms:modified xsi:type="dcterms:W3CDTF">2015-05-26T07:06:00Z</dcterms:modified>
  <cp:revision>2</cp:revision>
  <dc:subject/>
  <dc:title>18-04-2011 Сведения о доходах, об имуществе и обязательствах имущественного характера членов Правительства Санкт-Петербурга, а также их супруга (супруги) и несовершеннолетних детей за период с 1 января 2010 года по 31 декабря 2010 года</dc:title>
</cp:coreProperties>
</file>