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а И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 «Земельный векто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41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долевая собственность ½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 Павел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направления безопасности Уфимского филиала ПАО «МДМ 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 039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долевая собственность ½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а  Мари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8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30T06:08:00Z</dcterms:modified>
  <cp:revision>2</cp:revision>
  <dc:subject/>
  <dc:title/>
</cp:coreProperties>
</file>