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5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Юлиан Мои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 историко-культурного наследия управления градостроительства и архитектуры ДГиЗО администрации г.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5341,18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Диана Ильшат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аппарата Уполномоченного по правам ребенка в Оренбург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93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Инга Юли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9 «Б» класса МОБУ «Лицей № 3» г. Оре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6:00:00Z</dcterms:created>
  <dc:creator>volkovaulni</dc:creator>
  <dc:description/>
  <dc:language>en-US</dc:language>
  <cp:lastModifiedBy>Юлиан</cp:lastModifiedBy>
  <cp:lastPrinted>2011-04-25T16:17:00Z</cp:lastPrinted>
  <dcterms:modified xsi:type="dcterms:W3CDTF">2015-04-26T06:00:00Z</dcterms:modified>
  <cp:revision>2</cp:revision>
  <dc:subject/>
  <dc:title/>
</cp:coreProperties>
</file>