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лен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 администра-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146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 30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00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, доля в праве ½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64229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866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1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6-16T06:18:00Z</dcterms:modified>
  <cp:revision>3</cp:revision>
  <dc:subject/>
  <dc:title/>
</cp:coreProperties>
</file>