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984"/>
        <w:gridCol w:w="1417"/>
        <w:gridCol w:w="2127"/>
        <w:gridCol w:w="992"/>
        <w:gridCol w:w="1134"/>
        <w:gridCol w:w="1559"/>
        <w:gridCol w:w="1087"/>
        <w:gridCol w:w="1043"/>
        <w:gridCol w:w="993"/>
        <w:gridCol w:w="127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-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-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го средств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ного средства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86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мизова Елена Алексее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администрации города Оренбур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экономике и финанса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8913,0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-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0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4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799,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Land Crueser  PRADO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5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к легковому автомобилю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ЭМЗ-8269-0000011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лод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инов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-67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7:02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5-04-16T07:08:00Z</dcterms:modified>
  <cp:revision>4</cp:revision>
  <dc:subject/>
  <dc:title/>
</cp:coreProperties>
</file>