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ро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л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о информатике и связи 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024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1043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-ного строительства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759,7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32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20T09:50:00Z</dcterms:modified>
  <cp:revision>19</cp:revision>
  <dc:subject/>
  <dc:title/>
</cp:coreProperties>
</file>