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323"/>
        <w:gridCol w:w="111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г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Архив  города Оренбург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6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5-04-28T06:10:00Z</dcterms:modified>
  <cp:revision>26</cp:revision>
  <dc:subject/>
  <dc:title/>
</cp:coreProperties>
</file>