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 Маргарита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ухгалтерского учёта и отчётности финансового управления  администрации города Оренбурга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51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92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9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5-04-22T11:12:00Z</dcterms:modified>
  <cp:revision>7</cp:revision>
  <dc:subject/>
  <dc:title>№</dc:title>
</cp:coreProperties>
</file>