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ыш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жилищно-коммунального хозяйства 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567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10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7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305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issan X-TRAIL 2.0 LF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27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30T09:33:00Z</dcterms:modified>
  <cp:revision>4</cp:revision>
  <dc:subject/>
  <dc:title/>
</cp:coreProperties>
</file>