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4"/>
        <w:gridCol w:w="1842"/>
        <w:gridCol w:w="1337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ильникова Наталья Анатол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ционного отдела  финансового управления администрации города Оренбург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9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е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с погре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Getz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50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5-04-22T11:36:00Z</dcterms:modified>
  <cp:revision>6</cp:revision>
  <dc:subject/>
  <dc:title>№</dc:title>
</cp:coreProperties>
</file>