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у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я за использованием земель департамента градостроительства и земельных отношений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22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Щети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циальной защиты в г.Оренбурге министерства социального развития  Оренбург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22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4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14T05:14:00Z</dcterms:modified>
  <cp:revision>2</cp:revision>
  <dc:subject/>
  <dc:title/>
</cp:coreProperties>
</file>