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276"/>
        <w:gridCol w:w="2268"/>
        <w:gridCol w:w="850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ш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-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ративного управления и тарифов управления экономики и перспективного развития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16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доля в праве 1/2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(доля в праве 1/2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(доля в праве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504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доля в праве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(доля в праве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(доля в праве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9T06:52:00Z</dcterms:modified>
  <cp:revision>4</cp:revision>
  <dc:subject/>
  <dc:title/>
</cp:coreProperties>
</file>