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аргу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мира Шавк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работе с обращениями граждан управления организационно-документационного обеспечен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195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-ная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1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9T05:22:00Z</dcterms:modified>
  <cp:revision>3</cp:revision>
  <dc:subject/>
  <dc:title/>
</cp:coreProperties>
</file>