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Нижнесак-м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го 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97,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ая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рице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2 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1,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3T07:34:00Z</dcterms:modified>
  <cp:revision>8</cp:revision>
  <dc:subject/>
  <dc:title/>
</cp:coreProperties>
</file>