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щаев 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«Официальный Интернет – портал города Оренбург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46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Е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067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3-20T06:26:00Z</dcterms:modified>
  <cp:revision>18</cp:revision>
  <dc:subject/>
  <dc:title/>
</cp:coreProperties>
</file>