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9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мя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л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ка Самород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горайона 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623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-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03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-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02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3T08:09:00Z</dcterms:modified>
  <cp:revision>5</cp:revision>
  <dc:subject/>
  <dc:title/>
</cp:coreProperties>
</file>