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Юлия 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отдела земельных правоотношений Управления землепользования и развития пригородного хозяйств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46 367,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 супругом)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(общее с супругом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Ленинского суда г.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363 379,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овочное мест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9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30T08:39:00Z</dcterms:modified>
  <cp:revision>2</cp:revision>
  <dc:subject/>
  <dc:title/>
</cp:coreProperties>
</file>