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елина Елена Никола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            отдела финансирования городского хозяйства  финансового управления администрации города Оренбург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22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46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, Лада «Приора» 2011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30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5-04-29T11:59:00Z</dcterms:modified>
  <cp:revision>13</cp:revision>
  <dc:subject/>
  <dc:title>№</dc:title>
</cp:coreProperties>
</file>