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4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бьева Людмила 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Южному округу финансового управления  администрации города Оренбург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7873,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35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54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5-04-22T11:32:00Z</dcterms:modified>
  <cp:revision>10</cp:revision>
  <dc:subject/>
  <dc:title>№</dc:title>
</cp:coreProperties>
</file>