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9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ходах, имуществе и обязательствах имущественного характера руководителей муниципальных образовательных организаций их супругов (супруг) и несовершеннолетних детей за период 01.01.2014-31.12.2014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417"/>
        <w:gridCol w:w="1276"/>
        <w:gridCol w:w="2410"/>
        <w:gridCol w:w="1134"/>
        <w:gridCol w:w="992"/>
        <w:gridCol w:w="1134"/>
        <w:gridCol w:w="1276"/>
        <w:gridCol w:w="1417"/>
        <w:gridCol w:w="992"/>
        <w:gridCol w:w="1843"/>
      </w:tblGrid>
      <w:tr>
        <w:trPr>
          <w:trHeight w:val="9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ханина Надежд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7331,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усадебный участ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,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лкин Алексей 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9252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 участок (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2823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 участок (долевая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6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щинская Татья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ОШ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4489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алмухамедова Орынгуль Канап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203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8824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ХЗ-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ьев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5787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енда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E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9107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ль «Астр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никова Наталья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00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– под строительство (индивидуальная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 – под с/х назначение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9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и грузовые (9 штук, 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-Ф21</w:t>
            </w:r>
            <w:r>
              <w:rPr>
                <w:lang w:val="en-US"/>
              </w:rPr>
              <w:t>R</w:t>
            </w:r>
            <w:r>
              <w:rPr/>
              <w:t xml:space="preserve"> 3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З-3302; ГАЗ-330232; ГАЗ №3309Д; МАЗ-5516А5; КС-45719; МАЗ-837810; ЗИЛ-5301; </w:t>
            </w:r>
            <w:r>
              <w:rPr>
                <w:lang w:val="en-US"/>
              </w:rPr>
              <w:t>TEREX</w:t>
            </w:r>
            <w:r>
              <w:rPr/>
              <w:t>-8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6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MW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2732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кладское здание </w:t>
            </w:r>
          </w:p>
          <w:p>
            <w:pPr>
              <w:pStyle w:val="Normal"/>
              <w:spacing w:before="0" w:after="0"/>
              <w:rPr/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3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6,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 легковой (индивидуальный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и грузовые (индивидуаль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Снегоход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MWX50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VOLKSWAGEN</w:t>
            </w:r>
            <w:r>
              <w:rPr/>
              <w:t>-2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МАЗ 55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З 53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З 93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З9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ябова Галина Георги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4722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доми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трюкова Ольга Леонид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9199,7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8955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 - 2172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тник Любовь Константи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2880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57207,9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(индивидуальны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раж(индивидуальны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,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IA-R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ы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красова Мари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0268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LKSVAGEN POL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000,0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тчина Оксан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7371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ната в общежитии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юнина Татья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3891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YUNDAI-ELAN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007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2-х 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ьмин Александр Стани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3084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EWOO - NEX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523,8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EWOO - NEX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- 211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8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-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хрова Еле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9303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ергеева Ирина Вениаминовн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8446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ов Владимир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2237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ODA-OKTAV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5543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ирова Н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356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верова Татья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4694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орова Гал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3672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9940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-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валина Ларис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8858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IA pikant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якова Александр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2418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пкулова Еле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8881,5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ODA YET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evrolet KL1T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олевская Еле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Ш №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1072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 -111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ьцова Елена Евген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7135,6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ЭУ Матиз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но Логан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лова Валент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0301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банова Людмила Вита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3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7681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RENAULT-LOGAN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9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0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общ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RENAULT-LOGAN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9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щенко Венер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3859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604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1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ропаева Александр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3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5211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а Роза Шам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5888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2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гаева Гал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4191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дом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IA 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 автомобиль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 33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9678,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(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-CORO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ва Мари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4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3533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210,6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 111130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икина Татьяна Вениам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850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GU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чанова Мария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170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 (долевая, 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комнатная квартира (долевая, доля 1/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2628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 (долевая, 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комнатная квартира (долевая, 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рамова Ю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8445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IA-R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2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ева Евгени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5198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KODA – FABIA 2014</w:t>
            </w:r>
            <w:r>
              <w:rPr/>
              <w:t xml:space="preserve">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2-х комнатная квартира 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ошенко Татьян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655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утинцева Людмила Евильевн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5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2774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1236,9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NAULT-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USTE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UDI 1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шина Наталья Гариф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4663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evrolet-klas (AVE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ай Светла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5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53975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одовникова Ири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6043,8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034,5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ундай-тра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дникова Татья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5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0219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lang w:val="en-US"/>
              </w:rPr>
              <w:t>OPEL-CORS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ковочное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800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D-FOKU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ковочное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ьмин Никола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295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долевая,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DAEWOOGEN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данов Анатоли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300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х комнатная квартира (долевая,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CODA OCTAV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-х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330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-х комнатная 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х комнатная квартира (долевая,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ельская Наталья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8919,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1639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GREAT-Wall-cc 64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цеп к автомоби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м3810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банец Надежд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7464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ливерстова Елена Фед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4739,7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комнатная 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6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Patfaind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9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йота Ко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йота Ла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олярова Тамара Заха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4150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рен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9639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рен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оленко Татья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910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общая долевая ½ доли)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412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общая долевая ½ доли)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гибнева Ольга 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1333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долевой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6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8293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фарова Елена 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134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2\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213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е строение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1\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ешов Владими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3309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оновская Людмил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2312,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2240,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TSUBISI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CER 1.6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дина Татьяна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7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8631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, 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ка Оксана Ю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4624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AV</w:t>
            </w:r>
            <w:r>
              <w:rPr/>
              <w:t xml:space="preserve">4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общая долевая, 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ляевскаяа Ольга Георг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2757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, дол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7</w:t>
            </w: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укина Юлия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ОШ №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953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индивидуальная)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hevrolet</w:t>
            </w:r>
            <w:r>
              <w:rPr/>
              <w:t>-K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HEVROLET-SPA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лайнис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7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5675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унина Виктори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8774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комнатная квартира (долевая, дол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236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комнатная квартира 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ильникова Гали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7784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индивидуальная)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ина Нина 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9550,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</w:rPr>
            </w:pPr>
            <w:r>
              <w:rPr/>
              <w:t xml:space="preserve">3-х комнатная квартира (индивидуальная)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</w:rPr>
            </w:pPr>
            <w:r>
              <w:rPr/>
              <w:t xml:space="preserve">3-х комнатная квартира (индивидуальная)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ая, 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4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– огородный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хметджанова Асия Карамат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8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683092,0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долевая, доля ½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-х комнатная квартира (долевая, доля 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.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Лада- гра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-330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379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долевая, дол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лейманов Эльмир Гуль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6028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долевая, 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земный гараж с кладовой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9461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долевая, 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долевая, 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долевая, 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едкова Наталь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711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, дол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  <w:r>
              <w:rPr>
                <w:lang w:val="en-US"/>
              </w:rPr>
              <w:t xml:space="preserve">-21FL-C Vortex ESTI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49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, дол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злова Галина 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ОШ с Краснохол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5754,9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  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4738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АЗ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1512 – 01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5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/257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4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вролет - Ни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лов Сергей Георг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3511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долевая, доля ¼)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рапкова Валенти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ердянская СО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098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долевая, доля 10/828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901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981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нилова Людмил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(С)ОШ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6329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долевая, дол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ая Тамар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(С)ОШ № 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3947,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lvo-s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 автомобиль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 2747-0000010 Т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7592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 автомобиль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AW</w:t>
            </w:r>
            <w:r>
              <w:rPr/>
              <w:t xml:space="preserve"> феникс 578901 Т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ютина Ири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(С)ОШ № 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5156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ната в общежит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бешко Лариса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имназия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30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930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EUGEOT PARTN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барева Татьяна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имназия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137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ЖО-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хирников Валер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имназия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4960,7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7/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мардина Татьяна Владиле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имназия №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0739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ЛЬ АС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ти 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ва Валентина Серг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имназия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7897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х комнатная 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-х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2288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х комнатная 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KIA CERATO 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-х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якина Ольг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имназия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1947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х 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203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якина Еле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имназия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1214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занова Мари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имназия №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9095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общ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  <w:r>
              <w:rPr>
                <w:lang w:val="en-US"/>
              </w:rPr>
              <w:t>itsubishi</w:t>
            </w:r>
            <w:r>
              <w:rPr/>
              <w:t>-</w:t>
            </w:r>
            <w:r>
              <w:rPr>
                <w:lang w:val="en-US"/>
              </w:rPr>
              <w:t>Lancer 2.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2361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  <w:r>
              <w:rPr>
                <w:lang w:val="en-US"/>
              </w:rPr>
              <w:t>itsubishi</w:t>
            </w:r>
            <w:r>
              <w:rPr/>
              <w:t>-</w:t>
            </w:r>
            <w:r>
              <w:rPr>
                <w:lang w:val="en-US"/>
              </w:rPr>
              <w:t>Lancer 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чук Лилия Григор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ицей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709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 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кова Гэлфия Губ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ицей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9441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-rav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729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Россия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гнатьева Татья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ице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3560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-х комнатная квартира (долевая,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гань Людмил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ицей №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16450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0935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идуальны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а Еле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ицей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632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1136,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А-спектра се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 -2115 сед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азова Асия Кам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цей №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5959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долевая, дол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шкарева Нурания Галей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цей №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47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evrolet-cruz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ая комната в 4-х комнатной квартире(долевая, дол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я 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ая комната (долевой,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(нежилое помещение,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ю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охина Гали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цей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0179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х комнатная квартира 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-х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57465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EL - ANTA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4-</w:t>
            </w:r>
            <w:r>
              <w:rPr/>
              <w:t xml:space="preserve"> комнатная 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х комнатная квартира 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ндаурова Римма Ибрагим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ко-математический лиц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9613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долевая, дол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участок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дом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9577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долевая, дол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XONDA CRV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участок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дом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скина Наталия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орец творчества детей и молодеж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347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долевой, 2/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127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Земельный участок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EL OG -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7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 для ведения личного подсобного хозяйства (долевая,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10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 для сельскохозяйственного производства (долевая, 1059/50000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89000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9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долевая, ½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(долевая, 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,8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тоцик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Я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тсубиси LANGER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9000</w:t>
            </w: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ыжинский Александр Вячеслав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енбургская детская школа искусств имени А.С.Пушки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2552,6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 (долевая, доля 1/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-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IA – J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300,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-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IA – J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а Лил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школа искусств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8177,7</w:t>
            </w:r>
            <w:r>
              <w:rPr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долевая, 2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1158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долевая, 4/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-21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дорова Людмил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ий эколого-биологически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1950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долевая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8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долевая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ссан-Кашкай-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а 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ышникова Светлан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о-юношеская спортивная школа №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3701,6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долевая,  доля 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легковой (индивидуальна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-2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9584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 (индивидуальны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МЗ-81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шникова Ольг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о-юношеская спортивная школ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1524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долевая, дол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167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д «Фокус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-х комнатная квартира (долевая, дол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ипова Татьян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нция детского и юношеского туризма и экскурсий (юных турис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6587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апулов Иван Пет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нция детского технического творч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113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МВ-5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473,6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 33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лагина Мари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анция Юных техник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6261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долевой, дол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 (долевая, дол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долевая, дол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1105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 (долевая, дол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8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цов Сергей Борис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РВ «Подросто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27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таева Валенти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 детского творчества Дзерж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7593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х 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,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х комнатная квартира (долевая, дол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7811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  <w:r>
              <w:rPr/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CORO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8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рануха Ольга 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ногопрофильный центр дополнительного образования де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3190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8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мбетова Люция Анва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 развития творчества детей и юнош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50964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 (долевая, 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долевая, 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032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 (долевая, 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YOTA COROLA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се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долевая, 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усадеб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ина Светла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анция детского технического творчества Промышлен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3547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долевая, дол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82,3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8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омакова Татьян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«Центр детского технического творчества» Промышлен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208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долевая,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8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долевая,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0222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долевая,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ьцваген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долевой,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минова Татья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Центр детского творчества «Факел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324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992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(долевая1\2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юфеева Наталья Клим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ректор Ресурсного научно-методического цен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159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4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796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Дегтярева Н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ректорТерриториальной медико-психологическ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0689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YOTA COROLA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417"/>
        <w:gridCol w:w="1276"/>
        <w:gridCol w:w="2410"/>
        <w:gridCol w:w="1134"/>
        <w:gridCol w:w="992"/>
        <w:gridCol w:w="1384"/>
        <w:gridCol w:w="1276"/>
        <w:gridCol w:w="1417"/>
        <w:gridCol w:w="992"/>
        <w:gridCol w:w="1593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ивожелезова Светла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90883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, 1</w:t>
            </w:r>
            <w:r>
              <w:rPr>
                <w:sz w:val="20"/>
                <w:szCs w:val="20"/>
                <w:lang w:val="en-US"/>
              </w:rPr>
              <w:t>/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89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1/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- экскав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3-6АМ ЭО 262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ясоедова Татья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246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 901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200 Chevrolet Lacett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ирко Мари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841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0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7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\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Хмелевская Елена Георги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673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О МАТИ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 064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асыбуллина Еле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089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3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66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етрановская Жанн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58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 55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айфутдинова Ильсияр Наип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1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03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алиева Галина 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745,9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 808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-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куратова Оксан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9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cedes-Benz GLK 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6431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½ 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 Татьяна Ль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24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анова Еле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 706,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422,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фулина Нелли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6 971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175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оземцева Наталья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721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абережная Раис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176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греб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Вотякова Людмил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78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86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-ОКТА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 24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амидова Альвина Бахтия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44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ая Татьяна Николае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У №19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58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аркина Валент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 684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толярова Иннес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 687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мольникова Раиса Семе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502,5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Лонкина 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583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 616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Шайхутдинова Динара Исканда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32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Попова Вероника Геннадь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880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игулевская 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332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труева Инг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776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 423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Богомолова Юлия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58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99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-T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лександрова Ни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3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942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расноярцев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27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Барбусова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73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анфилова Марина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4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 231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769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Цыбина Татья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3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0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ол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З 540303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ешкова Людмил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 318,4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½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 236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а Ольг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567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онрат Надежд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797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794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7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оманова Надежда Пет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5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495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усева Мар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769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142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ktab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цова Ольг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320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, ¾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115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, ¼ 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зева Ольг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975,5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90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1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ее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233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ELY Emgrand (FE-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19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ина Адольф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382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45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енко Наталья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409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, долев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Леткеман Татьяна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457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736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тепанова Любовь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674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 FIE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57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68,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енко Н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36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3/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33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3/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3/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а Тамара Геннад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 892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7 105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еменова Елен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70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36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381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елихова Еле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7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73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емельный участок (общая долевая ½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-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Жилой дом (общая долевая ½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Наталия 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7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9 52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у-Нек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030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арнова Алл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535,7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 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легковых автомоби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аксименко Гал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609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яева Юл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091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K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87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иляева Еле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20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535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Бекет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023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945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ихайлова Юлия 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8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18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-KLIO(AVEO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843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нищенко Валенти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393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 202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-300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З-960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оболева Людмил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 247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887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Табилова Марина Равх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640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2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урновцева Екате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8 89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06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гачева Вера 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77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31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ова Ирина 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202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3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2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699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Кал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Загребнева Ольг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90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38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Филатова Наталья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993,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- 219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470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ЭМЗ-826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Подковырова Лариса Пет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526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598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анова Еле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75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Бочкарева Наталь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 668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Багайскова Светла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18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Бердникова 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99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Ирина Пет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1 308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,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909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коммунал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Соколова Гал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497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398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Лизнева Екатери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911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1</w:t>
            </w:r>
            <w:r>
              <w:rPr>
                <w:sz w:val="20"/>
                <w:szCs w:val="20"/>
                <w:lang w:val="en-US"/>
              </w:rPr>
              <w:t>/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Главацкая 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882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 5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Румст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Безмельницина Гал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 765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Коновалова Валент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003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225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 273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633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с погреб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-219010 grant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Хасанова Валент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000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/ASTRA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никова Натал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26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Коляда Лариса Геннад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2 423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. КОМБ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С жилого дома,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Безрукова Валенти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356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Образцова Елен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724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 76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14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Инн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885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/5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 509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1117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Зубатыкина Альфира Фари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143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дв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515,7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двалом 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520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Мусинова 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153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Баранова Наталья 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346,8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а Наталья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28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пользование (общая долевая,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еполь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пользование (общая долевая, 2/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еполь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2/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еполь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Губарева Ирина 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49,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дан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1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50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AZDA –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X - 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1115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шина Татья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748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 518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 AS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Поправко Валент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243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213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Тихонова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137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Давлетбердина Оксана Рашит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64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</w:t>
            </w:r>
            <w:r>
              <w:rPr>
                <w:sz w:val="20"/>
                <w:szCs w:val="20"/>
                <w:lang w:val="en-US"/>
              </w:rPr>
              <w:t>/19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гре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 25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коллективного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-FLUNC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гре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Еле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04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1</w:t>
            </w:r>
            <w:r>
              <w:rPr>
                <w:sz w:val="20"/>
                <w:szCs w:val="20"/>
                <w:lang w:val="en-US"/>
              </w:rPr>
              <w:t>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1</w:t>
            </w:r>
            <w:r>
              <w:rPr>
                <w:sz w:val="20"/>
                <w:szCs w:val="20"/>
                <w:lang w:val="en-US"/>
              </w:rPr>
              <w:t>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</w:t>
            </w:r>
            <w:r>
              <w:rPr>
                <w:sz w:val="20"/>
                <w:szCs w:val="20"/>
                <w:lang w:val="en-US"/>
              </w:rPr>
              <w:t>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1</w:t>
            </w:r>
            <w:r>
              <w:rPr>
                <w:sz w:val="20"/>
                <w:szCs w:val="20"/>
                <w:lang w:val="en-US"/>
              </w:rPr>
              <w:t>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</w:t>
            </w:r>
            <w:r>
              <w:rPr>
                <w:sz w:val="20"/>
                <w:szCs w:val="20"/>
                <w:lang w:val="en-US"/>
              </w:rPr>
              <w:t>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6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  <w:lang w:val="en-US"/>
              </w:rPr>
              <w:t>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39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1</w:t>
            </w:r>
            <w:r>
              <w:rPr>
                <w:sz w:val="20"/>
                <w:szCs w:val="20"/>
                <w:lang w:val="en-US"/>
              </w:rPr>
              <w:t>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39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Еле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466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Переплетова Любовь Пав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4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4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1/2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а Гали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4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495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619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ниверсал KIA-SLS (SPORLCE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Малышева Светлана Мигаль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38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Яско Лид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130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326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Макарова Галина Георги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5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172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½ 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635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-NEX-D BD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Комышан Людмила Серг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 824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74 33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Мироненко Тамара 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5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13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35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 xml:space="preserve">Тарануха Зинаида Пет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713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287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утюнова Елен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376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231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Жеребцова Людмил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272,5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684,6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12 ИЭО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Лапынина Валент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 222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2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828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Литвинова Людмила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5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67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погре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06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9106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погре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греб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Завгородняя Людмил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68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Wolcsvagen polo </w:t>
            </w:r>
            <w:r>
              <w:rPr>
                <w:sz w:val="20"/>
                <w:szCs w:val="20"/>
              </w:rPr>
              <w:t>се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атчикова Ольга 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495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353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ко Наталь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28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39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Шорина Натал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169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447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Новоточина 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2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LARC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4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емельный участок, 1/2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 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9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Талицких Татьян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878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Дребизова Тамар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 164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Барсукова Альби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679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 112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OBAL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Зорина Валентин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326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036,8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 «При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Гарелкина Ни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7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057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663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дом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3 д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Лукиных Татья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935,6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5 627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Конобевцева Раис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 497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речинская Татья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7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2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829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Chevrolet Cruze</w:t>
            </w:r>
            <w:r>
              <w:rPr>
                <w:sz w:val="20"/>
                <w:szCs w:val="20"/>
              </w:rPr>
              <w:t>, сед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с погреб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Давыдова Людмила Серг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7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089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944,3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Дурнова Виктория Фари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 763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 938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,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Капишникова Наталья 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452,4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34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овко Ири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8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6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0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8,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Кофанова Татья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623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050,9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Саушкина Ирина Геннад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166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– LAND CROISO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имова Людмил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8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90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8/1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8/1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Кабанова Наталья Григо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8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49,3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219,7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З – </w:t>
            </w:r>
            <w:r>
              <w:rPr>
                <w:sz w:val="20"/>
                <w:szCs w:val="20"/>
                <w:lang w:val="en-US"/>
              </w:rPr>
              <w:t xml:space="preserve">CHANCE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– 2110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чкина Татьян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9 759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, 1/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97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, 1/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на Эльвира Алик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107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Гребенникова Наталья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953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/9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9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125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6/18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6/18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½ 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Михальская Татьян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9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12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05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2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в подвале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нежилое 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8,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Шевелькова Ольг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836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греб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 749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Кали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Y-T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Татьяна 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9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014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Пушкина Екатер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65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57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44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Давыдова Надежд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9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39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валова Татьяна Пет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1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 206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½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 Ири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394 168</w:t>
            </w:r>
            <w:r>
              <w:rPr>
                <w:sz w:val="20"/>
                <w:szCs w:val="20"/>
              </w:rPr>
              <w:t>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127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-FOKU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Легостаева Ларис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2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651,8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Панкова Татья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714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¼ 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¼ 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Епишева Тамара Миро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 №2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01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-pol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 209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- Н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sz w:val="14"/>
          <w:szCs w:val="20"/>
        </w:rPr>
      </w:pPr>
      <w:r>
        <w:rPr>
          <w:sz w:val="14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1">
    <w:name w:val="Текст концевой сноски Знак"/>
    <w:basedOn w:val="Style10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0"/>
    <w:qFormat/>
    <w:rPr>
      <w:rFonts w:cs="Times New Roman"/>
      <w:vertAlign w:val="superscript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en-US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sz w:val="24"/>
      <w:lang w:val="en-US"/>
    </w:rPr>
  </w:style>
  <w:style w:type="character" w:styleId="7">
    <w:name w:val="Заголовок 7 Знак"/>
    <w:basedOn w:val="Style10"/>
    <w:qFormat/>
    <w:rPr>
      <w:rFonts w:ascii="Times New Roman" w:hAnsi="Times New Roman" w:cs="Times New Roman"/>
      <w:b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50:00Z</dcterms:created>
  <dc:creator>User</dc:creator>
  <dc:description/>
  <cp:keywords/>
  <dc:language>en-US</dc:language>
  <cp:lastModifiedBy>veschikovailam</cp:lastModifiedBy>
  <dcterms:modified xsi:type="dcterms:W3CDTF">2015-06-08T07:56:00Z</dcterms:modified>
  <cp:revision>10</cp:revision>
  <dc:subject/>
  <dc:title/>
</cp:coreProperties>
</file>