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323"/>
        <w:gridCol w:w="111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Центр организации дорожного движения города Оренбург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5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-OCTAVIA-TOUR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4T09:00:00Z</dcterms:modified>
  <cp:revision>6</cp:revision>
  <dc:subject/>
  <dc:title/>
</cp:coreProperties>
</file>