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бюджетного учреждения «Гражданская защит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81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TUCS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96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1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3T10:16:00Z</dcterms:modified>
  <cp:revision>11</cp:revision>
  <dc:subject/>
  <dc:title/>
</cp:coreProperties>
</file>