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1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лаг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а Городище Ленинского района  города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590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, 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875,1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5:13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4-28T05:17:00Z</dcterms:modified>
  <cp:revision>7</cp:revision>
  <dc:subject/>
  <dc:title/>
</cp:coreProperties>
</file>