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рс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ши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обеспечению деятельности комиссии по делам несовершеннолетних и защите их прав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89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4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4T12:26:00Z</dcterms:modified>
  <cp:revision>3</cp:revision>
  <dc:subject/>
  <dc:title/>
</cp:coreProperties>
</file>