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имова Светлана 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Северному округу финансового управления  администрации города Оренбург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9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59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5-04-22T11:22:00Z</dcterms:modified>
  <cp:revision>6</cp:revision>
  <dc:subject/>
  <dc:title>№</dc:title>
</cp:coreProperties>
</file>