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984"/>
        <w:gridCol w:w="2126"/>
        <w:gridCol w:w="1276"/>
        <w:gridCol w:w="2126"/>
        <w:gridCol w:w="993"/>
        <w:gridCol w:w="993"/>
        <w:gridCol w:w="1417"/>
        <w:gridCol w:w="1228"/>
        <w:gridCol w:w="1434"/>
        <w:gridCol w:w="1023"/>
        <w:gridCol w:w="993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транспорт-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636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зерцев Константин Александр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наружной реклам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856.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незавершенное строительство, готовность 6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d Focus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rd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coSport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112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С/Х назна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6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 квартира( общая долевая собственность, 2/3 доли)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 квартир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/1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/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зерцева Юлия Петр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ВПО ОрГМА Минздрава России, ассистент кафедры общей хирург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718,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– машиноместо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ugeot 10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-машиноместо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56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 квартира( общая долевая собственность, 2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br w:type="textWrapping" w:clear="all"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4:49:00Z</dcterms:created>
  <dc:creator>volkovaulni</dc:creator>
  <dc:description/>
  <dc:language>en-US</dc:language>
  <cp:lastModifiedBy>Давыдов Сергей Олегович</cp:lastModifiedBy>
  <cp:lastPrinted>2011-04-25T16:17:00Z</cp:lastPrinted>
  <dcterms:modified xsi:type="dcterms:W3CDTF">2015-04-30T04:49:00Z</dcterms:modified>
  <cp:revision>2</cp:revision>
  <dc:subject/>
  <dc:title/>
</cp:coreProperties>
</file>