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559"/>
        <w:gridCol w:w="1417"/>
        <w:gridCol w:w="1843"/>
        <w:gridCol w:w="992"/>
        <w:gridCol w:w="1701"/>
        <w:gridCol w:w="1418"/>
        <w:gridCol w:w="1276"/>
        <w:gridCol w:w="1559"/>
        <w:gridCol w:w="992"/>
        <w:gridCol w:w="1134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ше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лавы Южного округа города Оре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685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на общее имущество в многоквартирном дом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701"/>
        <w:gridCol w:w="1275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Южного округа по социальным и организацион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33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5/8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 (долевая 19/8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3/8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долевая 1/8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 (долевая 19/8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7/8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91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 (общая долевая 1/3 доли) 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152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zda</w:t>
            </w:r>
            <w:r>
              <w:rPr>
                <w:sz w:val="24"/>
                <w:lang w:val="en-US"/>
              </w:rPr>
              <w:t xml:space="preserve">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бов Александр Игорь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269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, садовый (индивидуальн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ое жилое строение (индивидуальн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823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, садовый Дачное жилое стро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, садовый Дачное жилое стро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, садовый Дачное жилое стро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ухова Елена Викто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защиты прав потребителей 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763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ZAZ Vida</w:t>
            </w:r>
            <w:r>
              <w:rPr>
                <w:sz w:val="24"/>
                <w:lang w:val="en-US"/>
              </w:rPr>
              <w:t xml:space="preserve"> SF6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034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42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ева Оксана Вячеслав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требительского рынка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76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     (общая 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в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  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размещения жилого дом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1/2 доли в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-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в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 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три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ер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начальник отдела ЖКХ и экологии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80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HondaJets</w:t>
            </w:r>
            <w:r>
              <w:rPr>
                <w:rStyle w:val="Emphasis"/>
                <w:i w:val="false"/>
                <w:sz w:val="24"/>
                <w:szCs w:val="24"/>
                <w:lang w:val="en-US"/>
              </w:rPr>
              <w:t xml:space="preserve"> QLS 1,6</w:t>
            </w:r>
            <w:r>
              <w:rPr>
                <w:rStyle w:val="St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ячина Галина Юрь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92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OPEL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C</w:t>
            </w:r>
            <w:r>
              <w:rPr>
                <w:rStyle w:val="Emphasis"/>
                <w:i w:val="false"/>
                <w:sz w:val="24"/>
                <w:szCs w:val="24"/>
                <w:lang w:val="en-US"/>
              </w:rPr>
              <w:t>OR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</w:t>
            </w:r>
            <w:r>
              <w:rPr>
                <w:sz w:val="24"/>
                <w:lang w:val="en-US"/>
              </w:rPr>
              <w:t>2/3</w:t>
            </w:r>
            <w:r>
              <w:rPr>
                <w:sz w:val="24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4000,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</w:t>
            </w:r>
            <w:r>
              <w:rPr>
                <w:sz w:val="24"/>
                <w:lang w:val="en-US"/>
              </w:rPr>
              <w:t>2/3</w:t>
            </w:r>
            <w:r>
              <w:rPr>
                <w:sz w:val="24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выденко Владимир 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66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08"/>
        <w:gridCol w:w="1276"/>
        <w:gridCol w:w="992"/>
        <w:gridCol w:w="1134"/>
        <w:gridCol w:w="1276"/>
        <w:gridCol w:w="1701"/>
        <w:gridCol w:w="1134"/>
        <w:gridCol w:w="851"/>
        <w:gridCol w:w="1134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(руб.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а недвижимого имущества, транспортного средства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ар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рганизационно-информационного отдела и АСУ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1757,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обственные средства, продажа автомобиля, да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довый земельный участок (общая долевая 1/2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2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3доли) Квартира (общая долевая 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 (общая долевая 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onda CR-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5229,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довый земельный участок (общая долевая 1/2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2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3доли) Квартира (общая долевая 1/2доли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довый домик (общая долевая 1/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 Ju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ная Елена Алексе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бухгалтерского учета и отчетности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2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64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общая долев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 Василий Серге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кадровым и правовым вопросам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856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IA Cerato Y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30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на Любовь Владими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документационного обеспечения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32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EWO-NEKSI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идов Вячеслав Анатоль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отдела потребительского рынка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84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"/>
                <w:sz w:val="24"/>
                <w:szCs w:val="24"/>
              </w:rPr>
            </w:pPr>
            <w:r>
              <w:rPr>
                <w:rStyle w:val="St"/>
                <w:sz w:val="24"/>
                <w:szCs w:val="24"/>
              </w:rPr>
              <w:t>Chery-А19</w:t>
            </w:r>
          </w:p>
          <w:p>
            <w:pPr>
              <w:pStyle w:val="Normal"/>
              <w:jc w:val="center"/>
              <w:rPr>
                <w:rStyle w:val="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3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27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чинская Элеонора Владими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обеспечению деятельности комиссии по делам несовершеннолетних и защите их прав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12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AU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равьева Елена Никола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социальной защиты населения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ач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ач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ысенко Татьяна Никола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рганизационно-информационного отдела и АСУ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78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е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доненко Елена Владими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6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60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Nissan Te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шковский Александр Виктор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ЖКХ и экологии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09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общая долевая ¼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с погребом (общая долевая 2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Жилой дом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¾ доли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46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общая долевая ¼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общая долевая 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, дач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куйко Юлия Александ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52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1/2 доли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1/2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долевая) Земельный участок для жилищного строительства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D ROVER RANGE ROVER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амаз</w:t>
            </w:r>
            <w:r>
              <w:rPr>
                <w:sz w:val="24"/>
                <w:lang w:val="en-US"/>
              </w:rPr>
              <w:t xml:space="preserve"> 55,11 </w:t>
            </w:r>
            <w:r>
              <w:rPr>
                <w:sz w:val="24"/>
              </w:rPr>
              <w:t>Погруз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 (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/3 доли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вартира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39"/>
        <w:gridCol w:w="1610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ол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культуре, искусству, спорту, делам молодежи и СМИ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337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гковой автомоб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HYUDAI SON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04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енко Дмитрий 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благоустройства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6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дачного строительств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ов Василий Эдуард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отдела ЖКХ и экологии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79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¼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da 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3/4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 муниципальных служащих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округа города Оренбурга.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both"/>
        <w:rPr>
          <w:szCs w:val="28"/>
        </w:rPr>
      </w:pPr>
      <w:r>
        <w:rPr>
          <w:szCs w:val="28"/>
        </w:rPr>
        <w:t>1.Решетов В.Г. - первый заместитель главы Южного округа города Оренбурга.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2.Рябова Н.В. - заместитель главы Южного округа города Оренбурга по социальным и организационным вопросам.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3.Корнев Д.Н. - заместитель главы Южного округа города Оренбурга по Ленинскому району.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4.Столбов А.И. - заместитель главы Южного округа города Оренбурга по Центральному району.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5.Алтухова Е.В. - начальник отдела защиты прав потребителей администрации Южного округа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Баева О.В. - начальник отдела потребительского рынка администрации Южного округа города Оренбурга по Ленинскому району.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7.Вострикова В.А. - заместитель начальника отдела ЖКХ и экологии администрации Южного округа города Оренбурга по Ленинскому району.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8.Вячина Г.Ю. - начальник отдела по работе с населением и территориальным общественным самоуправлением администрации Южного округа города Оренбурга по Центральному району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9.Давыденко В.Н - начальник отдела по работе с населением и территориальным общественным самоуправлением администрации Южного округа города Оренбурга по Ленин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Жаров А.М. - заместитель начальника организационно-информационного отдела и АСУ администрации Южного округа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Железная Е.А. - начальник отдела бухгалтерского учета и отчетности администрации Южного округа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Золотухин В.С. - начальник отдела по кадровым и правовым вопросам администрации Южного округа города Оренбурга.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13.Кузьмина Л.В. - начальник отдела документационного обеспечения администрации Южного округа города Оренбурга.</w:t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>14.Красновидов В.А. - начальник отдела потребительского рынка администрации Южного округа города Оренбурга по Центральному району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5.Кучинская Э.В. - начальник отдела по обеспечению деятельности комиссии по делам несовершеннолетних и защите их прав администрации Южного округа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Муравьева Е.В. - начальник отдела социальной защиты населения администрации Южного округа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Мысенко Т.Н. - начальник организационно-информационного отдела и АСУ администрации Южного округа города Оренбурга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18.Надоненко Е.В. - начальник отдела по работе с населением и территориальным общественным самоуправлением  администрации Южного округа города Оренбурга по Ленинскому району (отпуск по уходу за ребенком).</w:t>
      </w:r>
    </w:p>
    <w:p>
      <w:pPr>
        <w:pStyle w:val="2"/>
        <w:jc w:val="both"/>
        <w:rPr/>
      </w:pPr>
      <w:r>
        <w:rPr>
          <w:szCs w:val="28"/>
        </w:rPr>
        <w:t>19.Пашковский А.В. - начальник отдела ЖКХ и экологии администрации Южного округа города Оренбурга по Центральному району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20.Подкуйко Ю.А. - заместитель начальника отдела по работе с населением и территориальным общественным самоуправлением администрации Южного округа города Оренбурга по Ленинскому району.</w:t>
      </w:r>
    </w:p>
    <w:p>
      <w:pPr>
        <w:pStyle w:val="2"/>
        <w:jc w:val="both"/>
        <w:rPr/>
      </w:pPr>
      <w:r>
        <w:rPr>
          <w:szCs w:val="28"/>
        </w:rPr>
        <w:t>21.Соколенко А.А. - начальник отдела по культуре, искусству, спорту, делам молодежи и СМИ администрации Южного округа города Оренбурга.</w:t>
      </w:r>
    </w:p>
    <w:p>
      <w:pPr>
        <w:pStyle w:val="2"/>
        <w:jc w:val="both"/>
        <w:rPr/>
      </w:pPr>
      <w:r>
        <w:rPr>
          <w:szCs w:val="28"/>
        </w:rPr>
        <w:t xml:space="preserve">22.Сухенко Д.П. - начальник отдела благоустройства администрации Южного округа города Оренбурга </w:t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  <w:t xml:space="preserve">23.Чернов В.Э. - начальник отдела ЖКХ и экологии администрации Южного округа города Оренбурга по Ленинскому району.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6:00Z</dcterms:created>
  <dc:creator>kadr</dc:creator>
  <dc:description/>
  <dc:language>en-US</dc:language>
  <cp:lastModifiedBy>НАТАЛЬЯ</cp:lastModifiedBy>
  <cp:lastPrinted>2015-05-13T11:46:00Z</cp:lastPrinted>
  <dcterms:modified xsi:type="dcterms:W3CDTF">2015-05-13T09:36:00Z</dcterms:modified>
  <cp:revision>2</cp:revision>
  <dc:subject/>
  <dc:title>Телефонограмма</dc:title>
</cp:coreProperties>
</file>