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хмату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фаэ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зя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бюджетного учреждения «Городской центр градостроитель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23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– Bens C 18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4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18T04:57:00Z</dcterms:modified>
  <cp:revision>8</cp:revision>
  <dc:subject/>
  <dc:title/>
</cp:coreProperties>
</file>