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 Козлова Елена Вячеславовна, 16.06.1978 г., паспорт 5302  963073, дата выдачи 16.07.2002 г, орган, выдавший паспорт,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>Оренбургская область, пос. Переволоцкий,  ул. Чкалова, д. 22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упруги  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__________________Козлова Александра Вячеславовича 06.11.2007 года рожд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енбургская область, п. Переволоцкий, ул. Чкалова , д. 22, ученик 1-го класса МБОУ СОШ № 3 п. Переволоцк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у Александру Вячеславовичу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1,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1,1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не име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нк «Русь» г. Оренбург, пер. Шевченко, д.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озитный (рубл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.12.2007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99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1,13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ое предоставление (регистрация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бургская область, п. Переволоцкий, ул. Чкалов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0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53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14:00Z</dcterms:created>
  <dc:creator>КонсультантПлюс</dc:creator>
  <dc:description/>
  <cp:keywords/>
  <dc:language>en-US</dc:language>
  <cp:lastModifiedBy>User</cp:lastModifiedBy>
  <cp:lastPrinted>2015-01-28T10:24:00Z</cp:lastPrinted>
  <dcterms:modified xsi:type="dcterms:W3CDTF">2015-04-30T04:14:00Z</dcterms:modified>
  <cp:revision>2</cp:revision>
  <dc:subject/>
  <dc:title>УТВЕРЖДЕНА</dc:title>
</cp:coreProperties>
</file>