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>
          <w:trHeight w:val="993" w:hRule="atLeast"/>
        </w:trPr>
        <w:tc>
          <w:tcPr>
            <w:tcW w:w="3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июня 2014 года № 46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Счетную палату муниципального образования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Переволоцк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ий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район Оренбургской области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 Козлова Елена Вячеславовна, 16.06.1978 г., паспорт 5302  963073, дата выдачи 16.07.2002 г, орган, выдавший паспорт, ОВД Переволоцкого района Оренбург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седатель Счетной палаты муниципального образования  Переволоцкий  район Оренбургской области</w:t>
      </w:r>
      <w:r>
        <w:rPr>
          <w:i/>
          <w:sz w:val="24"/>
          <w:szCs w:val="24"/>
          <w:u w:val="single"/>
        </w:rPr>
        <w:t>,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pBdr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b/>
          <w:i/>
          <w:sz w:val="24"/>
          <w:szCs w:val="24"/>
        </w:rPr>
        <w:t xml:space="preserve">Оренбургская область,  пос. Переволоцкий,  ул. Чкалова, д. 22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воих, </w:t>
      </w:r>
      <w:r>
        <w:rPr>
          <w:rFonts w:cs="Times New Roman" w:ascii="Times New Roman" w:hAnsi="Times New Roman"/>
          <w:sz w:val="24"/>
          <w:szCs w:val="24"/>
        </w:rPr>
        <w:t xml:space="preserve">  супруги   (супруга), 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  по   31  декаб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ой Елене Вячеславовн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"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предыдущему месту работы (финансовый отдел администрации муниципального образования Переволоцкий район Оренбург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7913,6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944,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0,32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0.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418858,04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здел 2.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40"/>
        <w:gridCol w:w="1863"/>
        <w:gridCol w:w="3658"/>
        <w:gridCol w:w="15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79"/>
        <w:gridCol w:w="1825"/>
        <w:gridCol w:w="2496"/>
        <w:gridCol w:w="992"/>
        <w:gridCol w:w="24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бургская обл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с. Переволоцк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л. Чкалова, д. 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 дарения жилого дома с земельным участком от 23.05.2002 г. № 5601/25-2/2002-1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бургская обл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с. Переволоцк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л. Чкалова, д. 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,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 дарения жилого дома с земельным участком от 23.05.2002 г. № 5601/25-2/2002-1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111"/>
        <w:gridCol w:w="1984"/>
        <w:gridCol w:w="42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54"/>
        <w:gridCol w:w="1791"/>
        <w:gridCol w:w="1532"/>
        <w:gridCol w:w="1558"/>
        <w:gridCol w:w="20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АО «Банк Оренбург», 461262, доп .офис в п. Переволоцкий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Ленинская 125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кущий (зарплатный)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.03.2006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533,6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3436,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Сбербанк России», 461263, Оренбургское отделение,  доп. офис                    № 8623/03, п. Переволоцкий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л. Ленинская, 11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чет банковской карты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.04.2007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0,9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0,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1033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673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2806"/>
        <w:gridCol w:w="1830"/>
        <w:gridCol w:w="1454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309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728"/>
        <w:gridCol w:w="2268"/>
        <w:gridCol w:w="2299"/>
        <w:gridCol w:w="224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0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53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злова Е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ова Е.В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397" w:top="531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12:00Z</dcterms:created>
  <dc:creator>КонсультантПлюс</dc:creator>
  <dc:description/>
  <cp:keywords/>
  <dc:language>en-US</dc:language>
  <cp:lastModifiedBy>User</cp:lastModifiedBy>
  <cp:lastPrinted>2015-04-30T10:11:00Z</cp:lastPrinted>
  <dcterms:modified xsi:type="dcterms:W3CDTF">2015-04-30T04:12:00Z</dcterms:modified>
  <cp:revision>2</cp:revision>
  <dc:subject/>
  <dc:title>УТВЕРЖДЕНА</dc:title>
</cp:coreProperties>
</file>