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>
          <w:trHeight w:val="993" w:hRule="atLeast"/>
        </w:trPr>
        <w:tc>
          <w:tcPr>
            <w:tcW w:w="3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июня 2014 года № 46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Счетную палату муниципального образования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Переволоцк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  <w:lang w:val="ru-RU"/>
        </w:rPr>
        <w:t xml:space="preserve">ий </w:t>
      </w: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u w:val="single"/>
        </w:rPr>
        <w:t xml:space="preserve"> район Оренбургской области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Я, Козлова Елена Вячеславовна, 16.06.1978 года рождения, паспорт 5302  963073,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та выдачи 16.07.2002 г, выдан ОВД Переволоцкого района Оренбург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едседатель Счетной палаты муниципального образования  Переволоцкий  район Оренбургской области</w:t>
      </w:r>
      <w:r>
        <w:rPr>
          <w:i/>
          <w:sz w:val="24"/>
          <w:szCs w:val="24"/>
          <w:u w:val="single"/>
        </w:rPr>
        <w:t>,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Normal"/>
        <w:pBdr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</w:t>
      </w:r>
      <w:r>
        <w:rPr>
          <w:b/>
          <w:i/>
          <w:sz w:val="24"/>
          <w:szCs w:val="24"/>
        </w:rPr>
        <w:t>Оренбургская область, пос. Переволоцкий,  ул. Чкалова, д. 2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упруги   (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)</w:t>
      </w:r>
      <w:r>
        <w:rPr>
          <w:rFonts w:cs="Times New Roman" w:ascii="Times New Roman" w:hAnsi="Times New Roman"/>
          <w:sz w:val="24"/>
          <w:szCs w:val="24"/>
        </w:rPr>
        <w:t>, 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а Вячеслава Васильевича, 28.10.1977 года рождения паспорт 5303 594249, выдан ОВД Переволоцкого района Оренбургской области 27.05.2003 г.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енбургская область, п. Переволоцкий, ул. Западная, д. 15, кв. 21,(фактическое место проживания Оренбургская область, п. Переволоцкий, ул. Чкалова, д. 22) ОАО «Переволоцкий элеватор», юрисконсуль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  по   31  декабря 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злову Вячеславу Васильевичу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"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4071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,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4115,1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здел 2.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40"/>
        <w:gridCol w:w="1863"/>
        <w:gridCol w:w="3658"/>
        <w:gridCol w:w="15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79"/>
        <w:gridCol w:w="1825"/>
        <w:gridCol w:w="2496"/>
        <w:gridCol w:w="992"/>
        <w:gridCol w:w="24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111"/>
        <w:gridCol w:w="1984"/>
        <w:gridCol w:w="42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  <w:lang w:val="en-US"/>
              </w:rPr>
              <w:t>KIA-TD (CERATO FOR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О ГТО АМТС И РФР ГИБДД № 1 УЭВД РФ по Оренбургской област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Оренбур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54"/>
        <w:gridCol w:w="1791"/>
        <w:gridCol w:w="1532"/>
        <w:gridCol w:w="1558"/>
        <w:gridCol w:w="20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ый офис ОАО «Россельхозбанк» п. Переволоцкий, ул. Ленинская, д. 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(зарплатный),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.05.201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20,9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4331,8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бербанк России», 461263, Оренбургское отделение,  доп. офис                    № 8623/03, п. Переволоцкий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л. Ленинская, 11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estro Momentum 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.05.201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97,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586,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не</w:t>
            </w:r>
            <w:r>
              <w:rPr>
                <w:b/>
                <w:i/>
              </w:rPr>
              <w:t xml:space="preserve"> превышает общий доход</w:t>
            </w:r>
            <w:r>
              <w:rPr/>
              <w:t xml:space="preserve"> </w:t>
            </w:r>
            <w:r>
              <w:rPr>
                <w:b/>
                <w:i/>
              </w:rPr>
              <w:t>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1033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673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10448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2806"/>
        <w:gridCol w:w="1830"/>
        <w:gridCol w:w="1454"/>
        <w:gridCol w:w="166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309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бургская область, п. Переволоцкий, ул.Чкал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,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105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728"/>
        <w:gridCol w:w="2268"/>
        <w:gridCol w:w="2299"/>
        <w:gridCol w:w="224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0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53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злова Е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ова Е.В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397" w:top="531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КонсультантПлюс</dc:creator>
  <dc:description/>
  <cp:keywords/>
  <dc:language>en-US</dc:language>
  <cp:lastModifiedBy>User</cp:lastModifiedBy>
  <cp:lastPrinted>2015-04-30T14:25:00Z</cp:lastPrinted>
  <dcterms:modified xsi:type="dcterms:W3CDTF">2015-04-30T08:26:00Z</dcterms:modified>
  <cp:revision>2</cp:revision>
  <dc:subject/>
  <dc:title>УТВЕРЖДЕНА</dc:title>
</cp:coreProperties>
</file>