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лавы администрации МО Каменногорский сельсовет за отчетный период с 1 января 2014 года по 31 декабря 2014 года</w:t>
      </w:r>
    </w:p>
    <w:tbl>
      <w:tblPr>
        <w:tblW w:w="159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1228"/>
        <w:gridCol w:w="1276"/>
        <w:gridCol w:w="850"/>
        <w:gridCol w:w="993"/>
        <w:gridCol w:w="1462"/>
        <w:gridCol w:w="1373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кова Н. 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а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361 080.8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.Земельный участок</w:t>
            </w:r>
            <w:bookmarkEnd w:id="0"/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.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.Общая долева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  <w:szCs w:val="18"/>
              </w:rPr>
              <w:t>2.Под жилищное строительство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8,3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,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.Каменного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4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 3-х комн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7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Ул.Молодёжная д.16, кВ.2, с.Каменногорское Север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нков В.Н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одитель в администрации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\м ВАЗ «Лад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ЮМЗ – 6Л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123 093.9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.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.Общая долевая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  <w:szCs w:val="18"/>
              </w:rPr>
              <w:t>2.Под жилищное строительство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40,9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2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 С.Каменногор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 3-х комн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7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 Ул.Молодёжная д.16, кВ.2, с.Каменногорское Север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 администрации МО Каменногорский сельсовет 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1073"/>
        <w:gridCol w:w="1195"/>
        <w:gridCol w:w="850"/>
        <w:gridCol w:w="993"/>
        <w:gridCol w:w="1462"/>
        <w:gridCol w:w="1373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идова А. 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/>
              <w:t>195 887.8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.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1.Общая долевая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8"/>
                <w:szCs w:val="18"/>
              </w:rPr>
              <w:t>2.Под жилищное строительство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5,7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.Каменногорско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 3-х комнат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4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Ул.Молодёжная д.11, кв.1, с.Каменногорское Северный райо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>
          <w:rStyle w:val="StrongEmphasis"/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Footnote"/>
        <w:ind w:firstLine="709"/>
        <w:jc w:val="both"/>
        <w:rPr/>
      </w:pP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специалиста-бухгалтера МО Каменногорский сельсовет 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9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206"/>
        <w:gridCol w:w="1560"/>
        <w:gridCol w:w="1275"/>
        <w:gridCol w:w="637"/>
        <w:gridCol w:w="1228"/>
        <w:gridCol w:w="1276"/>
        <w:gridCol w:w="850"/>
        <w:gridCol w:w="993"/>
        <w:gridCol w:w="1462"/>
        <w:gridCol w:w="1373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>
          <w:trHeight w:val="9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бидулина Г.Н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бухгалт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3 054.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</w:r>
    </w:p>
    <w:p>
      <w:pPr>
        <w:pStyle w:val="Footnote"/>
        <w:ind w:firstLine="709"/>
        <w:jc w:val="both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Footnote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Footnote"/>
        <w:ind w:firstLine="709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TextChar">
    <w:name w:val="Footnote Text Char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44:00Z</dcterms:created>
  <dc:creator>7</dc:creator>
  <dc:description/>
  <cp:keywords/>
  <dc:language>en-US</dc:language>
  <cp:lastModifiedBy>7</cp:lastModifiedBy>
  <dcterms:modified xsi:type="dcterms:W3CDTF">2015-04-23T09:16:00Z</dcterms:modified>
  <cp:revision>7</cp:revision>
  <dc:subject/>
  <dc:title/>
</cp:coreProperties>
</file>