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333333"/>
        </w:rPr>
      </w:pPr>
      <w:r>
        <w:rPr/>
        <w:t xml:space="preserve">                                                                                                         </w:t>
      </w: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специалиста администрации Староборискинского сельсовета Северного района Оренбургской области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6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683"/>
        <w:gridCol w:w="1057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5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нисимова Н.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-л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5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6800,4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аль-на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Приусадеб-ный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специалиста-бухгалтера администрации Староборискинского сельсовета Северного района Оренбургской области за отчетный период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327"/>
        <w:gridCol w:w="94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вид приобретенного                                    имущества, источники) 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житова А.П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-лист-бух-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186,78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Приусадеб-ный 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главы администрации Староборискинского сельсовета Северного района Оренбургской области 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/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327"/>
        <w:gridCol w:w="94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лабуткин Н.Ф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а сельсо-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Приусадеб-ный земель-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ива 212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9216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долева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36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альна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ктор Т-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Общая долевая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4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212032,56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иусадеб-ный земель-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bCs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kern w:val="2"/>
      <w:sz w:val="40"/>
      <w:szCs w:val="40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FootnoteTextChar">
    <w:name w:val="Footnote Text Char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55:00Z</dcterms:created>
  <dc:creator>Специалист</dc:creator>
  <dc:description/>
  <cp:keywords/>
  <dc:language>en-US</dc:language>
  <cp:lastModifiedBy>Специалист</cp:lastModifiedBy>
  <cp:lastPrinted>2015-04-27T10:20:00Z</cp:lastPrinted>
  <dcterms:modified xsi:type="dcterms:W3CDTF">2015-04-27T05:22:00Z</dcterms:modified>
  <cp:revision>32</cp:revision>
  <dc:subject/>
  <dc:title/>
</cp:coreProperties>
</file>