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jc w:val="center"/>
        <w:rPr>
          <w:rStyle w:val="StrongEmphasis"/>
          <w:color w:val="333333"/>
        </w:rPr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муниципальных  служащих администрации Рычковского сельсовета за отчетный период с 1 января 2014 года по 31 декабря 2014 года</w:t>
      </w:r>
    </w:p>
    <w:p>
      <w:pPr>
        <w:pStyle w:val="Normal"/>
        <w:jc w:val="center"/>
        <w:rPr>
          <w:rStyle w:val="StrongEmphasis"/>
          <w:color w:val="333333"/>
          <w:sz w:val="24"/>
          <w:szCs w:val="24"/>
        </w:rPr>
      </w:pPr>
      <w:r>
        <w:rPr/>
      </w:r>
    </w:p>
    <w:tbl>
      <w:tblPr>
        <w:tblW w:w="1573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992"/>
        <w:gridCol w:w="1418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226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минов Дамир Динам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а админ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2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/м ВАЗ 2121 Ни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23883,2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bookmarkStart w:id="0" w:name="OLE_LINK1"/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15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 xml:space="preserve">доле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а/м Шевроле Ни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 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3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3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 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 xml:space="preserve">Долевая1/4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15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28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долевая 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15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долевая 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151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долевая 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рнышева Валентина Борисовн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-алист админи-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 3/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235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18866,2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язова Ольга Владими-ровна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-алист –бухгал-тер админи-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долевая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0374,0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>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Cs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Cs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долевая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5:44:00Z</dcterms:created>
  <dc:creator>Администратор</dc:creator>
  <dc:description/>
  <cp:keywords/>
  <dc:language>en-US</dc:language>
  <cp:lastModifiedBy>7</cp:lastModifiedBy>
  <cp:lastPrinted>2015-04-27T11:29:00Z</cp:lastPrinted>
  <dcterms:modified xsi:type="dcterms:W3CDTF">2015-04-27T05:30:00Z</dcterms:modified>
  <cp:revision>8</cp:revision>
  <dc:subject>Воинский учет и бронирование</dc:subject>
  <dc:title>Отчет по форме № 6</dc:title>
</cp:coreProperties>
</file>