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 МО Новодомосейкинский сельсовет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8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206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12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ипов Иван Василье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М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 230309/1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6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 21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5693,9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 14323/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3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А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цеп 2-ПТС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204,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зьмин Иван Петрович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 41/2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АЗЛК М-214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018,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 107/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Suzuki Liana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985/53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53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0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реева Нина Николаевн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9016,9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гулина Марина Михайлов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17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5:44:00Z</dcterms:created>
  <dc:creator>Специалист</dc:creator>
  <dc:description/>
  <dc:language>en-US</dc:language>
  <cp:lastModifiedBy>Пестов</cp:lastModifiedBy>
  <dcterms:modified xsi:type="dcterms:W3CDTF">2015-05-18T05:44:00Z</dcterms:modified>
  <cp:revision>2</cp:revision>
  <dc:subject/>
  <dc:title/>
</cp:coreProperties>
</file>