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ходах, расходах, об имуществе и обязательствах имущественного характера главы администрации Михеевского сельсовет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еверного района  Оренбургской области Кожеватова П.П. и членов его семьи за период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 1 января 2014 года  по 31 декабря 2014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pPr w:bottomFromText="0" w:horzAnchor="text" w:leftFromText="180" w:rightFromText="180" w:tblpX="-575" w:tblpY="661" w:topFromText="0" w:vertAnchor="text"/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34"/>
        <w:gridCol w:w="1842"/>
        <w:gridCol w:w="1844"/>
        <w:gridCol w:w="1134"/>
        <w:gridCol w:w="1701"/>
        <w:gridCol w:w="1700"/>
        <w:gridCol w:w="2127"/>
        <w:gridCol w:w="1276"/>
        <w:gridCol w:w="1699"/>
      </w:tblGrid>
      <w:tr>
        <w:trPr>
          <w:trHeight w:val="58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-ный годовой доход за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ранспор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трана</w:t>
            </w:r>
          </w:p>
          <w:p>
            <w:pPr>
              <w:pStyle w:val="NoSpacing"/>
              <w:widowControl w:val="false"/>
              <w:rPr/>
            </w:pPr>
            <w:r>
              <w:rP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жеватов Пётр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18610,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8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уп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5375,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75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852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есовершеннолет-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оходах, расходах, об имуществе и обязательствах имущественного характера специалистов администрации Михеевского сельсовета Северного района Оренбургской области Тихоновой В.В., Кожеватовой О.Н., специалиста-бухгалтера администрации Михеевского сельсовета Сидоровой А.С.  за период с 1 января 2014 года  по 31 декабря 2014 год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pPr w:bottomFromText="0" w:horzAnchor="text" w:leftFromText="180" w:rightFromText="180" w:tblpX="-575" w:tblpY="661" w:topFromText="0" w:vertAnchor="text"/>
        <w:tblW w:w="155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234"/>
        <w:gridCol w:w="1842"/>
        <w:gridCol w:w="1844"/>
        <w:gridCol w:w="1134"/>
        <w:gridCol w:w="1701"/>
        <w:gridCol w:w="1700"/>
        <w:gridCol w:w="2127"/>
        <w:gridCol w:w="1276"/>
        <w:gridCol w:w="1699"/>
      </w:tblGrid>
      <w:tr>
        <w:trPr>
          <w:trHeight w:val="58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амилия, имя, отчество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за 2014 год 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5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стра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по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транспортные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сред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кв.м.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трана</w:t>
            </w:r>
          </w:p>
          <w:p>
            <w:pPr>
              <w:pStyle w:val="NoSpacing"/>
              <w:widowControl w:val="false"/>
              <w:rPr/>
            </w:pPr>
            <w:r>
              <w:rPr/>
              <w:t>расположения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Тихонова Валентина Владимиро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8259,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15888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35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 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жеватова Ольга Никола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93159,6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емельный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6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иусадебный земельный участо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47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Сидорова Алла Сергеев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128494,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44,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/>
      </w:r>
    </w:p>
    <w:sectPr>
      <w:type w:val="nextPage"/>
      <w:pgSz w:orient="landscape" w:w="16838" w:h="11906"/>
      <w:pgMar w:left="1560" w:right="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c70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430ce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80c3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MLA.XSL" StyleName="MLA"/>
</file>

<file path=customXml/itemProps1.xml><?xml version="1.0" encoding="utf-8"?>
<ds:datastoreItem xmlns:ds="http://schemas.openxmlformats.org/officeDocument/2006/customXml" ds:itemID="{C8B680BA-6B21-4EDF-BAA1-3C49F19D29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  <Pages>2</Pages>
  <Words>227</Words>
  <Characters>1778</Characters>
  <CharactersWithSpaces>2001</CharactersWithSpaces>
  <Paragraphs>4</Paragraphs>
  <Company>Администрация Михеевского сельсовет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15:00Z</dcterms:created>
  <dc:creator>Тихонова В.В.</dc:creator>
  <dc:description/>
  <dc:language>en-US</dc:language>
  <cp:lastModifiedBy>7</cp:lastModifiedBy>
  <cp:lastPrinted>2013-09-02T09:08:00Z</cp:lastPrinted>
  <dcterms:modified xsi:type="dcterms:W3CDTF">2015-04-27T11:02:00Z</dcterms:modified>
  <cp:revision>12</cp:revision>
  <dc:subject/>
  <dc:title>Список детей от 0 до 6 лет по Михеевскому сельсовету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