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 (должность муниципальной службы)  Г</w:t>
      </w:r>
      <w:r>
        <w:rPr>
          <w:sz w:val="28"/>
          <w:szCs w:val="28"/>
          <w:u w:val="single"/>
        </w:rPr>
        <w:t>лавного специалиста по бюджет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– референт муниципальной службы 3 класса и</w:t>
      </w:r>
      <w:r>
        <w:rPr>
          <w:sz w:val="28"/>
          <w:szCs w:val="28"/>
        </w:rPr>
        <w:t xml:space="preserve"> членов его семьи за период 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48"/>
        <w:gridCol w:w="1061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бродина Л.А.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по бюджету - советник муниципальной службы 3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ая долевая (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9826,8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 xml:space="preserve">Квартир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Общая долевая (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1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ая долевая (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 xml:space="preserve">ВАЗ </w:t>
            </w:r>
            <w:r>
              <w:rPr>
                <w:b/>
                <w:sz w:val="16"/>
                <w:szCs w:val="16"/>
                <w:lang w:val="en-US"/>
              </w:rPr>
              <w:t>Kalin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480,4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16"/>
                <w:szCs w:val="16"/>
              </w:rPr>
              <w:t>Общая долевая (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16"/>
                <w:szCs w:val="16"/>
              </w:rPr>
              <w:t>1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ая долевая (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145,9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16"/>
                <w:szCs w:val="16"/>
              </w:rPr>
              <w:t>Общая долевая (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16"/>
                <w:szCs w:val="16"/>
              </w:rPr>
              <w:t>1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ая долевая (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16"/>
                <w:szCs w:val="16"/>
              </w:rPr>
              <w:t>Общая долевая (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16"/>
                <w:szCs w:val="16"/>
              </w:rPr>
              <w:t>1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07:00Z</dcterms:created>
  <dc:creator>server</dc:creator>
  <dc:description/>
  <cp:keywords/>
  <dc:language>en-US</dc:language>
  <cp:lastModifiedBy>server</cp:lastModifiedBy>
  <dcterms:modified xsi:type="dcterms:W3CDTF">2015-05-12T11:45:00Z</dcterms:modified>
  <cp:revision>13</cp:revision>
  <dc:subject/>
  <dc:title/>
</cp:coreProperties>
</file>