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заместитель начальника  отдела бухгалтерского учета и отчетности по бюджету 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-ль началь-ника  отде-ла бухгал-терского учета и отчетности по бюдже-ту – совет-ник муни-ципа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(1/411) 23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027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(1/411) 23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2:00Z</dcterms:created>
  <dc:creator>server</dc:creator>
  <dc:description/>
  <cp:keywords/>
  <dc:language>en-US</dc:language>
  <cp:lastModifiedBy>server</cp:lastModifiedBy>
  <dcterms:modified xsi:type="dcterms:W3CDTF">2015-05-12T11:59:00Z</dcterms:modified>
  <cp:revision>11</cp:revision>
  <dc:subject/>
  <dc:title/>
</cp:coreProperties>
</file>