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главы администрации Ташлинского района по социальным вопросам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прасова Т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аместитель главы администрации района по социаль-ным вопрос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448,5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3,8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200" w:firstLine="151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сточником получения средств, за счет которых совершена сделка по приобретению земельного участка, является доход по основному месту работ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5:00Z</dcterms:created>
  <dc:creator>Лавриненко</dc:creator>
  <dc:description/>
  <cp:keywords/>
  <dc:language>en-US</dc:language>
  <cp:lastModifiedBy>Лавриненко</cp:lastModifiedBy>
  <dcterms:modified xsi:type="dcterms:W3CDTF">2015-05-06T09:08:00Z</dcterms:modified>
  <cp:revision>2</cp:revision>
  <dc:subject/>
  <dc:title>Сведения</dc:title>
</cp:coreProperties>
</file>