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начальник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внутреннего муниципального финансового контрол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– советник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8"/>
        <w:gridCol w:w="1061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щенко М.А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нутреннего муници-пального финансово-го контро-ля- совет-ник муни-ципальной службы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251,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З,21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01,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8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,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9:00Z</dcterms:created>
  <dc:creator>server</dc:creator>
  <dc:description/>
  <cp:keywords/>
  <dc:language>en-US</dc:language>
  <cp:lastModifiedBy>server</cp:lastModifiedBy>
  <dcterms:modified xsi:type="dcterms:W3CDTF">2015-05-12T11:55:00Z</dcterms:modified>
  <cp:revision>12</cp:revision>
  <dc:subject/>
  <dc:title/>
</cp:coreProperties>
</file>