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Заместитель начальника финансового отдела – начальник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по бюджету – референт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 Г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местите-ль началь-ника финансового отдела – начальник отдела  п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9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832,6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9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прицеп САЗ-829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2687,4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9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,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-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6:00Z</dcterms:created>
  <dc:creator>server</dc:creator>
  <dc:description/>
  <cp:keywords/>
  <dc:language>en-US</dc:language>
  <cp:lastModifiedBy>server</cp:lastModifiedBy>
  <dcterms:modified xsi:type="dcterms:W3CDTF">2015-05-12T12:05:00Z</dcterms:modified>
  <cp:revision>13</cp:revision>
  <dc:subject/>
  <dc:title/>
</cp:coreProperties>
</file>