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едущего специалиста комитета экономики администрации Ташлинского района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иряева И.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Ведущийспециа-лист комитета экономии-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02,8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Мото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М ВВ 3,1135  Лид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57,1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" w:firstLine="151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легкового автомобиля, является: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7:00Z</dcterms:created>
  <dc:creator>Лавриненко</dc:creator>
  <dc:description/>
  <cp:keywords/>
  <dc:language>en-US</dc:language>
  <cp:lastModifiedBy>Лавриненко</cp:lastModifiedBy>
  <dcterms:modified xsi:type="dcterms:W3CDTF">2015-05-13T03:47:00Z</dcterms:modified>
  <cp:revision>5</cp:revision>
  <dc:subject/>
  <dc:title>Сведения</dc:title>
</cp:coreProperties>
</file>