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6059" w:type="dxa"/>
        <w:jc w:val="left"/>
        <w:tblInd w:w="-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2010"/>
        <w:gridCol w:w="1785"/>
        <w:gridCol w:w="1170"/>
        <w:gridCol w:w="1305"/>
        <w:gridCol w:w="1020"/>
        <w:gridCol w:w="1155"/>
        <w:gridCol w:w="1155"/>
        <w:gridCol w:w="1170"/>
        <w:gridCol w:w="1050"/>
        <w:gridCol w:w="1365"/>
        <w:gridCol w:w="1185"/>
        <w:gridCol w:w="1359"/>
      </w:tblGrid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³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91,0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VROLET NIV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72,9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О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84,7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609,1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5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шева Н. 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обеспечения деятельности Мэра города Вышний Волочек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01,4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8,8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аев Ф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350,3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0,0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.Б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еспечения деятельности Мэра города Вышний Волочек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5,3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,0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ва Т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 бухгалтерскому учету и отчетности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X 35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6,66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52,6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илина А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при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44,7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А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архитектуры и строитель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C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28,2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den Pol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850,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А.Л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-MURAN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83,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359,9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Н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65,0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кова М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тора отдела ЗАГС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1,5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/2)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72,1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ева И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ультур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66,4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2,66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ва Ю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395,0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Ю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культур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sz w:val="20"/>
                <w:szCs w:val="20"/>
              </w:rPr>
              <w:t>PRESАG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6,3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540/1441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3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7,0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чикова М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делам молодежи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637,56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ук С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89,6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енкова В.С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23,3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.Н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строитель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/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ля в прав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04,7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е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95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анова В.Г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LJ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62,2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поселени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1508,1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.Н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wagen Pol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31,4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ева О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юридическ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4</w:t>
            </w:r>
          </w:p>
          <w:p>
            <w:pPr>
              <w:pStyle w:val="Style17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09,9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tot 30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31,2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М.К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жилищн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81,7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А.Н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муниципального заказ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- 21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85,3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11,11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15,3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69,7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Н.С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еспечения деятельности Мэра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33,4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.П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рхивн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7,4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390,2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 Г.Б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, прогнозирования, потребительского рынк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4,7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ва А.И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46,6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Karin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34,2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 К.С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,5 </w:t>
            </w:r>
            <w:r>
              <w:rPr>
                <w:sz w:val="20"/>
                <w:szCs w:val="20"/>
                <w:lang w:val="en-US"/>
              </w:rPr>
              <w:t>GD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79,1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7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640,3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В.Е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мобилизационной подготовке администрации города Вышний Волочек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719,9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58/100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.И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2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6,99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юридическ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6,7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0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5,3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О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жилищного отдел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6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49,84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ина Т.В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ммунального хозяйства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31,88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3,3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а Е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1,2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нова Ж.А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архитектуры и строительств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12,13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жилищного строительства 2000,0 кв.м - накопления за предыдущие годы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0,0 кв.м -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 в 2013 году, накопления за предыдущие годы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0,0 кв.м — накопления за предыдущие годы, ипотека, материнский капитал;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0,0 кв.м. - доход от продажи имущества  в 2013 году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0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3" w:hRule="atLeast"/>
        </w:trPr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И.Б.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тдела ЗАГС администрации города Вышний Волочек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13,72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00,00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 и его супруги (супруга) за три последних года, предшествующих совершению сделки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00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16:00Z</dcterms:created>
  <dc:creator/>
  <dc:description/>
  <cp:keywords/>
  <dc:language>en-US</dc:language>
  <cp:lastModifiedBy>ГОГА</cp:lastModifiedBy>
  <cp:lastPrinted>2015-05-14T15:01:00Z</cp:lastPrinted>
  <dcterms:modified xsi:type="dcterms:W3CDTF">2015-05-19T06:49:00Z</dcterms:modified>
  <cp:revision>4</cp:revision>
  <dc:subject/>
  <dc:title/>
</cp:coreProperties>
</file>