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о доходах, расходах,  об имуществе и обязательствах имущественного характера муниципальных служащих администрации Жарковского района, замещающих должности муниципальной службы, предусмотренные перечнем должностей , утвержденных постановлением администрации района за отчетный период с 01.01.2014. по 31.12.201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78"/>
        <w:gridCol w:w="1798"/>
        <w:gridCol w:w="1550"/>
        <w:gridCol w:w="1387"/>
        <w:gridCol w:w="22"/>
        <w:gridCol w:w="1586"/>
        <w:gridCol w:w="1446"/>
        <w:gridCol w:w="1067"/>
        <w:gridCol w:w="1313"/>
        <w:gridCol w:w="1577"/>
      </w:tblGrid>
      <w:tr>
        <w:trPr>
          <w:trHeight w:val="54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, должность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ларированный доход за 2014 г. (ру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instrText xml:space="preserve"> HYPERLINK "../../C:%5CUsers%5C001%5CDownloads%5CAdm-Zapad-rayona%20(1).docx" \l "Par95"</w:instrText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  <w:u w:val="none"/>
              </w:rPr>
              <w:t>&lt;1&gt;</w:t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74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чев Алексей Владимирович, глава Жарков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276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zda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732,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данов Валерий Александрович, первый заместитель главы администрации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9,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ьксваген Транспорте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78,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злова Надежда Григорьевна, заместитель главы администрации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729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250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УАЗ 452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eel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грузовой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Л 1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ова Дина Алексеевна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аппарата администрации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218,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¼ доля в праве общей собств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мницына Елена Николаевна, руководитель отдела по экономике и прогнозирован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4450,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2/3 до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da Prio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441,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1/3 до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явская Тамара Владимировна, главный специалист отдела по экономике и прогнозирован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701,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916,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,80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да 1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ацхелия Ирина Михайловна, руководитель комитета по управлению имуществом и земельным отношен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6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яшова Любовь Ивановна, главный  специалист комитета по управлению имуществом и земельным отношен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4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VROL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VE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Ж – Ю- 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ртяшов Александр Анатольевич, руководитель отдела благоустройства и дорожного хозяй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4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VROL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VE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Ж – Ю- 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едова Вера Викторовна, заместитель руководителя отдела обра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004,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тупинских  Елена Николаевна, руководитель отдела бухгалтерии, главный бухгалте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33,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949,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АЗ 2115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якова Ольга Ивановна, руководитель отдела ЗАГС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40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,  доля ¼ в праве общей собственност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54,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дан Рено-лога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цик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ж-планета 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ведева Наталья Петровна, руководитель архивного от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авлев Игорь Александрович, руководитель отдела строительства, архитектуры и ЖК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230,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7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. Доход по основному месту работы, накопления за предыдущие годы, потребительский кредит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,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антинов Андрей Владимирович, заместитель руководителя Александрович, руководитель отдела строительства, архитектуры и ЖК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221,9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5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UNDA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OLAR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ВАЗ 210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439,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5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5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5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мачкова Людмила Владимировна, руководитель комитета по культур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615,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12,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5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8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5) дол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3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5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8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аев Сергей Алексеевич, заместитель руководителя комитета по культур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31,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жарова Алина Николаевна, руководитель юридического от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91,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доля в праве 1/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HEVROLET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GETT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780,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праве 1/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жаров Денис Михайлович,  руководитель  отдела по мобподготовке,  делам ГО и Ч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780,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91,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доля в праве 1/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EVROLET LAGETT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доля в праве 1/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ирнова Ирина Анатольевна, руководитель финансового отдела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328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32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5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ые автомобили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SS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ALL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БАГЕМ 27851000001001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ZUK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ANDI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ченкова Нина Егоровна, руководитель отдела учета и отчетности, главный бухгалтер финансового отдела администрации Жарковского района 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1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трехкомнатная 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ашин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ENAULT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ogan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влова Надежда Александровна, заместитель руководителя, руководитель бюджетного отдела финансового отдела администрации Жарковского райо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2-х комнатн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1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участок (индивидуальная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машин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«RENO Sandero Stepway»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18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горенкова Валентина Васильевна, руководитель отдела казначейского исполнения бюджета финансового отдела администрации Жарковского района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2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 дом </w:t>
            </w:r>
          </w:p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ашин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hevrol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cet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фонченкова Нина Васильевна, главный специалист финансового отдела администрации Жарков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3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онова Елена Ивановна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финансового отдела администрации Жарковского района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однокомнатная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уконина Олеся Евгеньевна, главный специалист – ревизор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го отдела администрации Жарковского района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двухкомнатная 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&lt;1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8:00Z</dcterms:created>
  <dc:creator>001</dc:creator>
  <dc:description/>
  <cp:keywords/>
  <dc:language>en-US</dc:language>
  <cp:lastModifiedBy>001</cp:lastModifiedBy>
  <dcterms:modified xsi:type="dcterms:W3CDTF">2015-05-14T11:11:00Z</dcterms:modified>
  <cp:revision>15</cp:revision>
  <dc:subject/>
  <dc:title/>
</cp:coreProperties>
</file>