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государственных гражданских служащих Тверской области 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134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ноградова А.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Главы Администра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ции Зубцовского района, управляющий делами Администр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ии Зубц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земельный участо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под строением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земельный участо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под огородничест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4819,01   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е участки и квартира  приобретены по сделке купля-продажа за счет собственных средств в 2004году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квартира двухкомна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804,47 -али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17:00Z</dcterms:created>
  <dc:creator>arhiv</dc:creator>
  <dc:description/>
  <cp:keywords/>
  <dc:language>en-US</dc:language>
  <cp:lastModifiedBy>olga.ovsynikova</cp:lastModifiedBy>
  <dcterms:modified xsi:type="dcterms:W3CDTF">2015-05-26T05:34:00Z</dcterms:modified>
  <cp:revision>4</cp:revision>
  <dc:subject/>
  <dc:title/>
</cp:coreProperties>
</file>