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администрации Верхнетроицкого  сельского поселения и членов их семей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.01.2014 года по 31.12.2014 года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tbl>
      <w:tblPr>
        <w:tblW w:w="15841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45"/>
        <w:gridCol w:w="1645"/>
        <w:gridCol w:w="1603"/>
        <w:gridCol w:w="15"/>
        <w:gridCol w:w="1676"/>
        <w:gridCol w:w="1725"/>
        <w:gridCol w:w="1651"/>
        <w:gridCol w:w="1636"/>
        <w:gridCol w:w="1717"/>
      </w:tblGrid>
      <w:tr>
        <w:trPr>
          <w:trHeight w:val="80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рхнетроицкого сельского поселения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собственности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</w:tr>
      <w:tr>
        <w:trPr>
          <w:trHeight w:val="473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1383,7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Кварти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 Флюенс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Земельный участо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(а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425,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2</w:t>
            </w:r>
          </w:p>
        </w:tc>
        <w:tc>
          <w:tcPr>
            <w:tcW w:w="1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171,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Квартира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(а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031,9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Земельный участо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224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Жилой дом</w:t>
            </w:r>
          </w:p>
        </w:tc>
        <w:tc>
          <w:tcPr>
            <w:tcW w:w="16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00" w:h="11906"/>
      <w:pgMar w:left="1134" w:right="567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ms Rmn" w:hAnsi="Tms Rmn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 Знак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43:00Z</dcterms:created>
  <dc:creator>Adm.shepeli</dc:creator>
  <dc:description/>
  <cp:keywords/>
  <dc:language>en-US</dc:language>
  <cp:lastModifiedBy>Большакова Олеся</cp:lastModifiedBy>
  <cp:lastPrinted>2013-08-05T14:00:00Z</cp:lastPrinted>
  <dcterms:modified xsi:type="dcterms:W3CDTF">2015-05-19T11:25:00Z</dcterms:modified>
  <cp:revision>3</cp:revision>
  <dc:subject/>
  <dc:title>Сведения</dc:title>
</cp:coreProperties>
</file>