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Шепелевского сельского поселения и членов их семей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.01.2014 года по 31.12.2014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82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44"/>
        <w:gridCol w:w="1640"/>
        <w:gridCol w:w="1619"/>
        <w:gridCol w:w="1677"/>
        <w:gridCol w:w="1726"/>
        <w:gridCol w:w="1652"/>
        <w:gridCol w:w="1637"/>
        <w:gridCol w:w="1698"/>
      </w:tblGrid>
      <w:tr>
        <w:trPr>
          <w:trHeight w:val="80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пелевского сельского посел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Заместитель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лавы админист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78481, 9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 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втомобиль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  <w:lang w:val="en-US"/>
              </w:rPr>
              <w:t>Opel Antar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го д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12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й д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</w:tr>
      <w:tr>
        <w:trPr>
          <w:trHeight w:val="28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95239,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й до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8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00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56:00Z</dcterms:created>
  <dc:creator>Adm.shepeli</dc:creator>
  <dc:description/>
  <cp:keywords/>
  <dc:language>en-US</dc:language>
  <cp:lastModifiedBy>Большакова Олеся</cp:lastModifiedBy>
  <cp:lastPrinted>2013-07-11T09:26:00Z</cp:lastPrinted>
  <dcterms:modified xsi:type="dcterms:W3CDTF">2015-05-13T12:36:00Z</dcterms:modified>
  <cp:revision>8</cp:revision>
  <dc:subject/>
  <dc:title/>
</cp:coreProperties>
</file>