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Пестриковского сельского поселения и членов их семей</w:t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1 января  2014 года по 31 января 2014 года</w:t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tbl>
      <w:tblPr>
        <w:tblW w:w="1528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30"/>
        <w:gridCol w:w="1584"/>
        <w:gridCol w:w="1564"/>
        <w:gridCol w:w="1620"/>
        <w:gridCol w:w="1666"/>
        <w:gridCol w:w="1577"/>
        <w:gridCol w:w="1600"/>
        <w:gridCol w:w="16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Пестри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79,0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1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-0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AUD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груз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5301 Е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 5301 П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1/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00,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dg  Caravan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9,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Chevrolet Lano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07,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07,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да 21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5:00Z</dcterms:created>
  <dc:creator>Большакова Олеся</dc:creator>
  <dc:description/>
  <cp:keywords/>
  <dc:language>en-US</dc:language>
  <cp:lastModifiedBy>Большакова Олеся</cp:lastModifiedBy>
  <dcterms:modified xsi:type="dcterms:W3CDTF">2015-05-19T04:55:00Z</dcterms:modified>
  <cp:revision>29</cp:revision>
  <dc:subject/>
  <dc:title/>
</cp:coreProperties>
</file>