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о расходах муниципальных служащих Администрации Кашинского района и членов их семе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иобретению земельного участка, другого объекта недвижимости, транспортного средства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нных бумаг, акций (долей участия, паев в уставных (складочных) капиталах организаций)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об источниках получения средств, за счет которых совершена указанная сделка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color w:val="26282F"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tbl>
      <w:tblPr>
        <w:tblW w:w="14676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60"/>
        <w:gridCol w:w="1440"/>
        <w:gridCol w:w="1584"/>
        <w:gridCol w:w="1591"/>
        <w:gridCol w:w="1593"/>
        <w:gridCol w:w="2007"/>
        <w:gridCol w:w="3780"/>
      </w:tblGrid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 </w:t>
            </w:r>
            <w:r>
              <w:rPr>
                <w:bCs/>
                <w:color w:val="26282F"/>
                <w:sz w:val="22"/>
                <w:szCs w:val="22"/>
              </w:rPr>
              <w:t>муниципальных служащи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26282F"/>
                <w:sz w:val="22"/>
                <w:szCs w:val="22"/>
              </w:rPr>
              <w:t>Администрации Кашинского района</w:t>
            </w:r>
            <w:r>
              <w:rPr>
                <w:sz w:val="22"/>
                <w:szCs w:val="22"/>
              </w:rPr>
              <w:t xml:space="preserve"> и членах их сем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иобретенных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х средств, ценных бумаг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й (долей участия, паев в уставных (складочных) капиталах организаций)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лучения средств, за счет  которых  приобретено  имущество, транспортные средства, ценные бумаги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 (доли участия, паи в уставных (складочных)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транспор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4399,0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, полученный от продажи квартиры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ход по основному месту работы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дит наличными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 главного специали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458,5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, полученный от продажи квартиры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основному месту работ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14:00Z</dcterms:created>
  <dc:creator>Большакова Олеся</dc:creator>
  <dc:description/>
  <cp:keywords/>
  <dc:language>en-US</dc:language>
  <cp:lastModifiedBy>Большакова Олеся</cp:lastModifiedBy>
  <dcterms:modified xsi:type="dcterms:W3CDTF">2015-05-18T12:31:00Z</dcterms:modified>
  <cp:revision>6</cp:revision>
  <dc:subject/>
  <dc:title>Сведения</dc:title>
</cp:coreProperties>
</file>