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отрасли «Образование» 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 01.01.2014  года по 31.12.2014 года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1528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1"/>
        <w:gridCol w:w="1331"/>
        <w:gridCol w:w="1585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руководителях муниципальных служащих отрасли «Образования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Леушинский детский са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98=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85=9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4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94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12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71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4,5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EGA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вич 21-4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4,5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93=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1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771=4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1-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Письяковс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37=5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(1/16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4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ERCED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 320</w:t>
            </w:r>
          </w:p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ва Лаур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ёнок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1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МБДОУ Верхнетроиц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996=4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52=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жилой дом (1/4)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11=4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детский сад № 4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36=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  <w:p>
            <w:pPr>
              <w:pStyle w:val="Normal"/>
              <w:autoSpaceDE w:val="false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Тиволинский детский са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53=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0=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;Times New Roman"/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Стуловс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419=7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3=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детский сад № 1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89=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44,8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АЗ 31514 </w:t>
            </w:r>
          </w:p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dob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-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Булатовский детский са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5612</w:t>
            </w:r>
            <w:r>
              <w:rPr>
                <w:sz w:val="22"/>
                <w:szCs w:val="22"/>
              </w:rPr>
              <w:t>=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 (1/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38,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362=2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VOO NEX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детский сад № 2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261=9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 11183 Лада-Кали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63=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54=6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24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Hyundai Solari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детский сад № 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68=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6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Путиловский детский сад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49=9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ри Фора, 2007 года выпус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669=5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АЗ 2115 2005 года выпуска</w:t>
            </w:r>
          </w:p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АЗ 2101 1979 года выпуска</w:t>
            </w:r>
          </w:p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en-US"/>
              </w:rPr>
              <w:t>QASHQAI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2008 года выпус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7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center"/>
              <w:textAlignment w:val="baseline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Пестриковская СОШ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06431=83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56=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ОШ им. М.И. Калинин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448=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52=2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5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Уницкая О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18=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Краснопутиловская ООШ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617=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Коробовская О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54=2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ОШ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г. Каши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980=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,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99=4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 «Волга»</w:t>
            </w:r>
          </w:p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 «Волг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2705 «Газел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арыковская Н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465=2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mbol</w:t>
            </w:r>
            <w:r>
              <w:rPr>
                <w:sz w:val="22"/>
                <w:szCs w:val="22"/>
              </w:rPr>
              <w:t xml:space="preserve"> легковой категория 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туловская НОШ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159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84=4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6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ОДА 21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узыковская О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279=2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Булатовская СО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97=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00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12=5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Priora</w:t>
            </w:r>
          </w:p>
          <w:p>
            <w:pPr>
              <w:pStyle w:val="Heading3"/>
              <w:shd w:fill="FFFFFF" w:val="clear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" w:tgtFrame="_blank">
              <w:r>
                <w:rPr>
                  <w:rStyle w:val="InternetLink"/>
                  <w:rFonts w:cs="Times New Roman;Times New Roman" w:ascii="Times New Roman;Times New Roman" w:hAnsi="Times New Roman;Times New Roman"/>
                  <w:b/>
                  <w:bCs/>
                  <w:color w:val="000000"/>
                  <w:sz w:val="24"/>
                  <w:szCs w:val="24"/>
                  <w:u w:val="none"/>
                  <w:lang w:val="en-US"/>
                </w:rPr>
                <w:t xml:space="preserve">Lifan  </w:t>
              </w:r>
            </w:hyperlink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;Times New Roma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ТЗ</w:t>
            </w:r>
            <w:r>
              <w:rPr>
                <w:sz w:val="22"/>
                <w:szCs w:val="22"/>
                <w:lang w:val="en-US"/>
              </w:rPr>
              <w:t>-8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ОШ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 г. Каши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270=3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ОУ СОШ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г. Кашин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69=3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1=6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«Премаси»</w:t>
            </w:r>
          </w:p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Детско-юношеская спортивная школ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093=7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4 2012 г.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55=8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БУ ДОЛ «Сосновый»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15=7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00=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Mitsubish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;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&amp;cad=rja&amp;uact=8&amp;ved=0CCgQFjAA&amp;url=http%3A%2F%2Flifan-car.ru%2F&amp;ei=yK9IVbXNHoGUsgHWh4HIAQ&amp;usg=AFQjCNG5zjt7oyVrYxjkW00FDKYe4g7uAw&amp;bvm=bv.92291466,d.bG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17:00Z</dcterms:created>
  <dc:creator>оля</dc:creator>
  <dc:description/>
  <cp:keywords/>
  <dc:language>en-US</dc:language>
  <cp:lastModifiedBy>Большакова Олеся</cp:lastModifiedBy>
  <dcterms:modified xsi:type="dcterms:W3CDTF">2015-05-21T05:22:00Z</dcterms:modified>
  <cp:revision>259</cp:revision>
  <dc:subject/>
  <dc:title/>
</cp:coreProperties>
</file>