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4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ный отдел образования администрации Кимр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/>
      </w:pPr>
      <w:r>
        <w:rPr/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3652"/>
        <w:gridCol w:w="1238"/>
        <w:gridCol w:w="1677"/>
        <w:gridCol w:w="4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 (руб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а Ирина Евгеньевна, началь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 919,5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собственность; ¼ доли в праве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собственность; ¼ доли в праве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 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</w:t>
      </w:r>
      <w:r>
        <w:rPr>
          <w:sz w:val="18"/>
          <w:szCs w:val="18"/>
        </w:rPr>
        <w:t>фамилия, имя, отчество лица, принявшего сведения</w:t>
      </w:r>
      <w:r>
        <w:rPr/>
        <w:t xml:space="preserve">)                                (подпись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lineRule="atLeast" w:line="240"/>
              <w:jc w:val="right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4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е общеобразовательные учреждения Кимр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/>
      </w:pPr>
      <w:r>
        <w:rPr/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3652"/>
        <w:gridCol w:w="1238"/>
        <w:gridCol w:w="1677"/>
        <w:gridCol w:w="4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 (руб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154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 Белогородская средняя общеобразовательная школа Кимрского района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ьева Татьяна Александровна, 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 174,7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 для ведения садоводства и огородничества</w:t>
            </w:r>
          </w:p>
          <w:p>
            <w:pPr>
              <w:pStyle w:val="Normal"/>
              <w:rPr/>
            </w:pPr>
            <w:r>
              <w:rPr/>
              <w:t>Квартира общая долевая собственность;  ½ доли в праве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812,0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, ВАЗ-2115,2009 г. индивидуальная собственность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собственность;  ½ доли в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 Горицкая средняя общеобразовательная школа. Кимрского района Тверской области. «Образовательный центр»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требова Татьяна Юрьевна, 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3 794,4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, Рено Сандеро Степвей, 2012 г. индивидуальная собственность</w:t>
            </w:r>
          </w:p>
        </w:tc>
      </w:tr>
      <w:tr>
        <w:trPr>
          <w:trHeight w:val="230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 Ильинская средняя общеобразовательная школа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а Нина Ивановна, 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 031,5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20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 Маловасилёвская средняя общеобразовательная школа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омова Мария Николаевна, 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 179,5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,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>, 2012 г.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Грузовой, ГАЗ 2705, 2003 г. индивидуальная собственность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 031,7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,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>,2014 г. индивидуальная собственность</w:t>
            </w:r>
          </w:p>
        </w:tc>
      </w:tr>
      <w:tr>
        <w:trPr>
          <w:trHeight w:val="309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 «Неклюдовская СОШ им. В.А.Русакова»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 Светлана Александровна, 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 799,4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 337,3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4,2005 г. индивидуальная собственность</w:t>
            </w:r>
          </w:p>
        </w:tc>
      </w:tr>
      <w:tr>
        <w:trPr>
          <w:trHeight w:val="266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У Титовская средняя общеобразовательная школа Кимрского района Тверской области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с Елена Александровна, 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00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00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ые,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  <w:r>
              <w:rPr/>
              <w:t>, 2008 г.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>, 1999 г.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 Приволжская основная общеобразовательная школа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иенко Ирина Фёдоровна, 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 346,9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общая долевая собственность;  1/5 доли в праве собственности </w:t>
            </w:r>
          </w:p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 347,4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собственность;  1/5 доли в праве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транспортное средство, мотоцикл «Урал», 1990 г. индивидуальная собственность</w:t>
            </w:r>
          </w:p>
        </w:tc>
      </w:tr>
      <w:tr>
        <w:trPr>
          <w:trHeight w:val="247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 Каюровская основная общеобразовательная школа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това Татьяна Владимировна, и.о. дир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 434,9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собственность; 1/5 доли в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 000,0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 индивидуальная собственность для ведения садоводства и огородничества</w:t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, ВАЗ 21091 индивидуальная собственность</w:t>
            </w:r>
          </w:p>
        </w:tc>
      </w:tr>
      <w:tr>
        <w:trPr>
          <w:trHeight w:val="259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 Устиновская основная общеобразовательная школа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Вера Дмитриевна, и.о. дир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 217,5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2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 Быковская начальная общеобразовательная школа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кова Ольга Леонидовна, 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 97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бщая долевая собственность, 1/3 доли в праве собственности</w:t>
            </w:r>
          </w:p>
          <w:p>
            <w:pPr>
              <w:pStyle w:val="Normal"/>
              <w:rPr/>
            </w:pPr>
            <w:r>
              <w:rPr/>
              <w:t>Жилой дом общая долевая собственность, 1/3 доли в праве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6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бщая долевая собственность, 1/3 доли в праве собственности</w:t>
            </w:r>
          </w:p>
          <w:p>
            <w:pPr>
              <w:pStyle w:val="Normal"/>
              <w:rPr/>
            </w:pPr>
            <w:r>
              <w:rPr/>
              <w:t>Жилой дом общая долевая собственность, 1/3 доли в праве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, ВАЗ 21144,2007 г.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сельхозтехника, трактор МТЗ-50, 1970 г. индивидуальная собственность</w:t>
            </w:r>
          </w:p>
        </w:tc>
      </w:tr>
      <w:tr>
        <w:trPr>
          <w:trHeight w:val="283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 Красновская начальная общеобразовательная школа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а Валентина Васильевна, 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 105,8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Земельный участок индивидуальная собственность для ведения садоводства и огородничества</w:t>
            </w:r>
          </w:p>
          <w:p>
            <w:pPr>
              <w:pStyle w:val="Normal"/>
              <w:rPr/>
            </w:pPr>
            <w:r>
              <w:rPr/>
              <w:t>Квартира общая долевая, ½ доли в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 461,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хозтехника, трактор МТЗ-80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легковой автомобиль, Фольксваген Пассат вариант индивидуальная собственность</w:t>
            </w:r>
          </w:p>
        </w:tc>
      </w:tr>
      <w:tr>
        <w:trPr>
          <w:trHeight w:val="299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детский сад № 1 «Гнёздышко»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 Лариса Борисовна, заведующ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 409,6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 общая долевая собственность, ¼ доли в праве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 000,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 общая долевая собственность, ¼ доли в праве собственности</w:t>
            </w:r>
          </w:p>
          <w:p>
            <w:pPr>
              <w:pStyle w:val="Normal"/>
              <w:rPr/>
            </w:pPr>
            <w:r>
              <w:rPr/>
              <w:t>Гараж  индивидуальная собственн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klan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309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детский сад № 5 «Василёк»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щук Вера Сергеевна, заведующ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 959,6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 264,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детский сад № 3 «Солнышко» Кимрского района Тверской области</w:t>
            </w:r>
          </w:p>
        </w:tc>
      </w:tr>
      <w:tr>
        <w:trPr>
          <w:trHeight w:val="19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Людмила Ивановна, заведующ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 817,2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 индивидуальная собственность для ведения садоводства и огородниче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98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детский сад  «Тополёк» Кимрского района Тверской области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ва Надежда Акрамовна, заведующ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 893,5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 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</w:t>
      </w:r>
      <w:r>
        <w:rPr>
          <w:sz w:val="18"/>
          <w:szCs w:val="18"/>
        </w:rPr>
        <w:t>фамилия, имя, отчество лица, принявшего сведения</w:t>
      </w:r>
      <w:r>
        <w:rPr/>
        <w:t xml:space="preserve">)                           (подпись)    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23:00Z</dcterms:created>
  <dc:creator>ИЕ</dc:creator>
  <dc:description/>
  <cp:keywords/>
  <dc:language>en-US</dc:language>
  <cp:lastModifiedBy>Жанна</cp:lastModifiedBy>
  <cp:lastPrinted>2015-04-08T02:22:00Z</cp:lastPrinted>
  <dcterms:modified xsi:type="dcterms:W3CDTF">2015-04-10T18:46:00Z</dcterms:modified>
  <cp:revision>11</cp:revision>
  <dc:subject/>
  <dc:title/>
</cp:coreProperties>
</file>