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/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4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ДМИНИСТРАЦИЯ ГОРОДСКОГО ПОСЕЛЕНИЯ ПОСЕЛОК БЕЛЫЙ ГОРОДОК КИМРСКОГО РАЙОНА ТВЕР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16"/>
        <w:gridCol w:w="2080"/>
        <w:gridCol w:w="3423"/>
        <w:gridCol w:w="1227"/>
        <w:gridCol w:w="1677"/>
        <w:gridCol w:w="411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lang w:val="ru-RU"/>
              </w:rPr>
              <w:t>2014 год (руб.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Федоришин Андрей Петр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90129,3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– безвозмездное польз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/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2:00Z</dcterms:created>
  <dc:creator>1</dc:creator>
  <dc:description/>
  <cp:keywords/>
  <dc:language>en-US</dc:language>
  <cp:lastModifiedBy>User</cp:lastModifiedBy>
  <cp:lastPrinted>2014-04-30T09:31:00Z</cp:lastPrinted>
  <dcterms:modified xsi:type="dcterms:W3CDTF">2015-04-22T13:23:00Z</dcterms:modified>
  <cp:revision>6</cp:revision>
  <dc:subject/>
  <dc:title/>
</cp:coreProperties>
</file>