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/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4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ind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ДМИНИСТРАЦИЯ ГОРОДСКОГО ПОСЕЛЕНИЯ ПОСЕЛОК БЕЛЫЙ ГОРОДОК КИМРСКОГО РАЙОНА ТВЕ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1"/>
        <w:gridCol w:w="1677"/>
        <w:gridCol w:w="3616"/>
        <w:gridCol w:w="1236"/>
        <w:gridCol w:w="1677"/>
        <w:gridCol w:w="436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lang w:val="ru-RU"/>
              </w:rPr>
              <w:t>2014 год (руб.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Высоцкая Елена Евгень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5572,74</w:t>
            </w: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– правами собственности не обладает, фактическое прожи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2:00Z</dcterms:created>
  <dc:creator>1</dc:creator>
  <dc:description/>
  <cp:keywords/>
  <dc:language>en-US</dc:language>
  <cp:lastModifiedBy>User</cp:lastModifiedBy>
  <cp:lastPrinted>2015-04-22T17:43:00Z</cp:lastPrinted>
  <dcterms:modified xsi:type="dcterms:W3CDTF">2015-04-29T12:24:00Z</dcterms:modified>
  <cp:revision>3</cp:revision>
  <dc:subject/>
  <dc:title>СВЕДЕНИЯ</dc:title>
</cp:coreProperties>
</file>