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</w:rPr>
              <w:t>Приложение 1</w:t>
            </w:r>
            <w:r>
              <w:rPr>
                <w:rFonts w:cs="Times New Roman" w:ascii="Times New Roman" w:hAnsi="Times New Roman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К «СОЦИАЛЬНО -_КУЛЬТУРНЫЙ ЦЕНТР ФЕДОР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/>
      </w:pPr>
      <w:r>
        <w:rPr/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недвижимости  &lt;**&gt;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расимова Ольга Александровна директор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4,7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50 индивидуальная собственно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60,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ое 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индивидуальная собственность для ведения личного подсобного хозяй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КМЗ Днепр 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-ЗК индивидуальная собственность</w:t>
            </w:r>
          </w:p>
        </w:tc>
      </w:tr>
      <w:tr>
        <w:trPr>
          <w:trHeight w:val="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</w:rPr>
        <w:t>"22 " апреля  2015 г.                        Герасимова Ольга Александровна                                  _____________</w:t>
      </w:r>
    </w:p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амилия, имя, отчество лица, представившего сведения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</w:rPr>
        <w:t>"24"  апреля   2015 г.                                     Хрусталев Руслан Владимирович                                  ____________</w:t>
      </w:r>
    </w:p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7:00Z</dcterms:created>
  <dc:creator>User</dc:creator>
  <dc:description/>
  <cp:keywords/>
  <dc:language>en-US</dc:language>
  <cp:lastModifiedBy>Admin</cp:lastModifiedBy>
  <cp:lastPrinted>2015-04-28T18:03:00Z</cp:lastPrinted>
  <dcterms:modified xsi:type="dcterms:W3CDTF">2015-05-13T07:47:00Z</dcterms:modified>
  <cp:revision>2</cp:revision>
  <dc:subject/>
  <dc:title>Приложение 1 к Порядку размещения сведений о доходах, </dc:title>
</cp:coreProperties>
</file>