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министрация 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40"/>
        <w:gridCol w:w="6"/>
        <w:gridCol w:w="1974"/>
        <w:gridCol w:w="3358"/>
        <w:gridCol w:w="1425"/>
        <w:gridCol w:w="1677"/>
        <w:gridCol w:w="387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администрации Кимрского района Тверской области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Ирина Николаевн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392,6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и огородничества, общая долевая собственность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 (общая долевая собственность)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циальный наем, член семьи нанимател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 га общая, в доле 0,01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. общая, 6 кв.м. – в доле</w:t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ВАЗ 2106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22,4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для организации личного подсобного хозяй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циальный нае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02,6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циальный наем член семьи нанимателя жилого помеще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а Елена Васильевна, </w:t>
            </w:r>
            <w:r>
              <w:rPr>
                <w:b/>
              </w:rPr>
              <w:t>заместитель главы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125,6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рганизации личного подсобного хозяйств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организации личного подсобного хозяйства), 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55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KIA SERATO SEDAN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ицкий Сергей Александрович, </w:t>
            </w:r>
            <w:r>
              <w:rPr>
                <w:b/>
              </w:rPr>
              <w:t>заместитель главы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273,2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ельскохозяйственного произво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 9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5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BM</w:t>
            </w:r>
            <w:r>
              <w:rPr>
                <w:lang w:val="en-US"/>
              </w:rPr>
              <w:t>W</w:t>
            </w:r>
            <w:r>
              <w:rPr/>
              <w:t xml:space="preserve"> 528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Жигули 2101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бессроч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Ольга Александровна, </w:t>
            </w:r>
            <w:r>
              <w:rPr>
                <w:b/>
              </w:rPr>
              <w:t>управляющий делами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400,4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долевая собственность, доля в праве по наследству 3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 бессрочно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экономики, торговли и предпринимательства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укова Наталья Сергеевн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отдела экономик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ли и предпринимательства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83,9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 бессроч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14,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 CITROEN C 4</w:t>
            </w:r>
          </w:p>
        </w:tc>
      </w:tr>
      <w:tr>
        <w:trPr>
          <w:trHeight w:val="4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тьева Оксана Олеговна,</w:t>
            </w:r>
          </w:p>
          <w:p>
            <w:pPr>
              <w:pStyle w:val="Normal"/>
              <w:rPr/>
            </w:pPr>
            <w:r>
              <w:rPr>
                <w:b/>
              </w:rPr>
              <w:t>главный специалист отдела экономики, торговли и предпринимательства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05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, доля в праве 1/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98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муниципального заказа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ычкова Елена Николаевна, </w:t>
            </w:r>
            <w:r>
              <w:rPr>
                <w:b/>
              </w:rPr>
              <w:t xml:space="preserve">начальник отдела муниципального заказа администрации Кимрского райо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51,3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доля в праве 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359,0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фактическое предоставление, безвозмездное пользование, бессроч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RY S18D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хетдинова Ирина Серге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отдела муниципального заказа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35,5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бессроч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775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елова Регина Александровна, </w:t>
            </w:r>
            <w:r>
              <w:rPr>
                <w:b/>
              </w:rPr>
              <w:t>главный специалист отдела муниципального заказа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1,6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4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архитектуры и строительства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яков Валерий Николаевич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архитектуры и строительства, главный архитектор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03,4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,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цубиси Aутлендер X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ная лодка «Нептун-ЗМ</w:t>
            </w:r>
            <w:r>
              <w:rPr>
                <w:i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ебная лодка марка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69,9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я бессрочно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жилищно-коммунального хозяйства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ун Николай Егорович, начальник отдела жилищно-коммунального хозяйства администрации Кимрск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796,9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Форд-Эксплорер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62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-Камр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а Ирина Александровна, </w:t>
            </w:r>
            <w:r>
              <w:rPr>
                <w:b/>
              </w:rPr>
              <w:t>главный специалист отдела жилищно-коммунального хозяйства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23,7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общая долевая собственность,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 собственность, доля в праве 1/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890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,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, бессроч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0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72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общая долевая собственность,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 собственность,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72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общая долевая собственность,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 собственность,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общая долевая собственность,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а Ирина Юрьевн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отдела бухгалтерского учета и отчестности администрации Кимрского район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962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KIA SPORTAGE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¼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МАЗ 543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прицеп МАЗ 938662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марева  Любовь Анатольевна, </w:t>
            </w:r>
            <w:r>
              <w:rPr>
                <w:b/>
              </w:rPr>
              <w:t>заместитель начальника отдела бухгалтерского учета и отчетности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92,7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доля в праве 1/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доля в праве 1/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9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отдел администрации Кимрского района Тверской области</w:t>
            </w:r>
          </w:p>
        </w:tc>
      </w:tr>
      <w:tr>
        <w:trPr>
          <w:trHeight w:val="12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Ольга Николаевна, </w:t>
            </w:r>
          </w:p>
          <w:p>
            <w:pPr>
              <w:pStyle w:val="Normal"/>
              <w:rPr/>
            </w:pPr>
            <w:r>
              <w:rPr>
                <w:b/>
              </w:rPr>
              <w:t>главный специалист организационного отдела администрации Кимрского район</w:t>
            </w:r>
            <w:r>
              <w:rPr/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27,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и огородничества, общая долевая собственность 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ный бокс, долевая собственность, доля в праве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 га</w:t>
            </w:r>
          </w:p>
          <w:p>
            <w:pPr>
              <w:pStyle w:val="Normal"/>
              <w:rPr/>
            </w:pPr>
            <w:r>
              <w:rPr/>
              <w:t>общая, 0,01 га в д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 (6 кв. м. – в дол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72,9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 М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ое средство ИЖ Ю-5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Елена Петровна,</w:t>
            </w:r>
          </w:p>
          <w:p>
            <w:pPr>
              <w:pStyle w:val="Normal"/>
              <w:rPr/>
            </w:pPr>
            <w:r>
              <w:rPr>
                <w:b/>
              </w:rPr>
              <w:t>главный специалист организационного отдела администрации Кимрского район</w:t>
            </w:r>
            <w:r>
              <w:rPr/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40,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27,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отдел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зжухина Наталья Александровна, </w:t>
            </w:r>
            <w:r>
              <w:rPr>
                <w:b/>
              </w:rPr>
              <w:t>заместитель начальника юридического отдела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14,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, бессроч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477,3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 Skoda Fabia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ова Юлия Никола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юридического отдела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09,5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774,9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Шкода </w:t>
            </w:r>
            <w:r>
              <w:rPr/>
              <w:t>о</w:t>
            </w:r>
            <w:r>
              <w:rPr>
                <w:lang w:val="en-US"/>
              </w:rPr>
              <w:t>ктавия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делам гражданской обороны, чрезвычайным ситуациям и мобилизационной подготовки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асильев Владимир Евгеньевич, </w:t>
            </w:r>
            <w:r>
              <w:rPr>
                <w:b/>
              </w:rPr>
              <w:t>начальник отдела по делам гражданской обороны, чрезвычайным ситуация и мобилизационной подготовки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984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12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28,1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ков Алексей Дмитри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отдела по делам гражданской обороны, чрезвычайным ситуациям и мобилизационной подгото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6,6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  <w:br/>
            </w:r>
          </w:p>
        </w:tc>
      </w:tr>
      <w:tr>
        <w:trPr>
          <w:trHeight w:val="21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агропромышленного комплекса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катерина Виктор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агропромышленного комплек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65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,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214</w:t>
            </w:r>
          </w:p>
        </w:tc>
      </w:tr>
      <w:tr>
        <w:trPr>
          <w:trHeight w:val="135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осердова  Елена Владимировна, </w:t>
            </w:r>
            <w:r>
              <w:rPr>
                <w:b/>
              </w:rPr>
              <w:t>начальник отдела записи актов гражданского состояния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48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бессрочно, член семьи собственника жилого помещ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,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 Камаз-самосвал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, бессрочно, член семьи собственника жилого помещ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, член семьи собственника жилого пом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общая долевая собственность, ½ доля в пра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1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делам несовершеннолетних и защите их прав администрации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ина Людмила Николае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комиссии по делам несовершеннолетних и защите их прав администрации Кимрского райо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679,3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и индивидуального жилищного строительств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вухкомнатная, индивидуальная собствен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4:00Z</dcterms:created>
  <dc:creator>Пользователь</dc:creator>
  <dc:description/>
  <cp:keywords/>
  <dc:language>en-US</dc:language>
  <cp:lastModifiedBy>Admin</cp:lastModifiedBy>
  <cp:lastPrinted>2015-04-30T08:48:00Z</cp:lastPrinted>
  <dcterms:modified xsi:type="dcterms:W3CDTF">2015-05-05T08:04:00Z</dcterms:modified>
  <cp:revision>2</cp:revision>
  <dc:subject/>
  <dc:title>Приложение 1 к Порядку размещения сведений о доходах, </dc:title>
</cp:coreProperties>
</file>