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культуры, молодежной политики и туризма администрации Кимрск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14_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чкова М.А.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7907,5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шкина Е.А. - заместитель начальника Отдела по культу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3491,9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- безвозмездное поль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5172,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безвозмездное пользование</w:t>
            </w:r>
          </w:p>
          <w:p>
            <w:pPr>
              <w:pStyle w:val="Normal"/>
              <w:rPr/>
            </w:pPr>
            <w:r>
              <w:rPr/>
              <w:t>Гараж в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-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>, 2006 г.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совершеннолетний ребенок (дочь или 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С.Э. - заместитель начальника Отдела по молодежной политике и туриз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1044,9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 1/2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09:00Z</dcterms:created>
  <dc:creator>Елена</dc:creator>
  <dc:description/>
  <cp:keywords/>
  <dc:language>en-US</dc:language>
  <cp:lastModifiedBy>Admin</cp:lastModifiedBy>
  <cp:lastPrinted>2014-03-28T14:31:00Z</cp:lastPrinted>
  <dcterms:modified xsi:type="dcterms:W3CDTF">2015-05-05T08:09:00Z</dcterms:modified>
  <cp:revision>2</cp:revision>
  <dc:subject/>
  <dc:title>Приложение 1 к Порядку размещения сведений о доходах, </dc:title>
</cp:coreProperties>
</file>