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ФЕДОР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а  Татьяна  Пет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лавный   специалис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740,5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ля ведения садоводства и огородничеств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ля ведения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Под индивидуальное жилищное строительств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т-круз хетчбек  2012г.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rPr/>
            </w:pPr>
            <w:r>
              <w:rPr/>
              <w:t>Бессрочное 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Планета 5 индивидуальная собственность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2 " апреля  2015 г.                        Шелудякова Татьяна Петровна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9:00Z</dcterms:created>
  <dc:creator>User</dc:creator>
  <dc:description/>
  <cp:keywords/>
  <dc:language>en-US</dc:language>
  <cp:lastModifiedBy>Admin</cp:lastModifiedBy>
  <cp:lastPrinted>2015-04-27T17:19:00Z</cp:lastPrinted>
  <dcterms:modified xsi:type="dcterms:W3CDTF">2015-05-13T07:49:00Z</dcterms:modified>
  <cp:revision>2</cp:revision>
  <dc:subject/>
  <dc:title>Приложение 1 к Порядку размещения сведений о доходах, </dc:title>
</cp:coreProperties>
</file>