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4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4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01" w:type="dxa"/>
        <w:jc w:val="left"/>
        <w:tblInd w:w="-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4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4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 Александра Валерь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  отделом  молодежной политики, культуры и спорт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261,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hkoda aktavia tour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zda xedos 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