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01" w:type="dxa"/>
        <w:jc w:val="left"/>
        <w:tblInd w:w="-7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240"/>
      </w:tblGrid>
      <w:tr>
        <w:trPr>
          <w:trHeight w:val="1305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9" w:type="dxa"/>
            <w:gridSpan w:val="3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4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марка)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</w:tr>
      <w:tr>
        <w:trPr>
          <w:trHeight w:val="1110" w:hRule="atLeast"/>
        </w:trPr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Шитикова Елен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ктор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85,29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349,2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65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Марина Борис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бщего отдел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73,6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50" w:footer="0" w:bottom="11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specialist</dc:creator>
  <dc:description/>
  <dc:language>en-US</dc:language>
  <cp:lastModifiedBy>specialist</cp:lastModifiedBy>
  <dcterms:modified xsi:type="dcterms:W3CDTF">2014-04-15T07:49:00Z</dcterms:modified>
  <cp:revision>2</cp:revision>
  <dc:subject/>
  <dc:title/>
</cp:coreProperties>
</file>