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spacing w:before="0" w:after="283"/>
        <w:jc w:val="center"/>
        <w:rPr>
          <w:sz w:val="24"/>
          <w:szCs w:val="24"/>
        </w:rPr>
      </w:pPr>
      <w:r>
        <w:rPr>
          <w:szCs w:val="28"/>
        </w:rPr>
        <w:t xml:space="preserve">о доходах за отчетный период с 1 января 2014 года по 31 декабря 2014 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21" w:type="dxa"/>
        <w:jc w:val="left"/>
        <w:tblInd w:w="-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6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обановский Олег Владимир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745, 2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паркинг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4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/22 </w:t>
            </w:r>
            <w:r>
              <w:rPr>
                <w:sz w:val="24"/>
                <w:szCs w:val="24"/>
              </w:rPr>
              <w:t>в 808.1кв.м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ser</w:t>
            </w:r>
            <w:r>
              <w:rPr>
                <w:sz w:val="24"/>
                <w:szCs w:val="24"/>
              </w:rPr>
              <w:t xml:space="preserve"> -8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INFINITI QX60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61133,0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</w:rPr>
              <w:t>Садчиков Виктор Иванович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729,4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MWX3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RIVE20D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41661,45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2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1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Hyndai Solaris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3750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 xml:space="preserve">3.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ршнев Виктор Аркадье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. Главы админ. по соц. политике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31121,72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 з/у для ИЖС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)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/м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</w:t>
            </w:r>
            <w:r>
              <w:rPr>
                <w:sz w:val="24"/>
                <w:szCs w:val="24"/>
                <w:lang w:val="en-US"/>
              </w:rPr>
              <w:t>yota Land Cruise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68611,0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з/у под стр.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з/у с/х назначен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) 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ла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/у для ИЖС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Шор Владимир Эммануилович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. По развитию территор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251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. Участок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ач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гараж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 СХ-7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асиленко Н.В.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экономике и финанса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471,56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3/4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o Daster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0,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1/2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,3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(сын) 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, доля 1/4 в праве собственности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ябова Анна Георгие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sz w:val="24"/>
                <w:szCs w:val="24"/>
              </w:rPr>
              <w:t>Зам. Главы админ. По правовым вопросам, Управляющий делам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sPlusNormal"/>
              <w:widowControl w:val="false"/>
              <w:suppressAutoHyphens w:val="false"/>
              <w:autoSpaceDE w:val="false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738568,44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легковой</w:t>
            </w:r>
          </w:p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 Zafira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60000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9967,1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val="ru-RU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09:00Z</dcterms:created>
  <dc:creator>specialist</dc:creator>
  <dc:description/>
  <dc:language>en-US</dc:language>
  <cp:lastModifiedBy/>
  <dcterms:modified xsi:type="dcterms:W3CDTF">2014-04-29T08:52:45Z</dcterms:modified>
  <cp:revision>4</cp:revision>
  <dc:subject/>
  <dc:title>Приложение №2 к решению</dc:title>
</cp:coreProperties>
</file>