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 w:val="24"/>
          <w:szCs w:val="24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5297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6"/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080"/>
      </w:tblGrid>
      <w:tr>
        <w:trPr>
          <w:trHeight w:val="643" w:hRule="atLeast"/>
        </w:trPr>
        <w:tc>
          <w:tcPr>
            <w:tcW w:w="556" w:type="dxa"/>
            <w:vMerge w:val="restart"/>
            <w:tcBorders>
              <w:top w:val="single" w:sz="8" w:space="0" w:color="808080"/>
              <w:left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8" w:space="0" w:color="808080"/>
              <w:lef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0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556" w:type="dxa"/>
            <w:vMerge w:val="continue"/>
            <w:tcBorders>
              <w:top w:val="single" w:sz="8" w:space="0" w:color="808080"/>
              <w:lef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х Светлана Никола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27,6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я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сова Елена Витал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19,7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 Мария Ю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84,6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Серге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61,5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46,88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ry Suv T11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ова Наталья Валери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заведующей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76,9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ранченкова Наталия Серге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715,8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квартиры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Hyundai Tucson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44,1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рдева Людмила Григо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48,3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квартиры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6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а Ольга Валенти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88,6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00,4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гараж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кв.м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Рено Меган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кв.м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нко Наталья Владими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65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0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yndai Elantr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анова Ирина Владими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УФ-заведующая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50,9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83,1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Ольга Викто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й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67,9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23,6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о Сандеро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ркова Валентина Анатол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96,8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сын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ыкина Светлана Серге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29,9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97,7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а Любовь Геннадь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75,9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квартиры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мина Ольга Алексе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нач.УФ-заведующая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13,8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12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CERATO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ильцева Наталья Никола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заместителя заведующей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755,24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82,8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а Светлана Иван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заведующей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592,2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ма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5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92,4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 Нива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опова Ирина Павл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515,5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21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кв.м</w:t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Ольга Анатол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04,8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6,2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кв.м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кв.м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Hyundai Tu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  <w:lang w:val="en-GB"/>
              </w:rPr>
              <w:t>son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8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ина Елена Виктор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6,9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квартиры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гишева Наталья Иван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52,1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GB"/>
              </w:rPr>
              <w:t>RENAULT DUSTER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2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73,3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/>
      </w:pPr>
      <w:r>
        <w:rPr>
          <w:szCs w:val="28"/>
        </w:rPr>
        <w:t xml:space="preserve">о расходах за отчетный период с 1 января 20_14_года по 31 декабря 20_14_г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5"/>
        <w:gridCol w:w="3210"/>
        <w:gridCol w:w="3261"/>
        <w:gridCol w:w="280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spacing w:before="0" w:after="283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&lt;3&gt; Например, жилой дом, земельный участок, квартира, транспортное средство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kern w:val="2"/>
      <w:sz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2:00Z</dcterms:created>
  <dc:creator>fin adm</dc:creator>
  <dc:description/>
  <cp:keywords/>
  <dc:language>en-US</dc:language>
  <cp:lastModifiedBy>User</cp:lastModifiedBy>
  <dcterms:modified xsi:type="dcterms:W3CDTF">2015-05-14T11:10:00Z</dcterms:modified>
  <cp:revision>47</cp:revision>
  <dc:subject/>
  <dc:title>СВЕДЕНИЯ</dc:title>
</cp:coreProperties>
</file>