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4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4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01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4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цова Тамара Иван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отделом ЗАГС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493,6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  ½ дол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