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4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4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81" w:type="dxa"/>
        <w:jc w:val="left"/>
        <w:tblInd w:w="-6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2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2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ков Михаил Александ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  отделом  мобилизационной подготовки, по делам ГО и ЧС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77,9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Жилой дом 3)Квартира 1/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зопровод высокого и низкого давления 1/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7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RENAULT FLUENCE;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АЗ 21111 «Ока»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