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4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4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01" w:type="dxa"/>
        <w:jc w:val="left"/>
        <w:tblInd w:w="-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4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 Владислав Александ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есс-службы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16,7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5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Lancer 1,6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